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78"/>
        <w:gridCol w:w="2078"/>
      </w:tblGrid>
      <w:tr>
        <w:trPr>
          <w:trHeight w:val="37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sz w:val="30"/>
                <w:szCs w:val="30"/>
              </w:rPr>
              <w:t>2014 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b/>
                <w:sz w:val="28"/>
                <w:szCs w:val="28"/>
              </w:rPr>
              <w:t>2015 г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4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4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4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right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/>
      </w:pPr>
      <w:r>
        <w:rPr>
          <w:b/>
          <w:i/>
          <w:iCs/>
          <w:spacing w:val="-6"/>
          <w:sz w:val="26"/>
          <w:szCs w:val="26"/>
        </w:rPr>
        <w:t>за 2015 год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5"/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Бондаренко Е.А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9"/>
          <w:sz w:val="18"/>
          <w:szCs w:val="18"/>
        </w:rPr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070"/>
        <w:gridCol w:w="1118"/>
      </w:tblGrid>
      <w:tr>
        <w:trPr>
          <w:trHeight w:val="3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2014 г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2015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12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8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4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14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10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6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результатах работы с письменными и устными обращениями граждан в администрации Мглинского района за 201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ошедший год в администрацию Мглинского района поступило 1157 обращений граждан. Из них  994 письменных, что составляет 86 % от общего числа обращений, и 163 устных обращений, или 14 % от общего числа. В 2014 году письменных обращений было  782  и  устных – 291. 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2014 годом общее количество обращений увеличилось на 84, письменных обращений увеличилось на 212.  В 2015 года снизилось количество обращений на личном приеме  (- 128).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В 2015 году жителями Мглинского района было направлено 39 письменных обращений в администрацию Брянской области, Брянскую областную Думу и в другие государственные структуры, что составляет 3,3 % от общего числа.  Это на  6 обращений больше, чем в 2014 году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5 году поступило 6 повторных обращений. Это на 1 обращение больше чем в 2014 году. Также увеличилось количество коллективных обращений  к уровню прошлого года (+ 10). В 2015 году эта цифра составила 27 обращений.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Среднерайонный показатель по количеству обращений на 1 тыс. жителей за отчетный год составил  63 обращ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рассмотрено в установленные сроки – 1157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о положительно – 822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ано – 2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ено – 333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ено с выездом на место – 300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ступившие обращения касались следующих вопросов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ельское хозяйство – 3 обращения, что составляет 0,3 % от общего числа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землепользование и экология – 327 обращений, что составляет 28,3 % от общего числа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троительство – 231 обращение, соответственно 19,9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жилищные вопросы – 146 обращений, что составляет 12,6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коммунальное и дорожное строительство – 95 обращений, или 8,2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торговля и бытовое обслуживание – 6 обращений (0,5 %)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- транспорт – 4 обращения, что составляет 0,3 % от общего числа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й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трудовые отношения – 24 обращений, или 2,1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оциальное обеспечение – 57 обращения, или 4,9 %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ние – 1 обращение (0,1 %)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наука, спорт – 1 обращение (0,1 %)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ые органы – 2 обращения, что составляет 0,2 %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ятельность муниципальных органов – 1 обращение (0,1 %),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вопросы – 259 обращений, или 22,4 % от общего количества обращени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2014 годом снизилось количество обращений по вопросам образования (-1) и  иным вопросам (-129)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лось количество обращений по вопросам сельского хозяйства (+1), землепользования и экологии (+ 8), строительства (+110), жилищным вопросам (+26), коммунального и дорожного хозяйства (+31), торговле и бытового обслуживания (+5), транспорта (+4), социального обеспечения (+27), административных органов (+2)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Осталось на уровне прошлого года количество обращений по вопросам трудовых отношений, культуры, науки, спорта и деятельности муниципальных органов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5 год в интернет-приемную администрации Мглинского района поступило 14 обращений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25 ноября 2015 года  в администрации</w:t>
      </w:r>
      <w:r>
        <w:rPr>
          <w:sz w:val="28"/>
          <w:szCs w:val="28"/>
        </w:rPr>
        <w:t xml:space="preserve"> района  проводился прием граждан депутатом Государственной Думы Федерального собрания РФ Малашенко В.А.. В этот день было принято - 41 человек. Все заданные вопросы были взяты на контроль и к отчетному периоду некоторые вопросы исполнены, по остальным даны разъясн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57:00Z</dcterms:created>
  <dc:creator>Admin</dc:creator>
  <dc:description/>
  <cp:keywords/>
  <dc:language>en-US</dc:language>
  <cp:lastModifiedBy>Admin</cp:lastModifiedBy>
  <cp:lastPrinted>2016-01-27T14:38:00Z</cp:lastPrinted>
  <dcterms:modified xsi:type="dcterms:W3CDTF">2016-01-27T12:45:00Z</dcterms:modified>
  <cp:revision>47</cp:revision>
  <dc:subject/>
  <dc:title>Приложение № 1</dc:title>
</cp:coreProperties>
</file>