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 xml:space="preserve">Брянская область     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Беловодское 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4"/>
          <w:szCs w:val="24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  Е Ш Е Н  И  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от 12.11.2015г № 4-44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.Беловод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Об особенностях составления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рассмотрения и утверждения проекта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бюджета Беловодского сельского посел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на 2016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уководствуясь  Федеральным законом от 30 сентября 2015 года №273-ФЗ «Об  особенностях  составления рассмотрения и утверждения  проектов бюджетов бюджетной системы Российской Федерации на 2016 год, о внесении  изменений  в отдельные законодательные  акты  Российской Федерации  и признании  утративших силу  статьи 3 Федерального закона «О приостановлении  действия отдельных положений Бюджетного кодекса Российской Федерации», законом Брянской области  от 25 сентября 2015 года №73-З «Об  особенностях составления, рассмотрения и утверждения  проекта областного бюджета  и проекта  бюджета территориального  государственного внебюджетного  фонда на 2016 год»  Беловодский  сельский Совет народных депутато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4"/>
          <w:sz w:val="24"/>
          <w:szCs w:val="24"/>
        </w:rPr>
        <w:t>РЕШИ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о  1 января  2016 года: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а)  положения  решения от  28.11.2008 года №117/1 ( в редакции  от  28.10.2012 год №3-90-1) Об утверждении  Положения «О порядке  составления  рассмотрения и утверждения  бюджета Беловодского сельского поселения, а также порядке  предоставления, рассмотрения и утверждения  отчетности об исполнении  бюджета  Беловодского сельского поселения на плановый период,  представления  в  Беловодский сельский Совет народных депутатов одновременно   с  указанными  проектами документов и материалов на плановый период ( за исключением  прогноза социально-экономического развития Беловодского сельского поселения и основных  направлений бюджетной и налоговой политики) не принимаются: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б) в  разделе  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пункта 2.1.  подпункта 2.2.2. решения  от  15.10.2008 г. №117/1  слова  «15 ноября» заменить  словами «1 декабря»;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Настоящее  решение  вступает в силу со дня принят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Настоящее  решение опубликовать  в официальном печатном издании  «Муниципальный вестник»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Глава  Беловодского сельского поселения                          С.И.Макаренко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pacing w:val="4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pacing w:val="4"/>
          <w:sz w:val="28"/>
          <w:szCs w:val="28"/>
          <w:vertAlign w:val="superscript"/>
        </w:rPr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vertAlign w:val="superscript"/>
        </w:rPr>
      </w:pPr>
      <w:r>
        <w:rPr>
          <w:rFonts w:cs="Times New Roman"/>
          <w:b w:val="false"/>
          <w:i/>
          <w:iCs/>
          <w:sz w:val="28"/>
          <w:szCs w:val="28"/>
          <w:vertAlign w:val="superscript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40"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54:00Z</dcterms:created>
  <dc:creator>Сурова Н.В.</dc:creator>
  <dc:description/>
  <cp:keywords/>
  <dc:language>en-US</dc:language>
  <cp:lastModifiedBy>вася</cp:lastModifiedBy>
  <cp:lastPrinted>2015-10-08T15:19:00Z</cp:lastPrinted>
  <dcterms:modified xsi:type="dcterms:W3CDTF">2004-01-01T02:43:00Z</dcterms:modified>
  <cp:revision>18</cp:revision>
  <dc:subject/>
  <dc:title>     Брянская область                        </dc:title>
</cp:coreProperties>
</file>