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10»  августа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10 августа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373"/>
        <w:gridCol w:w="2349"/>
        <w:gridCol w:w="1862"/>
        <w:gridCol w:w="1834"/>
        <w:gridCol w:w="1901"/>
        <w:gridCol w:w="3023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ЦБС за июль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БС за июль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июль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май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июль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Отчет по количеству  записей в ЭК за июль 2015г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июль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81,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811,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 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6-08T10:47:00Z</cp:lastPrinted>
  <dcterms:modified xsi:type="dcterms:W3CDTF">2015-08-11T08:14:00Z</dcterms:modified>
  <cp:revision>17</cp:revision>
  <dc:subject/>
  <dc:title>Отчет по муниц</dc:title>
</cp:coreProperties>
</file>