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  МГЛИН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ОСАРОВ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ОСАРОВСКАЯ СЕЛЬСКАЯ АДМИНИСТ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т 15.06.2015 года № 36</w:t>
      </w:r>
    </w:p>
    <w:p>
      <w:pPr>
        <w:pStyle w:val="Normal"/>
        <w:rPr/>
      </w:pPr>
      <w:r>
        <w:rPr/>
        <w:t>д.Красные Косары</w:t>
      </w:r>
    </w:p>
    <w:p>
      <w:pPr>
        <w:pStyle w:val="Normal"/>
        <w:rPr/>
      </w:pPr>
      <w:r>
        <w:rPr/>
      </w:r>
    </w:p>
    <w:p>
      <w:pPr>
        <w:pStyle w:val="Normal"/>
        <w:ind w:right="4395" w:hanging="0"/>
        <w:jc w:val="both"/>
        <w:rPr/>
      </w:pPr>
      <w:r>
        <w:rPr>
          <w:b/>
        </w:rPr>
        <w:t>О введении особого противопожарного режима, ограничении пребывания граждан в лесах и въезд в них транспортных средст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ом 5 ст.11, статьёй 53.5 Лесного кодекса Российской Федерации, Порядком ограничения пребывания граждан в лесах и въезд в них транспортных средств, проведение в лесах определённых видов работ в целях  обеспечения пожарной  безопасности или санитарной безопасности в лесах, утвержденным приказом Россельхоза от 03.11.2011  года №471, Федеральным законом от 21 декабря 1994 года №68-ФЗ  «О защите населения и территории от чрезвычайных ситуаций природного и техногенного характера», от 21.12.1994 года «О пожарной безопасности», Указом Губернатора Брянской области «О введении особого противопожарного режима, ограничении пребывания граждан в лесах и въезд в них транспортных средств» от 11 июня 2015 года №178 в связи с установившейся сухой, теплой и ветреной погодой, повышением класса пожарной опасности в лесах и высокой вероятности возникновения ЧС в лесах в результате лесных пожаров, в целях обеспечения пожарной безопасности в лесах</w:t>
      </w:r>
    </w:p>
    <w:p>
      <w:pPr>
        <w:pStyle w:val="Normal"/>
        <w:rPr/>
      </w:pPr>
      <w:r>
        <w:rPr/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вести особый противопожарный режим в границах территории с 15.06.2015 года по 05.07.2015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Запретить в лесах на территории муниципальных образований разведение костров, сжигание порубочных остатков и травы, проведение пожароопасных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рганизовать силами местного населения и членов добровольных пожарных формирований патрулирование населенных пунк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 Подготовить для возможного использования пожарную, водовозную  и землеройную техни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   Провести разъяснительную работу с населением о мерах пожарной безопасности и действиях в случае пожа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 Обеспечить контроль за работоспособностью таксофонов в  населенных пунктах с возможностью вызова подразделения пожарной охраны, в районе выезда которого находится населенный пунк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 Обеспечить населенные пункты первичными средствами пожаротушения и противопожарным инвентарем, определить места их хран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7.  Обеспечить приведение в надлежащее состояние источников наружного противопожарного водоснабжения, проездов к зданиям, сооружени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 Провести опашку населенных пунктов, особенно, имеющих общую границу с лесными массивами. Осуществлять контроль за состоянием минерализованных поло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2. </w:t>
      </w: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Глава Краснокосаровского сельского поселения </w:t>
        <w:tab/>
        <w:tab/>
        <w:t xml:space="preserve">         С.С.Кабан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4:21:00Z</dcterms:created>
  <dc:creator>Customer</dc:creator>
  <dc:description/>
  <cp:keywords/>
  <dc:language>en-US</dc:language>
  <cp:lastModifiedBy>Customer</cp:lastModifiedBy>
  <cp:lastPrinted>2015-06-06T03:14:00Z</cp:lastPrinted>
  <dcterms:modified xsi:type="dcterms:W3CDTF">2015-06-26T04:21:00Z</dcterms:modified>
  <cp:revision>2</cp:revision>
  <dc:subject/>
  <dc:title>РОССИЙСКАЯ  ФЕДЕРАЦИ</dc:title>
</cp:coreProperties>
</file>