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32"/>
          <w:szCs w:val="32"/>
        </w:rPr>
        <w:t>Краснокосар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32"/>
          <w:szCs w:val="32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31.03.2015г№3-33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  Красные Косары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2014года №3-24</w:t>
      </w:r>
    </w:p>
    <w:p>
      <w:pPr>
        <w:pStyle w:val="Normal"/>
        <w:ind w:right="4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О бюджете Краснокосар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в проект решения о внесении изменений в решение от 23.12.2014 года №3-24 «О бюджете Краснокосаровского сельского поселения на 2015 год и на плановый период 2016 и 2017 годов»  в редакции решений (30.01.2015г №3-31)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ункт 1 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на 2015 год по доходам вместо цифры «1482230» записать «1417106»,по расходам вместо цифр « 1482230» записать»1575147,69»ввести дефицит в сумме»158041,69»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на 2016 и 2017 годов по доходам вместо цифры «1538819» и «1575140»записать «1475732» и «1510697»по расходам вместо цифр « 1538819» и «1575140»записать»1475732» и»1510697»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1 «Прогнозируемые доходы бюджета Краснокосаровского сельского поселения на 2015 год» изложить в новой редакции(приложение 1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2 «Прогнозируемые доходы бюджета Краснокосаровского сельского поселения на 2016 и 2017 годов» изложить в новой редакции(приложение 2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В пункте 5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и 6 «Распределение бюджетных ассигнований по разделам, подразделам, целевым статьям и видам расходов классификации расходов, бюджета на 2015 год « изложить в новой редакции (приложение 3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и 7 «Распределение бюджетных ассигнований по разделам, подразделам ,целевым статьям и видам расходов классификации расходов, бюджета на 2016 и 2017 годов « изложить в новой редакции (приложение 4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8 «Ведомственная структура расходов бюджета сельского поселения на 2015 год» изложить в новой редакции (приложение 5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9 «Ведомственная структура расходов бюджета сельского поселения на 2016 и 2017 годов» изложить в новой редакции (приложение 6)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ложение 10 «Источники внутреннего финансмрования дефицита бюджета Краснокосаровского сельского поселения на 2015 год»согласно приложения 7 к решению изложить в новой редакци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6 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2015 год вместо цифр «977430»,записать «912306»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6 год вместо цифр «1010719»,записать «947632»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17 год вместо цифр «1021740»,записать «957297»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со дня его подписания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косаровск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Кабанов С.С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18:00Z</dcterms:created>
  <dc:creator>Аксёненко Артур</dc:creator>
  <dc:description/>
  <cp:keywords/>
  <dc:language>en-US</dc:language>
  <cp:lastModifiedBy>Косары</cp:lastModifiedBy>
  <cp:lastPrinted>2015-04-07T17:02:00Z</cp:lastPrinted>
  <dcterms:modified xsi:type="dcterms:W3CDTF">2015-04-07T13:04:00Z</dcterms:modified>
  <cp:revision>25</cp:revision>
  <dc:subject/>
  <dc:title>закон об областном бюджете</dc:title>
</cp:coreProperties>
</file>