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  МГЛИН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КОСАРОВСКОЕ  СЕЛЬСКОЕ 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НО-ПРАВОВЫХ  АКТО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КОСАРОВСКОГО  СЕЛЬСКОГО  ПОЕ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МАРТ  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/>
        <w:t>ПОСТОНОВЛЕНИЕ</w:t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 xml:space="preserve">      </w:t>
      </w:r>
      <w:r>
        <w:rPr/>
        <w:t>1.  Постановление №17 от 19.03.2015 года «Об организации пропуска весеннего половодья на территории Краснокосаровского сельского поселения в 2015 год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0" w:leader="none"/>
        </w:tabs>
        <w:rPr/>
      </w:pPr>
      <w:r>
        <w:rPr/>
        <w:t>Постановление №18 от 19.03.2015 года «О мерах по предупреждению пожаров в населенных пунктах и на объектах в весенне-летний пожароопасный период 2015 год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0" w:leader="none"/>
        </w:tabs>
        <w:rPr/>
      </w:pPr>
      <w:r>
        <w:rPr/>
        <w:t>Постановление №19 от 20.03.2015 года «О проведении мероприятий и субботников по благоустройству территорий населенных пунктов Краснокосаровского сельского поселен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0" w:leader="none"/>
        </w:tabs>
        <w:rPr/>
      </w:pPr>
      <w:r>
        <w:rPr/>
        <w:t>Постановление №20 от 20.03.2015 года «Об утверждении формы справки о доходах, расходах, об имуществе и обязательствах имущественного характера и внесении изменений в некоторые постановления Краснокосаровской  сельской администр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0" w:leader="none"/>
        </w:tabs>
        <w:rPr/>
      </w:pPr>
      <w:r>
        <w:rPr/>
        <w:t>Постановление №22 от 30.03.2015 года «О введении особого противопожарного режима и временном ограничении посещения лесов на территории Краснокосаровского сельского поселения».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405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0" w:leader="none"/>
        </w:tabs>
        <w:rPr/>
      </w:pPr>
      <w:r>
        <w:rPr/>
        <w:t>Решение № 3-33 от 31.03.2015 года «О внесении изменений в решение от 23.12.2014 года № 2-24 «О бюджете Краснокосаровского сельского поселения на 2015 год и на плановый период 2016 и 2017 годов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0" w:leader="none"/>
        </w:tabs>
        <w:rPr/>
      </w:pPr>
      <w:r>
        <w:rPr/>
        <w:t>Решение №3-34 от 31.03.2015 года «О внесении изменений в Положение «О порядке установления, выплаты и перерасчета пенсии за выслугу лет лицам, замещавшим выборные муниципальные должности, и должности муниципальной службы Краснокосаровского сельского поселения</w:t>
      </w:r>
    </w:p>
    <w:p>
      <w:pPr>
        <w:pStyle w:val="Normal"/>
        <w:tabs>
          <w:tab w:val="clear" w:pos="708"/>
          <w:tab w:val="left" w:pos="405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04:00Z</dcterms:created>
  <dc:creator>Admin</dc:creator>
  <dc:description/>
  <cp:keywords/>
  <dc:language>en-US</dc:language>
  <cp:lastModifiedBy>Customer</cp:lastModifiedBy>
  <cp:lastPrinted>2007-01-02T15:03:00Z</cp:lastPrinted>
  <dcterms:modified xsi:type="dcterms:W3CDTF">2007-01-02T12:03:00Z</dcterms:modified>
  <cp:revision>23</cp:revision>
  <dc:subject/>
  <dc:title>РОССИЙСКАЯ  ФЕДЕРАЦИЯ</dc:title>
</cp:coreProperties>
</file>