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А.Н. Ширко</w:t>
      </w:r>
    </w:p>
    <w:p>
      <w:pPr>
        <w:pStyle w:val="ConsPlusNonformat"/>
        <w:widowControl/>
        <w:rPr/>
      </w:pPr>
      <w:r>
        <w:rPr>
          <w:sz w:val="24"/>
          <w:szCs w:val="24"/>
        </w:rPr>
        <w:t>«29» декабря   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культуры «Мглинская межпоселенческ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библиотечных услуг жителям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260"/>
        <w:gridCol w:w="1260"/>
        <w:gridCol w:w="1260"/>
        <w:gridCol w:w="1178"/>
        <w:gridCol w:w="1080"/>
        <w:gridCol w:w="1342"/>
        <w:gridCol w:w="1162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6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250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Жители Мглинского района независимо от пола, возраста, национальности, образования, социального положения, политических убеждений, вероисповедания, иногородние лица, иностранные граждане, временно проживающие на территории, юридические лица на основе договорных отношений – имеют право на библиотечное обслуживание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а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.1.1. Библиотечный фон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8 кни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1.2 Доставка библиотечной литературы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ям на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 мп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3. Количество массовых мероприятий, выставок литера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ас. меропр., выставок на 1000 жи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- 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 Объем библиографических  баз данных, тыс. записей  (с нарастание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      2014 г.-2016 г.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</w:t>
      </w:r>
      <w:r>
        <w:rPr/>
        <w:t xml:space="preserve">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530"/>
        <w:gridCol w:w="302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Количество пос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 по форме 6-Н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 2014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2014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Количество библиотек, подключенных  к сети «Интернет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качества услуг план на 2014 г.-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Увеличение доли библиот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  % (по сравнению с предыдущим годом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 качества услуг план на 2014 г.-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Количество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2012-2013г. по форме 6-Н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4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 Норматив затрат на оказание единицы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032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5002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524,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77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14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</w:tblGrid>
            <w:tr>
              <w:trPr>
                <w:trHeight w:val="871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0776,00</w:t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Основания для досрочного прекращения муниципального зада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7.3. Значения предельных цен (тарифов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634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Последующ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авыдач.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790"/>
        <w:gridCol w:w="1620"/>
        <w:gridCol w:w="3240"/>
        <w:gridCol w:w="252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полнили плановое значение: Дивовская сельская библиотека-филиал №10; Великодубровская сельская библиотека-филиал №3; Молодьковская сельская библиотека-филиал №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больше проведено массовых мероприятий для чита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 января 2015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2. Качество оказываемой муниципальной услуги</w:t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суммарного учета библиотечного фонда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библиотечной литературы 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 больше выдано на дом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больше мероприят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доступе электронного каталога и баз данных, выполнение справок по запросам пользователей с помощью баз дан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к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есено больше записей в электронный катало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524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524,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состоянии лицевого счета учреждения форма 0531965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.01. 2015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раз в год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за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иректор МБУ Мглинская МЦБС                                          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Гл. бухгалтер: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51:00Z</dcterms:created>
  <dc:creator>user</dc:creator>
  <dc:description/>
  <cp:keywords/>
  <dc:language>en-US</dc:language>
  <cp:lastModifiedBy>Дом культуры</cp:lastModifiedBy>
  <cp:lastPrinted>2015-02-02T20:02:00Z</cp:lastPrinted>
  <dcterms:modified xsi:type="dcterms:W3CDTF">2015-02-04T08:07:00Z</dcterms:modified>
  <cp:revision>40</cp:revision>
  <dc:subject/>
  <dc:title>АДМИНИСТРАЦИЯ БРЯНСКОЙ ОБЛАСТИ</dc:title>
</cp:coreProperties>
</file>