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28"/>
          <w:szCs w:val="28"/>
        </w:rPr>
        <w:t xml:space="preserve">Информация о финансовом состоянии за 201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К-ООО «Жилсерви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80"/>
        <w:gridCol w:w="1546"/>
        <w:gridCol w:w="3705"/>
        <w:gridCol w:w="1546"/>
      </w:tblGrid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сходован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от населения по услуге «Содержание и ремонт жиль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704,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за сбор и обработку платежей по услуге «Содержание и ремонт жил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БРИЦ»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ывоз ТБ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П ЖК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Б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521,1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заработную плату  (20,2%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9,2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по УС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7,0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КК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Эталон»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5,5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берб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ведение счет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рганиз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09,31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704,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2092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К-ООО «Жилсервис»:                         О.Н.Бо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4:00Z</dcterms:created>
  <dc:creator>Loner-XP</dc:creator>
  <dc:description/>
  <cp:keywords/>
  <dc:language>en-US</dc:language>
  <cp:lastModifiedBy>Loner-XP</cp:lastModifiedBy>
  <dcterms:modified xsi:type="dcterms:W3CDTF">2015-01-23T09:52:00Z</dcterms:modified>
  <cp:revision>2</cp:revision>
  <dc:subject/>
  <dc:title>        Информация о финансовом состоянии за 2013 год </dc:title>
</cp:coreProperties>
</file>