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Мглинского района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А.Г.Рез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rPr/>
      </w:pPr>
      <w:r>
        <w:rPr>
          <w:sz w:val="28"/>
          <w:szCs w:val="28"/>
        </w:rPr>
        <w:tab/>
        <w:t>ДОЛЖНОСТНАЯ 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по кадрам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Должность муниципальной службы главного специалиста по кадрам администрации Мглинского района  относится к старшей группе должностей муниципальной службы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2. Назначение и освобождение от должности главного специалиста осуществляется Главой администрации Мглинского района, на условиях трудово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Главный специалист непосредственно подчиняется начальнику правового отдела администрации Мгли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Во время отсутствия главного специалиста (командировка, отпуск, болезнь и т. д.) его должностные обязанности исполняет начальник отдела или  иное лицо назначенное главой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5. Главный специалист осуществляет свою служебную деятельность и реализует свои полномочия на осн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02.03.2007 № 25-ФЗ «О муниципальной службе в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- Областного закона от 09.10.2007 № 786-ЗС «О муниципальной службе в Бря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х федеральных и областных законов, в том числе федеральных и областных законов, регулирующих особенности прохождения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ва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ных нормативных правовых актов Брянской области и Мгл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На должность главного специалиста назначается лицо, имеющее высшее профессиональное образование без предъявления к стажу  либо среднее специальное образование  и стаж работы не менее 3-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Главный специалист должен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ю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удовой кодекс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2.03.2007 № 25-ФЗ «О муниципальной службе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.12.2008 № 273-ФЗ «О противодействии корруп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.04.2003 № 225 «О трудовых книжках»;</w:t>
      </w:r>
    </w:p>
    <w:p>
      <w:pPr>
        <w:pStyle w:val="Normal"/>
        <w:jc w:val="both"/>
        <w:rPr/>
      </w:pPr>
      <w:r>
        <w:rPr>
          <w:sz w:val="28"/>
          <w:szCs w:val="28"/>
        </w:rPr>
        <w:t>- Областной закон от 16 ноября 2007 г. N 156-З «О муниципальной службе в Бря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федеральные, областные и муниципальные нормативные правовые акты, по направлениям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Главный специалист должен владеть профессиональными навык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ния кадрового дело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я профессиональных и личностных качеств кандидатов на замещение вакантных долж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ы и обращения с персональными дан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я с государственными органами, органами местного самоуправления и иными организ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а и прогнозирования деятельности в порученной сфе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ы на компьютере и другой оргтех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ДОЛЖНОСТНЫЕ ОБЯЗА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 своей деятельности главный специалист руководствуется основными обязанностями муниципального служащего, предусмотренными Федеральным законом от 02.03.2007 № 25-ФЗ «О муниципальной службе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>3.2. Ведет  учет   назначений   и   перемещений работников,  входящих  в структуру  аппарата администрации, обеспечивает своевременное и качественное оформление личных дел на них.</w:t>
      </w:r>
    </w:p>
    <w:p>
      <w:pPr>
        <w:pStyle w:val="Normal"/>
        <w:jc w:val="both"/>
        <w:rPr/>
      </w:pPr>
      <w:r>
        <w:rPr>
          <w:sz w:val="28"/>
          <w:szCs w:val="28"/>
        </w:rPr>
        <w:t>3.3. Ведет учет и оформление трудовых книжек на  работников аппарат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4.  Готовит документы  о поощрениях,   а также   об ответственности за совершаемые проступки и упущения в работе работникам администрации и начальникам структурных подразд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3.5. Оформляет    очередные     и    дополнительные   отпуска   и   листки нетрудоспособности работников аппарат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. Ведет табель  учета    рабочего   времени   работ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. Осуществляет подготовку документов по кадровым вопросам. </w:t>
      </w:r>
    </w:p>
    <w:p>
      <w:pPr>
        <w:pStyle w:val="Normal"/>
        <w:jc w:val="both"/>
        <w:rPr/>
      </w:pPr>
      <w:r>
        <w:rPr>
          <w:sz w:val="28"/>
          <w:szCs w:val="28"/>
        </w:rPr>
        <w:t>3.8. Оформляет документы на назначение пенсии за выслугу лет (муниципальной пенсии).</w:t>
      </w:r>
    </w:p>
    <w:p>
      <w:pPr>
        <w:pStyle w:val="Normal"/>
        <w:jc w:val="both"/>
        <w:rPr/>
      </w:pPr>
      <w:r>
        <w:rPr>
          <w:sz w:val="28"/>
          <w:szCs w:val="28"/>
        </w:rPr>
        <w:t>3.9. Готовит     постановления     о   награждении     Почетной   грамотой администрации района,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Занимается вопросами организации направления на обучение муниципальных служащих. </w:t>
      </w:r>
    </w:p>
    <w:p>
      <w:pPr>
        <w:pStyle w:val="Normal"/>
        <w:jc w:val="both"/>
        <w:rPr/>
      </w:pPr>
      <w:r>
        <w:rPr>
          <w:sz w:val="28"/>
          <w:szCs w:val="28"/>
        </w:rPr>
        <w:t>3.11. Взаимодействует с сельскими администрациями, оказывает им методическую помощь.</w:t>
      </w:r>
    </w:p>
    <w:p>
      <w:pPr>
        <w:pStyle w:val="Normal"/>
        <w:jc w:val="both"/>
        <w:rPr/>
      </w:pPr>
      <w:r>
        <w:rPr>
          <w:sz w:val="28"/>
          <w:szCs w:val="28"/>
        </w:rPr>
        <w:t>3.12.  Выдает  справки  о  настоящей  и  прошлой  трудовой деятельности работ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3.13. Исходя из требований, предусмотренных Федеральным законом от 25.12.2008 № 273-ФЗ «О противодействии коррупции»,  уведомляет в установленном порядке представителя нанимателя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>3.14. Организует проверку сведений о доходах, об имуществе и обязательствах имущественного характера муниципальных служащих, а также соблюдения связанных с муниципальной службой ограничений, которые установлены статьей 13 Федерального закона «О муниципальной службе в Российской Федерации» и другими федеральными законами;</w:t>
      </w:r>
    </w:p>
    <w:p>
      <w:pPr>
        <w:pStyle w:val="Normal"/>
        <w:jc w:val="both"/>
        <w:rPr/>
      </w:pPr>
      <w:r>
        <w:rPr>
          <w:sz w:val="28"/>
          <w:szCs w:val="28"/>
        </w:rPr>
        <w:t>3.15. По поручению Главы администрации Мглинского района  принимает участие в работе создаваемых органами местного самоуправления коллегиальных, совещательных органов (комиссий, советов, рабочих групп и т. п.).</w:t>
      </w:r>
    </w:p>
    <w:p>
      <w:pPr>
        <w:pStyle w:val="Normal"/>
        <w:jc w:val="both"/>
        <w:rPr/>
      </w:pPr>
      <w:r>
        <w:rPr>
          <w:sz w:val="28"/>
          <w:szCs w:val="28"/>
        </w:rPr>
        <w:t>3.16. Участвует при подготовке проектов постановлений и распоряжений Администрации Мглинского района  по вопросам, входящим в его компетенцию.</w:t>
      </w:r>
    </w:p>
    <w:p>
      <w:pPr>
        <w:pStyle w:val="Normal"/>
        <w:jc w:val="both"/>
        <w:rPr/>
      </w:pPr>
      <w:r>
        <w:rPr>
          <w:sz w:val="28"/>
          <w:szCs w:val="28"/>
        </w:rPr>
        <w:t>3.17. Участвует при подготовке проектов постановлений и распоряжений Администраци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8. В соответствии со своей компетенцией выполняет другие обязанности, а также поручения Главы администрации Мглинского района, руководителя аппарата, управляющего делами администрации Мглинского района, начальника правового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исполнении своих должностных обязанностей главный специалист:</w:t>
      </w:r>
    </w:p>
    <w:p>
      <w:pPr>
        <w:pStyle w:val="Normal"/>
        <w:jc w:val="both"/>
        <w:rPr/>
      </w:pPr>
      <w:r>
        <w:rPr>
          <w:sz w:val="28"/>
          <w:szCs w:val="28"/>
        </w:rPr>
        <w:t>4.1. Обладает правами, установленными статьей 11 и другими положениями Федерального закона от 02.03.2007 № 25-ФЗ «О муниципальной службе в Российской Федерации», областным законом от 16.11.2007 г. N 156-З «О муниципальной службе в Брянской  области» и иными нормативными правовыми актами о муниципальной сл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Имеет право запрашивать лично или по поручению главы администрации района от руководителей структурных подразделений, работников аппарата администрации  информацию и документы, необходимые для выполнения его должностных 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Может подписывать документы в рамках свои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Главный специалист несет ответственность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за разглашение государственной тайны (в случае наличия допуска к сведениям, ее составляющим), а также сведений, ставших ему известными в связи с исполнением должностных обязанностей в соответствии с Федеральным законом от 02.03.2007 № 25-ФЗ «О муниципальной службе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46:00Z</dcterms:created>
  <dc:creator>Vera</dc:creator>
  <dc:description/>
  <cp:keywords/>
  <dc:language>en-US</dc:language>
  <cp:lastModifiedBy>Vera</cp:lastModifiedBy>
  <cp:lastPrinted>2013-07-22T15:22:00Z</cp:lastPrinted>
  <dcterms:modified xsi:type="dcterms:W3CDTF">2014-12-19T08:46:00Z</dcterms:modified>
  <cp:revision>2</cp:revision>
  <dc:subject/>
  <dc:title>ДОЛЖНОСТНАЯ ИНСТРУКЦИЯ</dc:title>
</cp:coreProperties>
</file>