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75710057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12755699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