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0605757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4140150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