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3080534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62515963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07431483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7848649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5159417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06847658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85354231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45941749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52186276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7736035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98923508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43506444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51582510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8631851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28574776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