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6128696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8676170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3679665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344220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2495563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8595741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4561743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25408831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4313522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646974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3006228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3369271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67019589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62287337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42784295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