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229418858"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221972533"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947154116"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75155610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2075976293"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202235453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012831691"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655937165"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423566237"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04225807"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233661595"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338675452"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916592867"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00896534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506584928"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