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3 года по 31 декабря  2013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/>
      </w:pPr>
      <w:r>
        <w:rPr/>
        <w:t>Новорома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198"/>
        <w:gridCol w:w="2096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ин Олег Павл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рютко Надежда Михайл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пай, условная доля  6/12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енко Валентина Павл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-бухгалт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сын или дочь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Указывается только должность  муниципального служащего</w:t>
      </w:r>
    </w:p>
    <w:p>
      <w:pPr>
        <w:pStyle w:val="Normal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9:00Z</dcterms:created>
  <dc:creator>Admin</dc:creator>
  <dc:description/>
  <cp:keywords/>
  <dc:language>en-US</dc:language>
  <cp:lastModifiedBy>Admin</cp:lastModifiedBy>
  <dcterms:modified xsi:type="dcterms:W3CDTF">2014-05-08T07:10:00Z</dcterms:modified>
  <cp:revision>2</cp:revision>
  <dc:subject/>
  <dc:title>СВЕДЕНИЯ</dc:title>
</cp:coreProperties>
</file>