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hyperlink r:id="rId2">
        <w:r>
          <w:rPr>
            <w:rFonts w:cs="Arial" w:ascii="Arial" w:hAnsi="Arial"/>
            <w:color w:val="006099"/>
            <w:sz w:val="21"/>
            <w:szCs w:val="21"/>
            <w:u w:val="single"/>
          </w:rPr>
        </w:r>
      </w:hyperlink>
    </w:p>
    <w:p>
      <w:pPr>
        <w:pStyle w:val="Normal"/>
        <w:shd w:fill="FFFFFF" w:val="clear"/>
        <w:rPr>
          <w:rFonts w:ascii="Arial" w:hAnsi="Arial" w:cs="Arial"/>
          <w:color w:val="006099"/>
          <w:sz w:val="21"/>
          <w:szCs w:val="21"/>
          <w:u w:val="single"/>
        </w:rPr>
      </w:pPr>
      <w:hyperlink r:id="rId3">
        <w:r>
          <w:rPr>
            <w:rStyle w:val="InternetLink"/>
            <w:rFonts w:cs="Arial" w:ascii="Arial" w:hAnsi="Arial"/>
            <w:color w:val="006099"/>
            <w:sz w:val="21"/>
            <w:szCs w:val="21"/>
          </w:rPr>
          <w:drawing>
            <wp:inline distT="0" distB="0" distL="0" distR="0">
              <wp:extent cx="3093720" cy="232346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2" t="-15" r="-12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93720" cy="2323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E8E9EC" w:val="clear"/>
        <w:rPr/>
      </w:pPr>
      <w:hyperlink r:id="rId5">
        <w:r>
          <w:rPr>
            <w:rFonts w:cs="Arial" w:ascii="Arial" w:hAnsi="Arial"/>
            <w:color w:val="006099"/>
            <w:sz w:val="21"/>
            <w:szCs w:val="21"/>
            <w:u w:val="single"/>
          </w:rPr>
        </w:r>
      </w:hyperlink>
    </w:p>
    <w:p>
      <w:pPr>
        <w:pStyle w:val="Normal"/>
        <w:shd w:fill="FFFFFF" w:val="clear"/>
        <w:rPr/>
      </w:pPr>
      <w:hyperlink r:id="rId6">
        <w:r>
          <w:rPr>
            <w:rFonts w:eastAsia="Arial" w:cs="Arial" w:ascii="Arial" w:hAnsi="Arial"/>
            <w:sz w:val="21"/>
            <w:szCs w:val="21"/>
          </w:rPr>
          <w:t xml:space="preserve">    </w:t>
        </w:r>
      </w:hyperlink>
    </w:p>
    <w:p>
      <w:pPr>
        <w:pStyle w:val="Normal"/>
        <w:shd w:fill="FFFFFF" w:val="clear"/>
        <w:rPr/>
      </w:pPr>
      <w:r>
        <w:rPr>
          <w:rFonts w:cs="Arial" w:ascii="Arial" w:hAnsi="Arial"/>
          <w:sz w:val="21"/>
          <w:szCs w:val="21"/>
        </w:rPr>
        <w:tab/>
        <w:t xml:space="preserve">                                          </w:t>
      </w:r>
      <w:r>
        <w:rPr>
          <w:b/>
          <w:i/>
          <w:sz w:val="28"/>
          <w:szCs w:val="28"/>
          <w:u w:val="single"/>
        </w:rPr>
        <w:t>Уважаемые  граждане !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ым Росгидромета  на территории Брянской области по погодным условиям прогнозируется повышение пожарной опасности в весенне-летний период текущего года. В этой связи от всех требуется особая осторожность при обращении с огнем. Нужно помнить, что лучше предупредить пожары, чем оказаться на пепелище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>По данным УМВД  России по Брянской области на территории области за первые три месяца зафиксировано 2903 возгорания сухой травы, огнем уничтожено 127 надворных построек, 15 жилых и 135 бесхозяйных домов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>По состоянию на 05.05.2015 в лесном фонде Брянской области зарегистрировано 45 случаев пожаров, на общей площади 742 гектара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 xml:space="preserve">В подавляющем большинстве случаев причиной возгорания лесных насаждений являлось нарушение правил пожарной безопасности со стороны населения. 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>Лесные территории остаются для граждан популярным местом отдыха, в связи с чем, продолжает оставаться высокой вероятность возникновения лесных пожаров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от 30.06.2007г. № 417 «Об утверждении Правил пожарной безопасности в лесах» установлены основные правила обращения с огнем в лесах, которые подлежат неукоснительному соблюдению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разводить костры в хвойных молодняках, на гарях, на участках поврежденного леса,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sz w:val="24"/>
          <w:szCs w:val="24"/>
        </w:rPr>
        <w:t>Запрещается бросать горящие спички, окурки и горячую золу из курительных трубок, стекло (стеклянные бутылки, банки и др.); употреблять при охоте пыжи из горючих или тлеющих материалов; оставлять пропитанные бензином или иными горючими веществами материалы в не предусмотренных для этого местах; заправлять горючим топливные баки транспортных средств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пустимо засорение леса бытовыми, строительными, промышленными и иными отходами и иным мус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годные условия,  Указом Губернатора Брянской области  введены особый противопожарный режим и ограничение посещения гражданами лесов, въезда в них транспортных средств на период с 01 по 20 ма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период действия данного Указа действует ограничение на посещение гражданами лесов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иод действия особого противопожарного режима  не разрешается сжигание сухой травы, стерни, соломы и иных растительных остатков на: земельных участках из состава земель сельскохозяйственного назначения; землях населенных пунктов и земельных участках, непосредственно примыкающих к населенным пунктам; земельных участках, предназначенных для ведения садоводства и огородничества, дачных участках; землях особо охраняемых территорий и объек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установленного запрета на посещение гражданами лесов  статьей 11 Закона Брянской области "Об административных правонарушениях на территории Брянской области"  предусмотрена ответственность для граждан  в виде штрафа в размере от 1 000 до 5 0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рушение иных установленных мер пожарной безопасности в период высокой пожарной опасности, в соответствии со ст. 11.1 указанного Закона, влечет административную ответственность для граждан в виде штрафа в размере от 1 000 до 3 000 рублей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отмены указанных запретов разведение костров в лесах допускается на площадках, ограниченных минерализованной полосой (то есть очищенной до слоя почвы без растительности)  шириной не менее 50 см.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круглогодично запрещается сжигание стерни, пожнивных остатков и разведение костров на полях.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куратура Брянской области 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howhere">
    <w:name w:val="showhere"/>
    <w:basedOn w:val="Style11"/>
    <w:qFormat/>
    <w:rPr/>
  </w:style>
  <w:style w:type="character" w:styleId="InternetLink">
    <w:name w:val="Hyperlink"/>
    <w:basedOn w:val="Style11"/>
    <w:rPr>
      <w:b w:val="false"/>
      <w:bCs w:val="false"/>
      <w:color w:val="0C5BCC"/>
      <w:sz w:val="18"/>
      <w:szCs w:val="18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Menutextseparator">
    <w:name w:val="menutext sepa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jc w:val="center"/>
    </w:pPr>
    <w:rPr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olor w:val="000000"/>
      <w:sz w:val="22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960" w:after="60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tnewsins2">
    <w:name w:val="detnews_ins2"/>
    <w:basedOn w:val="Normal"/>
    <w:qFormat/>
    <w:pPr>
      <w:spacing w:before="0" w:after="225"/>
    </w:pPr>
    <w:rPr>
      <w:rFonts w:ascii="Helvetica" w:hAnsi="Helvetica" w:cs="Helvetica"/>
      <w:b/>
      <w:bCs/>
      <w:i/>
      <w:iCs/>
      <w:color w:val="333333"/>
      <w:sz w:val="23"/>
      <w:szCs w:val="23"/>
    </w:rPr>
  </w:style>
  <w:style w:type="paragraph" w:styleId="12">
    <w:name w:val="12"/>
    <w:basedOn w:val="Normal"/>
    <w:qFormat/>
    <w:pPr>
      <w:spacing w:before="100" w:after="10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ul.ru/upload/file/publication/11_4.jpg" TargetMode="External"/><Relationship Id="rId3" Type="http://schemas.openxmlformats.org/officeDocument/2006/relationships/hyperlink" Target="http://1ul.ru/upload/file/publication/11_4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ul.ru/upload/file/publication/11_4.jpg" TargetMode="External"/><Relationship Id="rId6" Type="http://schemas.openxmlformats.org/officeDocument/2006/relationships/hyperlink" Target="http://1ul.ru/upload/file/publication/11_4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прокурату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33:00Z</dcterms:created>
  <dc:creator>Прокуратура</dc:creator>
  <dc:description/>
  <cp:keywords/>
  <dc:language>en-US</dc:language>
  <cp:lastModifiedBy>Bochkareva.I</cp:lastModifiedBy>
  <cp:lastPrinted>2015-05-06T17:32:00Z</cp:lastPrinted>
  <dcterms:modified xsi:type="dcterms:W3CDTF">2015-05-06T14:33:00Z</dcterms:modified>
  <cp:revision>2</cp:revision>
  <dc:subject/>
  <dc:title>    </dc:title>
</cp:coreProperties>
</file>