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86116165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2141205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86756932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9862546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