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434162204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25296437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4096086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66524959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