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2381324" r:id="rId2"/>
        </w:object>
      </w:r>
      <w:r>
        <w:rPr>
          <w:color w:val="FFFF00"/>
        </w:rPr>
        <w:t xml:space="preserve"> 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>от __________ 2022 года № _____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ind w:right="486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недвижимого имущества, находящегося  в хозяйственном ведении Мглинского МУП ЖК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"/>
        <w:widowControl w:val="false"/>
        <w:numPr>
          <w:ilvl w:val="0"/>
          <w:numId w:val="1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>Согласовать администрации Мглинского района  выдачу согласия Мглинскому МУП ЖКХ  на продажу  следующего недвижимого  имущества, находящегося в хозяйственном ведении: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нежилого здания – проходная общей площадью 31,5 кв.м., балансовая стоимость - 0 руб.,  остаточная стоимость -  0 руб., расположенного по адресу:  Брянская область, г. Мглин, ул. Октябрьская д. 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 нежилого  здания -  гараж , общей  площадью – 1293,1 кв.м,  год постройки  1982,  балансовой  стоимостью  -  60169 руб., остаточная стоимость - 54457руб, расположенного по адресу :  Брянская область, г. Мглин, ул. Октябрьская д. 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 нежилого здания- ремонтная мастерская, общей  площадью – 1331,2 кв.м , год постройки  1985,  балансовой  стоимостью  - 370052 руб., остаточная стоимость-  365053 руб., расположенного по адресу:  Брянская область, г.Мглин, ул.Октябрьская д.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 нежилого здания – проходная   общей площадью 118,3 кв.м , балансовая стоимость - 4237 руб,  остаточная стоимость -  3833 руб., расположенного по адресу:  Брянская область, г. Мглин, ул. Октябрьская д. 168.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Продажу недвижимого имущества произвести в соответствии с федеральным законом № 178-ФЗ  от 21 декабря 2001 года «О приватизации государственного и муниципального имуществ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 результатам продажи основных средств комитету по управлению муниципальным имуществом Мглинского района (Г.А.Горбовой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rPr/>
      </w:pPr>
      <w:r>
        <w:rPr>
          <w:sz w:val="28"/>
          <w:szCs w:val="28"/>
        </w:rPr>
        <w:t xml:space="preserve">    </w:t>
      </w: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4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 Настоящее Решение вступает в силу со дня его подписания.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 Мглинскогорайона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4:35:00Z</dcterms:created>
  <dc:creator>Admin</dc:creator>
  <dc:description/>
  <cp:keywords/>
  <dc:language>en-US</dc:language>
  <cp:lastModifiedBy>Admin</cp:lastModifiedBy>
  <cp:lastPrinted>2022-06-06T11:37:00Z</cp:lastPrinted>
  <dcterms:modified xsi:type="dcterms:W3CDTF">2022-06-06T07:39:00Z</dcterms:modified>
  <cp:revision>18</cp:revision>
  <dc:subject/>
  <dc:title>                                                                                          </dc:title>
</cp:coreProperties>
</file>