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29572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от 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.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 , общей  площадью – 1293,1 кв.м,  год постройки  1982,  балансовой  стоимостью  -  60169 руб., остаточная стоимость - 54457руб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 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 , балансовая стоимость - 4237 руб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4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района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06T11:37:00Z</cp:lastPrinted>
  <dcterms:modified xsi:type="dcterms:W3CDTF">2022-06-06T07:39:00Z</dcterms:modified>
  <cp:revision>18</cp:revision>
  <dc:subject/>
  <dc:title>                                                                                          </dc:title>
</cp:coreProperties>
</file>