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>БРЯНСКАЯ ОБЛАСТЬ 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ОСАРОВСКИЙ  СОВЕТ НАРОДНЫХ ДЕПУТАТОВ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19.04.2016 года №3-70</w:t>
      </w:r>
    </w:p>
    <w:p>
      <w:pPr>
        <w:pStyle w:val="Normal"/>
        <w:rPr>
          <w:sz w:val="28"/>
        </w:rPr>
      </w:pPr>
      <w:r>
        <w:rPr>
          <w:sz w:val="28"/>
        </w:rPr>
        <w:t>д.Красные Косары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Правила землепользования и застройки Краснокосаровского сельского поселения Мглинского муниципального района Брянской области</w:t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На основании заявления собственника земельного участка, расположенного по адресу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31, Брянская область, Мглинский район, д.Голяковка, ул.Верхняя,              д. 12 кв.1А кадастровый номер:  32:16:0040201:167;</w:t>
      </w:r>
    </w:p>
    <w:p>
      <w:pPr>
        <w:pStyle w:val="Heading1"/>
        <w:jc w:val="both"/>
        <w:rPr>
          <w:b/>
          <w:b/>
          <w:szCs w:val="28"/>
        </w:rPr>
      </w:pPr>
      <w:r>
        <w:rPr/>
        <w:t>в связи с фактическим не использованием земельных участков для производственной деятельности, на основании протокола публичных слушаний по проекту решения Краснокосаровского сельского Совета народных депутатов «О внесении изменений в правила землепользования и застройки Краснокосаровского сельского поселения Мглинского муниципального района Брянской</w:t>
      </w:r>
      <w:r>
        <w:rPr>
          <w:b/>
        </w:rPr>
        <w:t xml:space="preserve"> </w:t>
      </w:r>
      <w:r>
        <w:rPr/>
        <w:t>области</w:t>
      </w:r>
      <w:r>
        <w:rPr>
          <w:b/>
        </w:rPr>
        <w:t xml:space="preserve">» </w:t>
      </w:r>
      <w:r>
        <w:rPr/>
        <w:t xml:space="preserve">от 19.04.2016 года, руководствуясь Уставом Краснокосаровского сельского поселения, Краснокосаровский сельский Совет народных депутатов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сти следующие изменения в Правила землепользования и застройки Краснокосаровского сельского поселения Мглинского муниципального района Брянской области, утвержденные Решением Краснокосаровского сельского Совета народных депутатов   от 25.12.2013 года №2/134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  <w:szCs w:val="28"/>
        </w:rPr>
        <w:t>Изменить в границах участка с кадастровым номером: 32:16:0040201:167, расположенного по адресу: 243231, Брянская область, Мглинский район, д.Голяковка, ул.Верхняя, д.12 кв.1А территориальную зону ТС-1 (зона сельскохозяйственных угодий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данное решение на официальном сайте администрации Мглинского района по адресу «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лава Краснокосаровского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ельского поселения                                      С.С.Кабанов</w:t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8:00Z</dcterms:created>
  <dc:creator>Пришляк</dc:creator>
  <dc:description/>
  <cp:keywords/>
  <dc:language>en-US</dc:language>
  <cp:lastModifiedBy>Customer</cp:lastModifiedBy>
  <cp:lastPrinted>2007-01-01T02:47:00Z</cp:lastPrinted>
  <dcterms:modified xsi:type="dcterms:W3CDTF">2007-01-01T00:31:00Z</dcterms:modified>
  <cp:revision>12</cp:revision>
  <dc:subject/>
  <dc:title>РОССИЙСКАЯ   ФЕДЕРАЦИЯ</dc:title>
</cp:coreProperties>
</file>