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ConsPlusTitle"/>
        <w:jc w:val="right"/>
        <w:rPr/>
      </w:pPr>
      <w:r>
        <w:rPr/>
        <w:t>от «___»_____________ 2013 года №_____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 финансами</w:t>
      </w:r>
    </w:p>
    <w:p>
      <w:pPr>
        <w:pStyle w:val="ConsPlusTitle"/>
        <w:jc w:val="right"/>
        <w:rPr/>
      </w:pPr>
      <w:r>
        <w:rPr/>
        <w:t>Мглинского района  (2013-2016 годы)»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индикаторы      </w:t>
              <w:br/>
              <w:t>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.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508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324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508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324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8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94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8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94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 4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- ние и предоставле -ние субвенций поселениям (за исключением городских округов) на оказание мер социальной поддер- жки по оплате жилья и коммунальных услуг отдельным категориям граждан, работающих в сель- 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 4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508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324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868 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383 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4-15T12:38:00Z</cp:lastPrinted>
  <dcterms:modified xsi:type="dcterms:W3CDTF">2013-04-03T07:55:00Z</dcterms:modified>
  <cp:revision>631</cp:revision>
  <dc:subject/>
  <dc:title>АДМИНИСТРАЦИЯ БРЯНСКОЙ ОБЛАСТИ</dc:title>
</cp:coreProperties>
</file>