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11"/>
        </w:rPr>
        <w:t>ИТОГОВЫЙ ДОКУМЕНТ ПУБЛИЧНЫХ СЛУШАНИЙ</w:t>
      </w:r>
    </w:p>
    <w:p>
      <w:pPr>
        <w:pStyle w:val="Style21"/>
        <w:widowControl/>
        <w:spacing w:lineRule="exact" w:line="24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20" w:after="0"/>
        <w:jc w:val="right"/>
        <w:rPr/>
      </w:pPr>
      <w:r>
        <w:rPr>
          <w:rStyle w:val="FontStyle13"/>
          <w:sz w:val="26"/>
          <w:szCs w:val="26"/>
        </w:rPr>
        <w:t>20.05.2016 года</w:t>
      </w:r>
    </w:p>
    <w:p>
      <w:pPr>
        <w:pStyle w:val="Style3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rPr/>
      </w:pPr>
      <w:r>
        <w:rPr>
          <w:sz w:val="28"/>
          <w:szCs w:val="28"/>
        </w:rPr>
        <w:t>1. « Об исполнении бюджета  Соколовского сельского поселения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назначены решением Соколовского сельского Совета народных депутатов от 04.05. 2016 года №  3-69 «О назначении  публичных слушаний по вопросу обсуждения проекта решения  «Об исполнении бюджета  Соколовского сельского поселения за 2015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 о назначении публичных слушаний было опубликовано в официальном издании Соколовского сельского Совета народных депутатов «Муниципальный вестник» №3 от  12 мая 2016 года и размещено на официальном сайте администрации Мглинского района (mgladm@,mai1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та, время и место проведения публичных слушаний: 20 ма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2-00 часов по адресу: с.Соколовка, ул. Партизан, дом 16, Мглинского района  Брянская область, в помещении сельского кл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утствовало: 65 человек (глава поселения, специалисты сельской администрации, жители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поступивших предложений и замечаний: 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мендации публичных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добрить проект решения ««Об исполнении бюджета  Соколовского сельского поселения за 2015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Рекомендовать Соколовскому сельскому Совету народных депутатов утвердить проект решения «Об исполнении бюджета  Соколовского сельского поселения за 2015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слушаний:</w:t>
        <w:tab/>
        <w:t xml:space="preserve">                                                А.А.Кра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В.В.Разгонова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8364" w:space="12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4"/>
    <w:qFormat/>
    <w:rPr>
      <w:rFonts w:ascii="Century Gothic" w:hAnsi="Century Gothic" w:cs="Century Gothic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341"/>
      <w:jc w:val="both"/>
    </w:pPr>
    <w:rPr/>
  </w:style>
  <w:style w:type="paragraph" w:styleId="Style41">
    <w:name w:val="Style4"/>
    <w:basedOn w:val="Normal"/>
    <w:qFormat/>
    <w:pPr>
      <w:spacing w:lineRule="exact" w:line="322"/>
      <w:ind w:hanging="331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7:00Z</dcterms:created>
  <dc:creator>Соколовка</dc:creator>
  <dc:description/>
  <cp:keywords/>
  <dc:language>en-US</dc:language>
  <cp:lastModifiedBy>Соколовка</cp:lastModifiedBy>
  <cp:lastPrinted>2016-05-24T17:23:00Z</cp:lastPrinted>
  <dcterms:modified xsi:type="dcterms:W3CDTF">2016-05-24T13:23:00Z</dcterms:modified>
  <cp:revision>4</cp:revision>
  <dc:subject/>
  <dc:title/>
</cp:coreProperties>
</file>