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280"/>
        <w:jc w:val="center"/>
        <w:rPr/>
      </w:pPr>
      <w:r>
        <w:rPr>
          <w:sz w:val="32"/>
          <w:szCs w:val="32"/>
        </w:rPr>
        <w:t>Уважаемые медицинские работники, ветераны отрасли!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ердечно поздравляю вас с профессиональным праздником – Днем медицинского работника!  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аша работа чрезвычайно ответственна и  достойна самого глубокого уважения. Ведь вам доверено самое дорогое - здоровье человека, появление на свет ребенка, спасение жизней людей. Уникальность вашего труда неоспорима: невозможно добиться результатов и признания у пациентов только за счет профессиональных знаний, навыков и богатой интуиции. Настоящему врачу, как правило, должны быть свойственны гуманизм и милосердие, нередко и самопожертвование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преддверии Дня медицинского работника хотелось бы  выразить огромную благодарность, признательность и уважение врачам, медсестрам, санитаркам - всем тем, кто трудится в этой отрасли. Ваша профессия не знает праздников и выходных, требует большого терпения, мужества и душевной чуткости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аш нелегкий труд на благо людей был и есть каждодневный подвиг, достойный уважения. Вы помогаете жителям района поддерживать своё здоровье и продлевать жизнь. В самые трудные минуты приходите на помощь, проявляя высочайший профессионализм, сострадание и доброту, берете на себя ответственность за жизнь и здоровье пациентов. </w:t>
        <w:br/>
        <w:t>Ваш высокий профессионализм и верность своему делу позволили многим вернуться к активной деятельности, обрести уверенность в завтрашнем дне и вновь почувствовать радость жизни. </w:t>
        <w:br/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32"/>
          <w:szCs w:val="32"/>
        </w:rPr>
        <w:t>Искренне желаю, чтобы у вас, дорогие медицинские работники, не иссякал живой родник человеколюбия и добра, профессиональной мудрости и творческой инициативы! Пусть самой большой наградой для вас станут улыбающиеся и благодарные лица ваших пациентов, которым вы подарили радость здоровой жизни!</w:t>
      </w:r>
      <w:r>
        <w:rPr>
          <w:color w:val="474747"/>
          <w:sz w:val="28"/>
          <w:szCs w:val="28"/>
        </w:rPr>
        <w:t xml:space="preserve"> </w:t>
      </w:r>
      <w:r>
        <w:rPr>
          <w:sz w:val="32"/>
          <w:szCs w:val="32"/>
        </w:rPr>
        <w:t>Пусть вам самим не изменяют крепкое здоровье и оптимизм. Мира и благополучия вашим семьям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 праздник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cols w:num="2" w:equalWidth="false" w:sep="false">
        <w:col w:w="7173" w:space="1440"/>
        <w:col w:w="70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15:00Z</dcterms:created>
  <dc:creator>User</dc:creator>
  <dc:description/>
  <cp:keywords/>
  <dc:language>en-US</dc:language>
  <cp:lastModifiedBy>User</cp:lastModifiedBy>
  <cp:lastPrinted>2016-06-15T11:09:00Z</cp:lastPrinted>
  <dcterms:modified xsi:type="dcterms:W3CDTF">2016-06-15T08:13:00Z</dcterms:modified>
  <cp:revision>4</cp:revision>
  <dc:subject/>
  <dc:title>Уважаемые медицинские работники</dc:title>
</cp:coreProperties>
</file>