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я по подготовке жилого фонда г. Мгли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осенне - зимнему периоду  2016-2017 год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421"/>
        <w:gridCol w:w="1657"/>
        <w:gridCol w:w="1845"/>
        <w:gridCol w:w="6"/>
        <w:gridCol w:w="1629"/>
        <w:gridCol w:w="6"/>
        <w:gridCol w:w="10"/>
        <w:gridCol w:w="1416"/>
      </w:tblGrid>
      <w:tr>
        <w:trPr>
          <w:trHeight w:val="8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х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.</w:t>
            </w:r>
          </w:p>
        </w:tc>
      </w:tr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жил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нд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/тыс.м2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21277,35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Сентябрь 2016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шиферной кровл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х жилых дом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/м2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116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– Сентябрь 2016 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0</w:t>
            </w:r>
          </w:p>
        </w:tc>
      </w:tr>
      <w:tr>
        <w:trPr>
          <w:trHeight w:val="55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 запорной арматур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ль 2016 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7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еплоизоля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ог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–Август 2016 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7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екление оконны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ов подвальных помеще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6 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екление и ремонт слуховых око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6 г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ие и ремон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ных блоков подвальны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 2016 г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 вентилей, задвиже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 2016 г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ымовых и вентиляционных канал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/529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 201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52</w:t>
            </w:r>
          </w:p>
        </w:tc>
      </w:tr>
      <w:tr>
        <w:trPr>
          <w:trHeight w:val="71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аспор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Октябрь 2016г.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приборов и оборудовани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ла учета теплоэнергии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.ком.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ка Маномертов,термометр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6г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ка и испытание труботпроводов системы теплоснабж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Авгус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0" w:type="dxa"/>
            <w:gridSpan w:val="8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Инженер по жилью                                                                                   В.Н.Гамко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57:00Z</dcterms:created>
  <dc:creator>User</dc:creator>
  <dc:description/>
  <cp:keywords/>
  <dc:language>en-US</dc:language>
  <cp:lastModifiedBy>User</cp:lastModifiedBy>
  <cp:lastPrinted>2016-02-15T09:03:00Z</cp:lastPrinted>
  <dcterms:modified xsi:type="dcterms:W3CDTF">2016-02-20T04:27:00Z</dcterms:modified>
  <cp:revision>5</cp:revision>
  <dc:subject/>
  <dc:title/>
</cp:coreProperties>
</file>