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93149706" r:id="rId2"/>
        </w:objec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4"/>
          <w:szCs w:val="24"/>
        </w:rPr>
      </w:pPr>
      <w:r>
        <w:rPr>
          <w:sz w:val="24"/>
          <w:szCs w:val="24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>
          <w:sz w:val="24"/>
          <w:szCs w:val="24"/>
        </w:rPr>
      </w:pPr>
      <w:r>
        <w:rPr>
          <w:sz w:val="24"/>
          <w:szCs w:val="24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25.09.2013 г.</w:t>
      </w:r>
      <w:r>
        <w:rPr>
          <w:rFonts w:cs="Times New Roman" w:ascii="Times New Roman" w:hAnsi="Times New Roman"/>
          <w:sz w:val="24"/>
          <w:szCs w:val="24"/>
        </w:rPr>
        <w:t xml:space="preserve">   № </w:t>
      </w:r>
      <w:r>
        <w:rPr>
          <w:rFonts w:cs="Times New Roman" w:ascii="Times New Roman" w:hAnsi="Times New Roman"/>
          <w:sz w:val="24"/>
          <w:szCs w:val="24"/>
          <w:u w:val="single"/>
        </w:rPr>
        <w:t>4-591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г. Мглин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pacing w:val="-1"/>
          <w:sz w:val="24"/>
          <w:szCs w:val="24"/>
        </w:rPr>
        <w:t>О ходе выполнения ФЗ «О ветеранах»</w:t>
      </w:r>
    </w:p>
    <w:p>
      <w:pPr>
        <w:pStyle w:val="Normal"/>
        <w:shd w:fill="FFFFFF" w:val="clea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От 12.01.1 995г. №5-ФЗ в Мглинском районе</w:t>
      </w:r>
    </w:p>
    <w:p>
      <w:pPr>
        <w:pStyle w:val="Normal"/>
        <w:shd w:fill="FFFFFF" w:val="clea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ind w:firstLine="3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слушав информацию Полозовой А.В. - начальника ГУ «Отдела социальной защиты населения Мглинского района» О ходе выполнения ФЗ «О ветеранах» от 12.01.1995г. №5-ФЗ в Мглинском районе,   руководствуясь Уставом района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shd w:fill="FFFFFF" w:val="clear"/>
        <w:spacing w:lineRule="exact" w:line="322" w:before="5" w:after="0"/>
        <w:ind w:left="312" w:firstLine="37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Принять к сведению информацию Полозовой А.В. «О ходе выполнения </w:t>
      </w:r>
      <w:r>
        <w:rPr>
          <w:spacing w:val="-1"/>
          <w:sz w:val="24"/>
          <w:szCs w:val="24"/>
        </w:rPr>
        <w:t>ФЗ «О ветеранах» от 12.01.1995г. №5-ФЗ в Мглинском районе».</w:t>
      </w:r>
    </w:p>
    <w:p>
      <w:pPr>
        <w:pStyle w:val="Normal"/>
        <w:shd w:fill="FFFFFF" w:val="clear"/>
        <w:spacing w:lineRule="exact" w:line="322"/>
        <w:ind w:left="302" w:firstLine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2.   Продолжить  оказывать  помощь  ветеранам  ВОВ,   ветеранам  боевых </w:t>
      </w:r>
      <w:r>
        <w:rPr>
          <w:spacing w:val="-3"/>
          <w:sz w:val="24"/>
          <w:szCs w:val="24"/>
        </w:rPr>
        <w:t>действий,   инвалидам   ВОВ   и   инвалидам   боевых   действий, ветеранам военной службы, всем ветеранам  труда.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3. Администрации района, совместно с районным Советом ветеранов продолжать проведение ежегодных мероприятий с ветеранами ВОВ, ветеранами военной службы, инвалидами ВОВ и инвалидами боевых действий, узниками, дни пожилых людей.  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4. ГБУЗ «Мглинская ЦРБ» повышать качество медицинского обслуживания ветеранов ВОВ и военной службы, инвалидов всех категорий. Своевременно направлять их на лечение в Брянский госпиталь для военнослужащих, оказывать услуги на дому. 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5. Администрации района, городской и сельским поселениям обеспечивать меры социальной поддержки ветеранов, закончить работу  по завершению выдачи сертификатов на получение жилья ветеранам ВОВ и вдовам умерших участников войны, оказывать помощь по ритуальным услугам.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6. Районному Совету ветеранов продолжать работу с прокуратурой района (по согласованию) по оказанию бесплатной юридической помощи ветеранам ВОВ, ветеранам боевых действий, ветеранам труда, инвалидам  всех войн.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7. Данное решение вступает в силу после принятия.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 xml:space="preserve">    </w:t>
      </w:r>
      <w:r>
        <w:rPr>
          <w:spacing w:val="-3"/>
          <w:sz w:val="24"/>
          <w:szCs w:val="24"/>
        </w:rPr>
        <w:t xml:space="preserve">8.Настоящее решение опубликовать в официальном издании </w:t>
      </w:r>
      <w:r>
        <w:rPr>
          <w:sz w:val="24"/>
          <w:szCs w:val="24"/>
        </w:rPr>
        <w:t>«Муниципальный вестник».</w:t>
      </w:r>
    </w:p>
    <w:p>
      <w:pPr>
        <w:pStyle w:val="Normal"/>
        <w:shd w:fill="FFFFFF" w:val="clear"/>
        <w:spacing w:lineRule="exact" w:line="322" w:before="10" w:after="490"/>
        <w:ind w:left="408" w:hanging="408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9. Данное решение разместить на официальном  сайте администрации Мглинского района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8:29:00Z</dcterms:created>
  <dc:creator>rip</dc:creator>
  <dc:description/>
  <cp:keywords/>
  <dc:language>en-US</dc:language>
  <cp:lastModifiedBy>Admin</cp:lastModifiedBy>
  <cp:lastPrinted>2013-09-23T11:05:00Z</cp:lastPrinted>
  <dcterms:modified xsi:type="dcterms:W3CDTF">2013-10-09T08:29:00Z</dcterms:modified>
  <cp:revision>2</cp:revision>
  <dc:subject/>
  <dc:title> </dc:title>
</cp:coreProperties>
</file>