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 »              2013года  №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Мглинского муниципального района (далее бюджета района) на 2013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280 207 635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289 874 961</w:t>
      </w:r>
      <w:r>
        <w:rPr>
          <w:rFonts w:cs="Times New Roman" w:ascii="Times New Roman" w:hAnsi="Times New Roman"/>
          <w:sz w:val="28"/>
          <w:szCs w:val="28"/>
        </w:rPr>
        <w:t xml:space="preserve"> рубль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копейка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9 667 326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14 год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 733 34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2014 год и на 2015 год:</w:t>
      </w:r>
    </w:p>
    <w:p>
      <w:pPr>
        <w:pStyle w:val="Normal"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на 2014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56 077 627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 и на 2015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66 968 321</w:t>
      </w:r>
      <w:r>
        <w:rPr>
          <w:rFonts w:cs="Times New Roman" w:ascii="Times New Roman" w:hAnsi="Times New Roman"/>
          <w:sz w:val="28"/>
          <w:szCs w:val="28"/>
        </w:rPr>
        <w:t xml:space="preserve"> рубль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256 077 627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копейки, в том числе условно утвержденные расходы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6 565 993</w:t>
      </w:r>
      <w:r>
        <w:rPr>
          <w:rFonts w:cs="Times New Roman" w:ascii="Times New Roman" w:hAnsi="Times New Roman"/>
          <w:sz w:val="28"/>
          <w:szCs w:val="28"/>
        </w:rPr>
        <w:t xml:space="preserve"> рубля и на 2015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66 968 321</w:t>
      </w:r>
      <w:r>
        <w:rPr>
          <w:rFonts w:cs="Times New Roman" w:ascii="Times New Roman" w:hAnsi="Times New Roman"/>
          <w:sz w:val="28"/>
          <w:szCs w:val="28"/>
        </w:rPr>
        <w:t xml:space="preserve"> рубль  </w:t>
      </w:r>
      <w:r>
        <w:rPr>
          <w:rFonts w:cs="Times New Roman" w:ascii="Times New Roman" w:hAnsi="Times New Roman"/>
          <w:color w:val="0070C0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условно утвержденные расходы  </w:t>
      </w:r>
      <w:r>
        <w:rPr>
          <w:rFonts w:cs="Times New Roman" w:ascii="Times New Roman" w:hAnsi="Times New Roman"/>
          <w:color w:val="0070C0"/>
          <w:sz w:val="28"/>
          <w:szCs w:val="28"/>
        </w:rPr>
        <w:t>14 050 758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15 год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 050 330</w:t>
      </w:r>
      <w:r>
        <w:rPr>
          <w:rFonts w:cs="Times New Roman" w:ascii="Times New Roman" w:hAnsi="Times New Roman"/>
          <w:sz w:val="28"/>
          <w:szCs w:val="28"/>
        </w:rPr>
        <w:t xml:space="preserve"> рублей и на 1 января 2016 года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 213 730</w:t>
      </w:r>
      <w:r>
        <w:rPr>
          <w:rFonts w:cs="Times New Roman" w:ascii="Times New Roman" w:hAnsi="Times New Roman"/>
          <w:sz w:val="28"/>
          <w:szCs w:val="28"/>
        </w:rPr>
        <w:t xml:space="preserve"> рублей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2 «Прогнозируемые доходы бюджета муниципального района на плановый период 2014 и 2015 годов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right"/>
        <w:rPr/>
      </w:pPr>
      <w:r>
        <w:rPr/>
        <w:t>рублей</w:t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2"/>
        <w:gridCol w:w="4499"/>
        <w:gridCol w:w="1772"/>
        <w:gridCol w:w="31"/>
        <w:gridCol w:w="1800"/>
      </w:tblGrid>
      <w:tr>
        <w:trPr>
          <w:trHeight w:val="80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2014 год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      2015 год</w:t>
            </w:r>
          </w:p>
        </w:tc>
      </w:tr>
      <w:tr>
        <w:trPr>
          <w:trHeight w:val="3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</w:tr>
      <w:tr>
        <w:trPr>
          <w:trHeight w:val="40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77 134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4 263,95</w:t>
            </w:r>
          </w:p>
        </w:tc>
      </w:tr>
      <w:tr>
        <w:trPr>
          <w:trHeight w:val="739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77 134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4 263,95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387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81 047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8 191,95</w:t>
            </w:r>
          </w:p>
        </w:tc>
      </w:tr>
      <w:tr>
        <w:trPr>
          <w:trHeight w:val="818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81 047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8 191,95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</w:tr>
      <w:tr>
        <w:trPr>
          <w:trHeight w:val="839" w:hRule="atLeast"/>
        </w:trPr>
        <w:tc>
          <w:tcPr>
            <w:tcW w:w="32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 и муниципальных образований    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 841 676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 190 805,95</w:t>
            </w:r>
          </w:p>
        </w:tc>
      </w:tr>
      <w:tr>
        <w:trPr>
          <w:trHeight w:val="375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015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бюджетам на  осуществление  первичного  воинского  учета на  территориях,  где отсутствуют  военные  коммисариаты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750" w:hRule="atLeast"/>
        </w:trPr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районов для предоставления субвенций бюджетам поселений  на  осуществление отдельных государственных полномочий по первичному  воинскому  учету на  территориях,  где отсутствуют  военные  комиссариаты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13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75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 и муниципальных образований   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 845 589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 194 733,95</w:t>
            </w:r>
          </w:p>
        </w:tc>
      </w:tr>
      <w:tr>
        <w:trPr>
          <w:trHeight w:val="75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15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бюджетам на  осуществление  первичного  воинского  учета на  территориях,  где отсутствуют  военные  коммисариат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 01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 828,00</w:t>
            </w:r>
          </w:p>
        </w:tc>
      </w:tr>
      <w:tr>
        <w:trPr>
          <w:trHeight w:val="75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районов для предоставления субвенций бюджетам поселений  на  осуществление отдельных государственных полномочий по первичному  воинскому  учету на  территориях,  где отсутствуют  военные  комиссариат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 01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 828,00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у</w:t>
            </w:r>
          </w:p>
        </w:tc>
      </w:tr>
      <w:tr>
        <w:trPr>
          <w:trHeight w:val="309" w:hRule="atLeast"/>
        </w:trPr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 073 714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 964 393,95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375" w:hRule="atLeast"/>
        </w:trPr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 077 627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 968 321,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78"/>
        <w:gridCol w:w="813"/>
        <w:gridCol w:w="1221"/>
        <w:gridCol w:w="814"/>
        <w:gridCol w:w="1878"/>
        <w:gridCol w:w="2126"/>
      </w:tblGrid>
      <w:tr>
        <w:trPr>
          <w:trHeight w:val="723" w:hRule="atLeast"/>
        </w:trPr>
        <w:tc>
          <w:tcPr>
            <w:tcW w:w="11057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5.В приложении 8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бюджетных ассигнований по раздел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подразделам,   целевым статьям и видам расходов классификации расх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а на плановый период  2014 и  2015 годов»</w:t>
            </w:r>
          </w:p>
        </w:tc>
      </w:tr>
      <w:tr>
        <w:trPr>
          <w:trHeight w:val="331" w:hRule="atLeast"/>
        </w:trPr>
        <w:tc>
          <w:tcPr>
            <w:tcW w:w="3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572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з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          2014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          2015 год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1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 900,00</w:t>
            </w:r>
          </w:p>
        </w:tc>
      </w:tr>
      <w:tr>
        <w:trPr>
          <w:trHeight w:val="34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34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 828,00</w:t>
            </w:r>
          </w:p>
        </w:tc>
      </w:tr>
      <w:tr>
        <w:trPr>
          <w:trHeight w:val="31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 828,00</w:t>
            </w:r>
          </w:p>
        </w:tc>
      </w:tr>
      <w:tr>
        <w:trPr>
          <w:trHeight w:val="633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949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159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31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31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01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 828,00</w:t>
            </w:r>
          </w:p>
        </w:tc>
      </w:tr>
      <w:tr>
        <w:trPr>
          <w:trHeight w:val="331" w:hRule="atLeast"/>
        </w:trPr>
        <w:tc>
          <w:tcPr>
            <w:tcW w:w="11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ку</w:t>
            </w:r>
          </w:p>
        </w:tc>
      </w:tr>
      <w:tr>
        <w:trPr>
          <w:trHeight w:val="483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 073 714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 964 393,95</w:t>
            </w:r>
          </w:p>
        </w:tc>
      </w:tr>
      <w:tr>
        <w:trPr>
          <w:trHeight w:val="331" w:hRule="atLeast"/>
        </w:trPr>
        <w:tc>
          <w:tcPr>
            <w:tcW w:w="11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29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 077 627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 968 321,95</w:t>
            </w:r>
          </w:p>
        </w:tc>
      </w:tr>
    </w:tbl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9 «Ведомственная структура расходов бюджета муниципального района на 2013 год» изложить в новой редакции согласно приложению 3 к настоящему решению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2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3"/>
        <w:gridCol w:w="709"/>
        <w:gridCol w:w="850"/>
        <w:gridCol w:w="1276"/>
        <w:gridCol w:w="851"/>
        <w:gridCol w:w="1842"/>
        <w:gridCol w:w="2660"/>
      </w:tblGrid>
      <w:tr>
        <w:trPr>
          <w:trHeight w:val="886" w:hRule="atLeast"/>
        </w:trPr>
        <w:tc>
          <w:tcPr>
            <w:tcW w:w="19221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7. В приложении 10 «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 на плановый период 2014 и 2015 годов»</w:t>
            </w:r>
          </w:p>
          <w:tbl>
            <w:tblPr>
              <w:tblW w:w="11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5"/>
              <w:gridCol w:w="770"/>
              <w:gridCol w:w="800"/>
              <w:gridCol w:w="1053"/>
              <w:gridCol w:w="1056"/>
              <w:gridCol w:w="759"/>
              <w:gridCol w:w="1716"/>
              <w:gridCol w:w="1716"/>
            </w:tblGrid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БС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з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умма на              2014 год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умма на                 2015 год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ый отдел администрации  Мглинского район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4 659 198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5 246 463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ство и управление в сфере установленных функций 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0000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0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ложить в редакци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ый отдел администрации  Мглинского район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4 663 111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5 250 391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ство и управление в сфере установленных функций 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0000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0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оку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56 073 714,22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66 964 393,95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ложить в редакци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56 077 627,22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66 968 321,95</w:t>
                  </w:r>
                </w:p>
              </w:tc>
            </w:tr>
          </w:tbl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риложение 11 «Аналитическое распределение расходов бюджета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 муниципальным программам Мглинского района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»  изложить в новой редакции согласно приложению 4 к настоящему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ю.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В приложении 12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тическое распределение расходов бюджета </w:t>
            </w:r>
          </w:p>
          <w:p>
            <w:pPr>
              <w:pStyle w:val="Normal"/>
              <w:keepNext w:val="true"/>
              <w:ind w:firstLine="62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по муниципальным программам Мглинского района  на</w:t>
            </w:r>
          </w:p>
          <w:p>
            <w:pPr>
              <w:pStyle w:val="Normal"/>
              <w:keepNext w:val="true"/>
              <w:ind w:firstLine="62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овый период 2014 и 2015 годов»</w:t>
            </w:r>
          </w:p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517" w:hRule="atLeast"/>
        </w:trPr>
        <w:tc>
          <w:tcPr>
            <w:tcW w:w="110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584"/>
              <w:gridCol w:w="38"/>
              <w:gridCol w:w="950"/>
              <w:gridCol w:w="742"/>
              <w:gridCol w:w="481"/>
              <w:gridCol w:w="558"/>
              <w:gridCol w:w="1056"/>
              <w:gridCol w:w="602"/>
              <w:gridCol w:w="1481"/>
              <w:gridCol w:w="1775"/>
            </w:tblGrid>
            <w:tr>
              <w:trPr>
                <w:trHeight w:val="569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6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П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ПМП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БС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з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умма на                 2014 год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Сумма на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15 год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807" w:type="dxa"/>
                  <w:gridSpan w:val="11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оки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правление муниципальными финансами Мглинского района (2013-2016 годы)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093 205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1 195 705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программа "Межбюджетные отношения с муниципальными образованиями                           (2013-2016 годы)"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5 031 9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134 4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ый отдел администрации  Мглинского район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5 031 9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134 4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ство и управление в сфере установленных функций 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0000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комиссариа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0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4 100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85 9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807" w:type="dxa"/>
                  <w:gridSpan w:val="11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ложить в редакции</w:t>
                  </w:r>
                </w:p>
              </w:tc>
            </w:tr>
            <w:tr>
              <w:trPr>
                <w:trHeight w:val="1213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правление муниципальными финансами Мглинского района (2013-2016 годы)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097 118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1 199 633,00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программа "Межбюджетные отношения с муниципальными образованиями                           (2013-2016 годы)"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5 035 8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138 328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нансовый отдел администрации  Мглинского район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5 035 8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 138 3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ство и управление в сфере установленных функций 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0000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0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1662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13601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8 013,00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 828,0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080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оку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56 073 714,22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66 964 393,95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080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ложить в редакции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56 077 627,22</w:t>
                  </w:r>
                </w:p>
              </w:tc>
              <w:tc>
                <w:tcPr>
                  <w:tcW w:w="17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66 968 321,95</w:t>
                  </w:r>
                </w:p>
              </w:tc>
            </w:tr>
          </w:tbl>
          <w:p>
            <w:pPr>
              <w:pStyle w:val="Normal"/>
              <w:keepNext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зацы 1 и 23 пункта 6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637" w:leader="none"/>
                <w:tab w:val="left" w:pos="10666" w:leader="none"/>
                <w:tab w:val="left" w:pos="1108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ановить объем межбюджетных трансфертов, получаемых из других бюджетов,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81 847 1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пейка, на 2014 год в сумме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54 211 0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ейки и на 2015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65 560 1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ь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пеек,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объем межбюджетных трансфертных поступлений из бюджетов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 на финансовое обеспечение передаваемых полномочий на 2013 год в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е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4 388 5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на 2014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5 020 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 и на 2015 год в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15 020 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объем межбюджетных трансфертов, предоставляемых бюджетам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й на 2013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41 936 983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, на 2014 год в сумме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35 035 8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и на 2015 год в сумме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38 138 3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»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1. Таблицу 2 приложения 15 «Распределение дотаций бюджетам поселений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е сбалансированности бюджетов на 2013 год» изложить в новой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кции согласно приложению 5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2. Таблицу 3 приложения 15 «Распределение субвенций бюджетам поселений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полномочий по первичному воинскому учету на территориях,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отсутствуют военные комиссариаты на 2013 год» изложить в новой редакции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6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3. Включить в приложение  15 «Распределение дотаций и субвенций бюджетам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й на 2013 год» таблицы 7 и 8 согласно приложениям 7 и 8 к настоящему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4. Таблицу 3 приложения 16 «Распределение субвенций бюджетам поселений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полномочий по первичному воинскому учету на территориях,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отсутствуют военные комиссариаты на плановый период 2014 и 2015 годов»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ложить в новой редакции согласно приложению 9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743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5. Приложение 17 «Источники внутреннего финансирования дефицита бюджета муниципального района на 2013 год» изложить в новой редакции согласно приложению 10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08-30T15:30:00Z</cp:lastPrinted>
  <dcterms:modified xsi:type="dcterms:W3CDTF">2013-08-22T06:48:00Z</dcterms:modified>
  <cp:revision>1633</cp:revision>
  <dc:subject/>
  <dc:title>закон об областном бюджете</dc:title>
</cp:coreProperties>
</file>