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37440579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65268018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34666385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99671221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