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490530815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991635928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140475766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303154248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