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801335293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458248191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039844631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2071514700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