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О         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ельская администрация Молодьковского сельского поселения Мглинского муниципального района Брянской области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2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26" w:hRule="atLeast"/>
        </w:trPr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лодьк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Молодьк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635</wp:posOffset>
                </wp:positionV>
                <wp:extent cx="1980565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0.05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6"/>
                              </w:rPr>
                              <w:t>3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1:00Z</dcterms:created>
  <dc:creator>Войтов</dc:creator>
  <dc:description/>
  <cp:keywords/>
  <dc:language>en-US</dc:language>
  <cp:lastModifiedBy>Сопком</cp:lastModifiedBy>
  <cp:lastPrinted>2012-05-23T09:07:00Z</cp:lastPrinted>
  <dcterms:modified xsi:type="dcterms:W3CDTF">2012-05-23T05:07:00Z</dcterms:modified>
  <cp:revision>33</cp:revision>
  <dc:subject/>
  <dc:title/>
</cp:coreProperties>
</file>