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7"/>
          <w:szCs w:val="27"/>
        </w:rPr>
        <w:t xml:space="preserve">от 25 декабря 2024  года  № 7-49 </w:t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ода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й от 22 марта 2024 г. № 6-413, от 18 июня 2024 г. № 6-432, от 15 августа 2024 г. № 6-444, от 03 октября 2024 г. № 7-1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в абзаце втором цифры «561 451 836,65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«582 436 186,12»,цифры «122 366 774,07» заменить цифры «123 054 268,74».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598 666 543,43» заменить цифрами «619 650 892,90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2. В пункте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) в абзаце втором цифры «368 468 489,43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«373 468 489,43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368 468 489,43» заменить цифрами «373 468 489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3. В пункте 9 решения цифры «8 559 390,00» заменить цифрами «5 820 99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4. В пункте 10 решения  цифры «</w:t>
      </w:r>
      <w:r>
        <w:rPr>
          <w:szCs w:val="28"/>
        </w:rPr>
        <w:t>38 349 636,87</w:t>
      </w:r>
      <w:r>
        <w:rPr>
          <w:sz w:val="27"/>
          <w:szCs w:val="27"/>
        </w:rPr>
        <w:t>»  заменить цифрами «39 635 012,7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.5. В пункте 11 решения  цифры «439 085 062,58»  заменить цифрами «459 381 917,38», цифры «</w:t>
      </w:r>
      <w:r>
        <w:rPr>
          <w:szCs w:val="28"/>
        </w:rPr>
        <w:t>243 850 475,43»</w:t>
      </w:r>
      <w:r>
        <w:rPr>
          <w:color w:val="FF0000"/>
          <w:szCs w:val="28"/>
        </w:rPr>
        <w:t xml:space="preserve">  </w:t>
      </w:r>
      <w:r>
        <w:rPr>
          <w:sz w:val="27"/>
          <w:szCs w:val="27"/>
        </w:rPr>
        <w:t>заменить цифрами «</w:t>
      </w:r>
      <w:r>
        <w:rPr>
          <w:szCs w:val="28"/>
        </w:rPr>
        <w:t>248 850 475,43».</w:t>
      </w:r>
      <w:r>
        <w:rPr>
          <w:color w:val="FF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6. В пункте 12 решения  слова</w:t>
      </w:r>
      <w:r>
        <w:rPr>
          <w:szCs w:val="28"/>
        </w:rPr>
        <w:t xml:space="preserve"> </w:t>
      </w:r>
      <w:r>
        <w:rPr>
          <w:sz w:val="27"/>
          <w:szCs w:val="27"/>
        </w:rPr>
        <w:t>«на 2024  год в сумме 864 000,00 рублей» заменить словами «на 2024  год в сумме 2 627 100,00 рублей»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7. Пункт 14 решения изложить в следующей редакции: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 14. Утвердить распределение межбюджетных трансфертов бюджетам поселений на 2024 год и на плановый период 2025 и 2026 годов, согласно приложению 6 к настоящему решению.».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>
          <w:rFonts w:ascii="Calibri" w:hAnsi="Calibri" w:cs="Calibri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8. В пункте 15 решения слова </w:t>
      </w:r>
      <w:r>
        <w:rPr>
          <w:sz w:val="27"/>
          <w:szCs w:val="27"/>
        </w:rPr>
        <w:t xml:space="preserve">«на 2024  год в сумме </w:t>
      </w:r>
      <w:r>
        <w:rPr>
          <w:rFonts w:cs="Times New Roman" w:ascii="Times New Roman" w:hAnsi="Times New Roman"/>
          <w:sz w:val="27"/>
          <w:szCs w:val="27"/>
        </w:rPr>
        <w:t>100 0</w:t>
      </w:r>
      <w:r>
        <w:rPr>
          <w:sz w:val="27"/>
          <w:szCs w:val="27"/>
        </w:rPr>
        <w:t xml:space="preserve">00,00 рублей» заменить словами «на 2024  год в сумме </w:t>
      </w:r>
      <w:r>
        <w:rPr>
          <w:rFonts w:cs="Times New Roman" w:ascii="Times New Roman" w:hAnsi="Times New Roman"/>
          <w:sz w:val="27"/>
          <w:szCs w:val="27"/>
        </w:rPr>
        <w:t>1 247 945,07</w:t>
      </w:r>
      <w:r>
        <w:rPr>
          <w:sz w:val="27"/>
          <w:szCs w:val="27"/>
        </w:rPr>
        <w:t xml:space="preserve"> рублей»</w:t>
      </w:r>
      <w:r>
        <w:rPr>
          <w:rFonts w:cs="Calibri" w:ascii="Calibri" w:hAnsi="Calibri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9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10.  Дополнить решение приложением 3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11.  Дополнить решение приложением 4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12. Дополнить решение приложением 5.5 согласно приложению 4 к настоящему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ешению.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3. Дополнить приложение 6 к решению Таблицей 2 согласно приложению 5 к  настоящему решению.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4. Приложение 9 к решению исключить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</w:t>
      </w: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2-03-14T09:22:00Z</cp:lastPrinted>
  <dcterms:modified xsi:type="dcterms:W3CDTF">2024-12-28T09:35:00Z</dcterms:modified>
  <cp:revision>178</cp:revision>
  <dc:subject/>
  <dc:title> </dc:title>
</cp:coreProperties>
</file>