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225370"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0 542 7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 400 000,00  рубля, и  на 2027 год в сумме 470 542 7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9 608 030,10 рубля, на 2026 год 9 755 803,10 рубля, на 2027 год 9 909 516,1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328 308 654,18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307 634 780,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06 550 532,90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2-24T11:44:00Z</dcterms:modified>
  <cp:revision>142</cp:revision>
  <dc:subject/>
  <dc:title>закон об областном бюджете</dc:title>
</cp:coreProperties>
</file>