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44434756" r:id="rId2"/>
        </w:object>
      </w:r>
      <w:r>
        <w:rPr>
          <w:color w:val="FFFF00"/>
        </w:rPr>
        <w:tab/>
        <w:tab/>
        <w:t xml:space="preserve">                  </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7-44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0 542 732,9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5 400 000,00  рубля, и  на 2027 год в сумме 470 542 732,9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9 608 030,10 рубля, на 2026 год 9 755 803,10 рубля, на 2027 год 9 909 516,1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328 308 654,18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307 634 780,7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06 550 532,90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spacing w:lineRule="auto" w:line="276"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before="0" w:after="120"/>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before="0" w:after="120"/>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12-24T11:44:00Z</dcterms:modified>
  <cp:revision>142</cp:revision>
  <dc:subject/>
  <dc:title>закон об областном бюджете</dc:title>
</cp:coreProperties>
</file>