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_ № 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«Сухая трава»</w:t>
      </w:r>
    </w:p>
    <w:p>
      <w:pPr>
        <w:pStyle w:val="Normal"/>
        <w:rPr/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Главного управления МЧС России по Брянской области, а также в целях повышения уровня защищенности населенных пунктов Мглинского района от природных и техногенных пож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на территории района с 01.10.2019г. по 31.10.2019г. профилактический месячник « Сухая тра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работу среди руководителей организаций, учреждений, населения по приведению территорий прилегающих к зданиям, жилым помещениям от сухой травы,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рганизовать работу по уборке территорий домовладений ветеранов ВОВ, одиноких, престарелых граждан от сухой травы, мус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план мероприятий по проведению месячника по пожарной безопасности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Опубликовать данное Постановление на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над исполнением Постановления возложить на заместителя главы администрации района Казеко А. Н.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администрации района                                              А. А. Пущиенко  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ListParagraph"/>
        <w:ind w:left="0" w:hanging="0"/>
        <w:rPr/>
      </w:pPr>
      <w:r>
        <w:rPr/>
        <w:t>Исп. Муравьева Т. В.                                 Направить:  1. В дело;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</w:t>
      </w:r>
      <w:r>
        <w:rPr/>
        <w:t>2-25-45                                                                     2. Казеко А. Н;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3. Муравьевой Т. В.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4. Главам поселений,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руководителям  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организаций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5. отдел по жилищным вопросам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284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_______________2019г. №_____</w:t>
      </w:r>
    </w:p>
    <w:p>
      <w:pPr>
        <w:pStyle w:val="ListParagraph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right"/>
        <w:rPr/>
      </w:pPr>
      <w:r>
        <w:rPr/>
      </w:r>
    </w:p>
    <w:p>
      <w:pPr>
        <w:pStyle w:val="ListParagraph"/>
        <w:ind w:left="0" w:hanging="0"/>
        <w:jc w:val="right"/>
        <w:rPr/>
      </w:pPr>
      <w:r>
        <w:rPr/>
      </w:r>
    </w:p>
    <w:p>
      <w:pPr>
        <w:pStyle w:val="ListParagraph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роведению месячника по пожарной безопасности «Сухая трава»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3" w:type="dxa"/>
        <w:jc w:val="left"/>
        <w:tblInd w:w="-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4411"/>
        <w:gridCol w:w="1980"/>
        <w:gridCol w:w="30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Довести     информацию     до жителей района   о   проведении    месячника пожарной безопасности через официальный сайт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до 01.10.201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Оказать помощь нуждающимся           одиноким престарелым     гражданам,     инвалидам, ветерану          ВОВ которым необходимо оказать помощь в   уборке   сухой   растительности   на прилегающих территориях домовла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 xml:space="preserve">ОНДПР Мглинского района, </w:t>
            </w:r>
          </w:p>
          <w:p>
            <w:pPr>
              <w:pStyle w:val="ListParagraph"/>
              <w:rPr/>
            </w:pPr>
            <w:r>
              <w:rPr/>
              <w:t>Отдел по работе с населением администрации района</w:t>
            </w:r>
          </w:p>
          <w:p>
            <w:pPr>
              <w:pStyle w:val="ListParagraph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Определить участки местности в населенных пунктах, где возможен переход огня от горящей травы и произвести их опашку или обк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Уборка сухой травы и мусора на прилегающих территории магазинов, административных зданий, предприятий и организаций всех форм собственности,  школ, МКД, частный жилой сектор, с обязательной вывозкой мусора на свал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Руководители    предприятий и учреждений района, индивидуальные предприниматели, собственники домовлад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8:00Z</dcterms:created>
  <dc:creator>GO</dc:creator>
  <dc:description/>
  <cp:keywords/>
  <dc:language>en-US</dc:language>
  <cp:lastModifiedBy>GO</cp:lastModifiedBy>
  <cp:lastPrinted>2019-10-11T10:30:00Z</cp:lastPrinted>
  <dcterms:modified xsi:type="dcterms:W3CDTF">2019-10-11T07:33:00Z</dcterms:modified>
  <cp:revision>1</cp:revision>
  <dc:subject/>
  <dc:title>РОССИЙСКАЯ ФЕДЕРАЦИЯ</dc:title>
</cp:coreProperties>
</file>