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5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6 и 2027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яснительная записка содержит аналитические материалы по проектировкам бюджета Мглинского городского поселения  Мглинского муниципального района Брянской области 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на 2025 – 2027 годы сформированы с учетом обязательств по соблюдению показателей сбалансированности бюджета, принятых Мглинским городским посел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в соответствии с заключенными с департаментом финансов Брянской области соглашения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дходы к планированию бюджетных ассигнований на 2025 год и на плановый период 2026 и 2027 годов следующи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Совета народных депутатов города Мглина  от 08 декабря  2023  года № 4/167 «О бюджете Мглинского городского поселения  Мглинского муниципального района  Брянской области на 2024 год и на плановый период 2025 и 2026 годов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бюджета поселения 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ижения национальных целей развития Российской Федерации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 474 «О национальных целях развития Российской Федерации на период до 2030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и мероприятий муниципальных программ Мглинского городского поселения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jc w:val="both"/>
        <w:rPr/>
      </w:pPr>
      <w:r>
        <w:rPr>
          <w:sz w:val="28"/>
          <w:szCs w:val="28"/>
        </w:rPr>
        <w:t>- 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jc w:val="both"/>
        <w:rPr/>
      </w:pPr>
      <w:r>
        <w:rPr>
          <w:sz w:val="28"/>
          <w:szCs w:val="28"/>
        </w:rPr>
        <w:t>- минимального размера оплаты труда в размере, установленном федеральным законом (22 440 рубля);</w:t>
      </w:r>
    </w:p>
    <w:p>
      <w:pPr>
        <w:pStyle w:val="Normal"/>
        <w:jc w:val="both"/>
        <w:rPr/>
      </w:pPr>
      <w:r>
        <w:rPr>
          <w:sz w:val="28"/>
          <w:szCs w:val="28"/>
        </w:rPr>
        <w:t>- законодательно установленного объема бюджетных ассигнований дорожного фон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сновными целями (приоритетами) бюджетной политики на 2025 – 2027 годы являются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) обеспечение сбалансированности местных бюджетов в рамках принятых обязательств в соответствии с заключенными соглашения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инансовое обеспечение принятых расходных обязательств с учетом проведения мероприятий по их оптимизации, сокращению неэффективных расходов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3) ограничение принятия новых расходных обязательств местных  бюджетов, минимизация кредиторской задолженност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4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5) совершенствование нормативного правового регулирования и методологии управления общественными финансами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интеграция методов проектного управления в деятельности органов государственной власти и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7) 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;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8) 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егиона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прозрачности и открытости бюджетной системы;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p>
      <w:pPr>
        <w:pStyle w:val="Normal"/>
        <w:spacing w:lineRule="auto" w:line="252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</w:t>
      </w:r>
      <w:r>
        <w:rPr>
          <w:kern w:val="2"/>
          <w:sz w:val="32"/>
          <w:szCs w:val="32"/>
        </w:rPr>
        <w:t>2025</w:t>
      </w:r>
      <w:r>
        <w:rPr>
          <w:kern w:val="2"/>
          <w:szCs w:val="28"/>
        </w:rPr>
        <w:t xml:space="preserve">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И НА ПЛАНОВЫЙ ПЕРИОД </w:t>
      </w:r>
      <w:r>
        <w:rPr>
          <w:kern w:val="2"/>
          <w:sz w:val="32"/>
          <w:szCs w:val="32"/>
        </w:rPr>
        <w:t>2026 и 2027</w:t>
      </w:r>
      <w:r>
        <w:rPr>
          <w:kern w:val="2"/>
          <w:szCs w:val="28"/>
        </w:rPr>
        <w:t xml:space="preserve"> ГОДОВ»</w:t>
      </w:r>
    </w:p>
    <w:p>
      <w:pPr>
        <w:pStyle w:val="Normal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»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</w:t>
      </w:r>
      <w:r>
        <w:rPr>
          <w:rFonts w:cs="Times New Roman" w:ascii="Garamond" w:hAnsi="Garamon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основные характеристики  бюджета поселения  на 2025 год (доходы, расходы, дефицит бюджета, а также верхний предел муниципального внутреннего долга поселения 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2 Решения утверждает основные характеристики бюджета муниципального района  на плановый период 2026 и 2027 годов (доходы, расходы,  дефицит, а также верхний предел муниципального внутреннего долга поселения)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ункт 3 Решения утверждает прогнозируемые доходы бюджета  поселения  на 2025 год и на плановый период 2026 и 2027 годо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 Решения утверждает нормативы распределения доходов на 2024 год и на плановый период 2025 и 2026 год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Решения устанавливает порядок определения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 Решения утверждает ведомственную структуру расходов бюджета муниципального района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утверждает распределение бюджетных ассигнований по разделам, подразделам, целевым статьям (муниципальных программ и непрограммным направлениям деятельности), группам и подгруппам  видов расходов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8 Решения утверждает распределение расходов бюджета поселения  по целевым статьям (муниципальных программ и непрограммным направлениям деятельности), группам видов расходов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общий объем бюджетных ассигнований на исполнение публичных нормативных обязательств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объем бюджетных ассигнований дорожного фонда поселения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 Решения утверждает объем межбюджетных трансфертов, получаемых из других бюджетов бюджетной системы Российской Федерации, на 2025 год и на плановый период 2026 и 2027 год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12-13 решения 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5-2027 годы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 14 Решения устанавливает размер резервного фонда администрации Мглинского района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-19 Решения устанавливает целевые средства, подлежащие казначейскому сопровожд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Решения устанавливает использование остатков средств на начало текущего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 Решения устанавливает, что руководители органов местного самоуправления, муниципальных учреждений не вправе  принимать решения, приводящие к увеличению штатной числен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2 Решения устанавливает ответственность главных распорядителей (распорядителей) бюджетных средств за их эффективным и целевым использованием.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3 Решения утверждает объем и структуру источников  внутреннего финансирования  дефицита  бюджета муниципального  района на 2025 год и на плановый период 2026 и 2027 годов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4 Решения утверждает программу муниципальных внутренних заимствований Мглинского района на 2025 год и на плановый период 2026 и 2027 годов.</w:t>
      </w:r>
    </w:p>
    <w:p>
      <w:pPr>
        <w:pStyle w:val="Con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5 Решения утверждает программу муниципальных гарантий Мглинского района на 2025 год и на плановый период 2026 и 202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6-27 Решения определяет сроки представления отчетности об исполнении бюджета муниципального район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ункт  28  Решения определяет дату вступления в силу</w:t>
      </w:r>
      <w:r>
        <w:rPr>
          <w:rFonts w:cs="Times New Roman" w:ascii="Garamond" w:hAnsi="Garamond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29  Решения об опубликовании  решения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держит  9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 прогнозируемые доходы бюджета Мглинского городского поселения Мглинского муниципального района Брянской области на 2025 год и на плановый период 2026 и 2026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5 год и на плановый период  2026 и 2027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ведомственная структура расходов бюджета Мглинского городского поселения Мглинского  муниципального района Брянской области на 2025 год и на плановый период  2026 и 2027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 2026 и 2027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5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 и на плановый период  2026 и 2027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распределение иных межбюджетных трансфертов бюджету муниципального района на 2025 год и на плановый период 2026 и 2027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 источники внутреннего финансирования дефицита бюджета поселения на 2025 год и на плановый период  2026 и 2027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: программа муниципальных внутренних заимствований Мглинского городского поселения  на 2025 год и на плановый период 2026 и 2027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spacing w:lineRule="auto" w:line="25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: программа муниципальных гарантий Мглинского городского поселения Мглинского муниципального района в валюте Российской Федерации на 2025 год и на плановый период 2026 и 2027 годов.</w:t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>П</w:t>
      </w:r>
      <w:r>
        <w:rPr>
          <w:kern w:val="2"/>
          <w:sz w:val="32"/>
        </w:rPr>
        <w:t xml:space="preserve">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5 ГОД И НА</w:t>
        <w:br/>
        <w:t>ПЛАНОВЫЙ ПЕРИОД 2026 и 2027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5 год и на плановый период 2026 и 2027 годов сформированы на основе прогноза социально-экономического развития Мглинского городского поселения на 2025 год и на плановый период 2026  и 2027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5 год и на плановый период 2026 и 2027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 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 386 284,3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8 09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77 1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57 83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66 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44 6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18 20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367 70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519 784,3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 483 49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58 9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0 13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 386 284,3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228 090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77 123,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957 830,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5-2027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5 год</w:t>
        <w:br/>
        <w:t>и на плановый период 2026 и 2027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на 2025год и на плановый период 2026 и 2027 годов осуществлялось в соответствии с нормами, установленными статьей </w:t>
      </w:r>
      <w:r>
        <w:rPr>
          <w:sz w:val="28"/>
          <w:szCs w:val="28"/>
        </w:rPr>
        <w:t>174.1</w:t>
      </w:r>
      <w:r>
        <w:rPr>
          <w:color w:val="000000"/>
          <w:sz w:val="28"/>
          <w:szCs w:val="28"/>
        </w:rPr>
        <w:t xml:space="preserve">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5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5 год прогнозируются в сумме  </w:t>
      </w:r>
      <w:r>
        <w:rPr>
          <w:sz w:val="28"/>
          <w:szCs w:val="28"/>
        </w:rPr>
        <w:t xml:space="preserve">41 228 090,00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FF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5 году налоговые доходы составляют – 24 861 600,00 рублей, неналоговые доходы – 1 883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2,9 процента, неналоговых доходов  7,1 процент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огнозируются на 2026 год - в сумме 28 518 200,00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рублей, на 2027год – в сумме 30 367 7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4-2027 годах     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885"/>
        <w:gridCol w:w="1515"/>
        <w:gridCol w:w="1375"/>
        <w:gridCol w:w="1516"/>
        <w:gridCol w:w="1454"/>
      </w:tblGrid>
      <w:tr>
        <w:trPr/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ценк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5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6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7 год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1 427 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26 744 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518 2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67 70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596 6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861 60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54 2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03 700,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1 3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83 000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4 000,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на 2025 год и на плановый период 2026 и 2027 год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При расчете доходов бюджета поселения на 2025 год и на плановый период 2026 и 2027 годов учитывались предполагаемые к принятию в 2024 году  изменения и дополнения в законодательство Российской Федерации и Брянской области, вступающие в силу с 1 января 2025 года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по</w:t>
        <w:br/>
        <w:t>основным доходным источникам на 2025 год и на плановый период 2026 и 2027 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Прогноз поступления налога на доходы физических лиц на 2025 год осуществлён исходя из ожидаемой оценки поступлений налога на доходы физических лиц на 2024 год, а также из фонда оплаты труда на 2025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Прогнозный объём поступлений налога в 2025 году в объёме                       </w:t>
      </w:r>
      <w:r>
        <w:rPr>
          <w:sz w:val="28"/>
          <w:szCs w:val="20"/>
        </w:rPr>
        <w:t>10 251 200,00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рублей, удельный вес в общем объеме налоговых и неналоговых доходов  38,3 проц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о налогу на доходы физических лиц прогнозируются на 2026 и 2027 годы в сумме 11 036 800,00 рублей и                        11</w:t>
      </w:r>
      <w:r>
        <w:rPr>
          <w:color w:val="000000"/>
          <w:sz w:val="28"/>
          <w:szCs w:val="28"/>
        </w:rPr>
        <w:t> 847 800,00</w:t>
      </w:r>
      <w:r>
        <w:rPr>
          <w:color w:val="000000"/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5 год и на плановый период 2026 и 2027 годов». Доведенный до Мглинского городского поселения дифференцированный норматив отчислений от данного вида акцизов </w:t>
      </w:r>
      <w:r>
        <w:rPr>
          <w:sz w:val="28"/>
          <w:szCs w:val="28"/>
        </w:rPr>
        <w:t>составил 0,0559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5 год  составляет  2 991 400,00  рублей,   на 2026 год – 3 025 400,00 рублей, на 2027 год – 3 920 9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4"/>
        <w:jc w:val="both"/>
        <w:rPr/>
      </w:pPr>
      <w:r>
        <w:rPr>
          <w:color w:val="000000"/>
          <w:szCs w:val="28"/>
        </w:rPr>
        <w:tab/>
      </w:r>
      <w:r>
        <w:rPr>
          <w:b w:val="false"/>
          <w:i w:val="false"/>
          <w:color w:val="000000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color w:val="000000"/>
          <w:szCs w:val="28"/>
        </w:rPr>
        <w:tab/>
        <w:t xml:space="preserve">  Поступления единого сельскохозяйственного налога в бюджет поселения  на  2025 год спрогнозированы в сумме  656 000,00 рублей</w:t>
      </w:r>
      <w:r>
        <w:rPr>
          <w:i w:val="false"/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бъем поступлений налога на 2026 и 2027 годы оценивается в сум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96 000,00 рублей и 744 000,00 рублей соответственно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5 год – 4 167 00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6год –  5 024 0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7 год – 5 049 000,00 рублей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 прогноза поступлений налога на имущество физических лиц на 2025-2027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5 год – 6 796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6 год – 6 972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7 год – 7 042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5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5-2027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5-2027  годы составит 1 383 000,00 рублей,                     1 264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1 264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5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5 году оценивается в размере 250 000,00 рублей. 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от реализации иного имущества, находящего в собственности городских поселений в доход  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5-2027  годы составит 250 000 рублей,  250 0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250 0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5-2027 годы учтены объемы безвозмездных поступлений, предусмотренные проектом решения «О бюджете Мглинского городского  поселения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5 год и на плановый период 2026 и 2027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4-2026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5 год – 14 483 490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6 год – 14 558 923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7 год – 14 590 130,00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Структура безвозмездных поступлений на 2025-2027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5-2027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886"/>
        <w:gridCol w:w="1666"/>
        <w:gridCol w:w="762"/>
        <w:gridCol w:w="1572"/>
        <w:gridCol w:w="1285"/>
      </w:tblGrid>
      <w:tr>
        <w:trPr>
          <w:trHeight w:val="8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5г,   тыс. 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6г,   тыс. руб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7г,     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483 49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558 923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 590 13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13 701 822,0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 701 822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4,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 701 822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3,9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81 668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7 101,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8 308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,1</w:t>
            </w:r>
          </w:p>
        </w:tc>
      </w:tr>
      <w:tr>
        <w:trPr>
          <w:trHeight w:val="3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0,0                        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5 год наибольший удельный вес занимают субсидии (94,6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5-2027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5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6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7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0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 701,8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субвенций на 2025 год составляет  781 668 рублей (5,4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5-2027 годы приведены в таблице 6</w:t>
      </w:r>
      <w:r>
        <w:rPr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5-2027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5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6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7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 468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 9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 108,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1 668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 101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 308,00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5 год и на плановый период 2026-2027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5 год 5,4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6 год  – 5,9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7 год – 6,1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5 год и на плановый период 2026-2027 годов</w:t>
      </w:r>
      <w:r>
        <w:rPr>
          <w:sz w:val="28"/>
          <w:szCs w:val="28"/>
        </w:rPr>
        <w:t xml:space="preserve"> прочие безвозмездные поступления занимают:  на 2025 год – 0,00% , на 2026год  – 0,00%, на 2027 год – 0,0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5-2027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5-2027 годы преимущественно сохранены на уровне 2024 года (с учетом принятых в течение 2024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/>
          <w:i/>
          <w:color w:val="FF0000"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5-2027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5 году составит  41 228 09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6 году – 43 077 123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, в 2027 году – 44 957 830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5-2027 годы 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5-2027 </w:t>
      </w:r>
      <w:r>
        <w:rPr/>
        <w:t>год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83"/>
        <w:gridCol w:w="895"/>
        <w:gridCol w:w="1580"/>
        <w:gridCol w:w="962"/>
        <w:gridCol w:w="1642"/>
        <w:gridCol w:w="885"/>
      </w:tblGrid>
      <w:tr>
        <w:trPr>
          <w:tblHeader w:val="true"/>
          <w:trHeight w:val="2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5 году,             рубле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5 год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6году,              рублей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6 год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7 году,              рублей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7 год)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4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8 879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81 809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2 955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05 885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781 468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6 90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 108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 763,9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 763,9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 763,9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00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25 686 462,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 208 582,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6 309 282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294 906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833 431,0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789 301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3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83,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228 09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77 12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 957 830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5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75 924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2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5  году составят </w:t>
      </w:r>
      <w:r>
        <w:rPr>
          <w:bCs/>
          <w:sz w:val="28"/>
          <w:szCs w:val="28"/>
        </w:rPr>
        <w:t>781 468</w:t>
      </w:r>
      <w:r>
        <w:rPr>
          <w:sz w:val="28"/>
          <w:szCs w:val="28"/>
        </w:rPr>
        <w:t>,00 рублей (или 1,9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безопасность и правоохранительную деятельность в 2025 году составят </w:t>
      </w:r>
      <w:r>
        <w:rPr>
          <w:bCs/>
          <w:sz w:val="28"/>
          <w:szCs w:val="28"/>
        </w:rPr>
        <w:t>375 763,92</w:t>
      </w:r>
      <w:r>
        <w:rPr>
          <w:sz w:val="28"/>
          <w:szCs w:val="28"/>
        </w:rPr>
        <w:t xml:space="preserve"> рублей (или 0,9% от общего объема расходов бюджета).</w:t>
      </w:r>
    </w:p>
    <w:p>
      <w:pPr>
        <w:pStyle w:val="Normal"/>
        <w:jc w:val="center"/>
        <w:rPr>
          <w:bCs/>
          <w:iCs/>
        </w:rPr>
      </w:pPr>
      <w:r>
        <w:rPr>
          <w:sz w:val="28"/>
          <w:szCs w:val="28"/>
        </w:rPr>
        <w:t xml:space="preserve">Расходы на национальную экономику в 2025 году составят 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25 686 462,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лей (или 49,3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5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 294 906,08</w:t>
      </w:r>
      <w:r>
        <w:rPr>
          <w:sz w:val="28"/>
          <w:szCs w:val="28"/>
        </w:rPr>
        <w:t xml:space="preserve"> рублей (или 36,6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5 году составят 6 783,00 рублей (или 0,02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5 году составят 6 783,00 рублей (или 0,02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5 году приходится на национальную экономику 62,3% и жилищно-коммунальное хозяйство 34,66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5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52 385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20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2 180 195,08 рублей (в т. ч. убытки бани -2 180 195,08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4 55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рганизация и содержание мест захоронения (кладбищ) в сумме 1 900 000,00рубле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мероприятия по благоустройству в сумме 5 412 326,00 руб.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0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5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200 000,00 рубля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24 286 462,00  рублей, в том числе  по капитальному ремонту автомобильных дорог города Мглина в сумме 13 840 224,24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2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75 924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6 907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2 395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дорожного хозяйства </w:t>
      </w:r>
      <w:r>
        <w:rPr>
          <w:sz w:val="28"/>
          <w:szCs w:val="28"/>
          <w:lang w:val="ru-RU"/>
        </w:rPr>
        <w:t xml:space="preserve">в сумме 5 996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сфере благоустройства </w:t>
      </w:r>
      <w:r>
        <w:rPr>
          <w:sz w:val="28"/>
          <w:szCs w:val="28"/>
          <w:lang w:val="ru-RU"/>
        </w:rPr>
        <w:t xml:space="preserve">в сумме 5 996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жилищного </w:t>
      </w:r>
      <w:r>
        <w:rPr>
          <w:sz w:val="28"/>
          <w:szCs w:val="28"/>
          <w:lang w:val="ru-RU"/>
        </w:rPr>
        <w:t xml:space="preserve">контроля в сумме 6 715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земельного </w:t>
      </w:r>
      <w:r>
        <w:rPr>
          <w:sz w:val="28"/>
          <w:szCs w:val="28"/>
          <w:lang w:val="ru-RU"/>
        </w:rPr>
        <w:t xml:space="preserve">контроля в сумме 6 715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11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5 год запланированы расходы на водохозяйственные и водоохранные мероприятия (содержание спасателей) в сумме 368 980,92 рублей, на мероприятия по ГО в сумме 6 783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5 год и на плановый период 2026 и 2027 годов осуществляется в «программном» формате. В 2025-2027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3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992"/>
        <w:gridCol w:w="156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5/ 2024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7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 8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4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 108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3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 8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 980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 98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 980,92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92 61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286 4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508 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609 28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 8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80 19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09 523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04 393,08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89 51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в области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75 51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21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25 57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 24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7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00 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95 176,7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2 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60 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21 408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78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 4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2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07,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 905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прав граждан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муниципального земельного контроля в граница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5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3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96,00</w:t>
            </w:r>
          </w:p>
        </w:tc>
      </w:tr>
      <w:tr>
        <w:trPr>
          <w:trHeight w:val="50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4 677 260,6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 143 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 268 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 356 050,00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850"/>
        <w:gridCol w:w="1418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/2023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7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50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 3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 500,00</w:t>
            </w:r>
          </w:p>
        </w:tc>
      </w:tr>
      <w:tr>
        <w:trPr>
          <w:trHeight w:val="5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5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2 3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63 5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7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848"/>
        <w:gridCol w:w="1408"/>
        <w:gridCol w:w="1545"/>
        <w:gridCol w:w="730"/>
        <w:gridCol w:w="1422"/>
        <w:gridCol w:w="1421"/>
      </w:tblGrid>
      <w:tr>
        <w:trPr>
          <w:trHeight w:val="76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5/ 2024        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7год</w:t>
            </w:r>
          </w:p>
        </w:tc>
      </w:tr>
      <w:tr>
        <w:trPr>
          <w:trHeight w:val="161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 203,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29 203,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5-2027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276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5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3/  20221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7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95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 9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5 885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6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38 28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5 - 2027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55" w:hanging="103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5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9:00Z</dcterms:created>
  <dc:creator>Кулешов Михаил</dc:creator>
  <dc:description/>
  <cp:keywords/>
  <dc:language>en-US</dc:language>
  <cp:lastModifiedBy>Пользователь</cp:lastModifiedBy>
  <cp:lastPrinted>2024-11-15T09:02:00Z</cp:lastPrinted>
  <dcterms:modified xsi:type="dcterms:W3CDTF">2024-11-15T06:05:00Z</dcterms:modified>
  <cp:revision>382</cp:revision>
  <dc:subject/>
  <dc:title>ПОЯСНИТЕЛЬНАЯ ЗАПИСКА</dc:title>
</cp:coreProperties>
</file>