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Управление муниципальной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бственностью Мгли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правление муниципальной собственность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8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эффективное управление и распоряжение муниципальным имуществом Мглинского района (в том числе земельными участками), рациональное его использов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муниципальной программы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эффективного </w:t>
            </w:r>
            <w:r>
              <w:rPr>
                <w:sz w:val="28"/>
                <w:szCs w:val="28"/>
              </w:rPr>
              <w:t>управления и распоряжения муниципальным имуществом Мглинского района (в том числе земельными участками), рационального его использован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ступления  неналоговых доходов в местный бюдж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4 – 2027 годы</w:t>
            </w:r>
          </w:p>
        </w:tc>
      </w:tr>
      <w:tr>
        <w:trPr>
          <w:trHeight w:val="2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ъем средств на реализацию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  реализацию  муниципальной программы – 10498228,00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4 год –227224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5 год – 2741996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6 год – 2741996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7 год – 2741996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Показатели (индикаторы)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  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8:00Z</dcterms:created>
  <dc:creator>Admin</dc:creator>
  <dc:description/>
  <cp:keywords/>
  <dc:language>en-US</dc:language>
  <cp:lastModifiedBy>OER-2</cp:lastModifiedBy>
  <cp:lastPrinted>2023-11-15T14:27:00Z</cp:lastPrinted>
  <dcterms:modified xsi:type="dcterms:W3CDTF">2024-11-15T10:21:00Z</dcterms:modified>
  <cp:revision>4</cp:revision>
  <dc:subject/>
  <dc:title>Приложение № 1 к постановлению </dc:title>
</cp:coreProperties>
</file>