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Мгли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еализация полномоч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нительно-распорядительного органа Мглин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полномочий </w:t>
            </w:r>
            <w:r>
              <w:rPr>
                <w:bCs/>
                <w:color w:val="000000"/>
                <w:sz w:val="28"/>
                <w:szCs w:val="28"/>
              </w:rPr>
              <w:t>исполнительно-распорядительного органа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Мглинская МЦБС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ДО «Мглинская ДЮСШ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ВД России «Унечский»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ФЦ Мгли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глинский ФОК «Мечт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действие реализации полномочий в сфере безопасности, защита населения и территории Мглинского района от чрезвычайных ситуаций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мографическое развитие Мглинского район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ведение административной реформы в Мглинском районе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лодежная политик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физической культуры и спор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ниципальная поддержка малого и среднего предпринимательства в Мглинском районе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защиты  прав потребителей в Мглинском районе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. Создание условий для эффективного исполнения полномочий администрации Мглинского района</w:t>
            </w:r>
            <w:r>
              <w:rPr>
                <w:color w:val="000000"/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Эффективное руководство и управление в сфере установленн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. Обеспечение исполнения переданных </w:t>
            </w:r>
            <w:r>
              <w:rPr>
                <w:color w:val="000000"/>
                <w:sz w:val="28"/>
                <w:szCs w:val="28"/>
              </w:rPr>
              <w:t>государственных полномочий по организации деятельности административной комисс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shd w:fill="FFFFFF" w:val="clea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Повышение эффективности и результативности работы административной комисс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Защита прав и законных интересов детей сирот и детей, оставшихся без попечения родителей, лиц из их числа в соответствии с Федеральным законом от 21.12.1996 г. № 159- 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1. Создание условий для повышения эффективности мер, направленных на сокращение социального сиротства, безнадзорности, беспризор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2. Создание условий для реализации прав детей-сирот и детей, оставшихся без попечения родителей, лиц из их числа, состоящих на жилищном учете в Мглинском районе в качестве нуждающихся в жилых помещениях, не реализовавших право на получение жилого пом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еспечение защиты населения и территорий от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Обучение должностных лиц и специалистов гражданской обороны 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Обеспечение эффективной реализации государственной политики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1. Регулирование социально-трудовых отношений 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2. Усиление правовой защиты населения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вышение уровня социальной защищенности работающих, в том числе создание безопасных и здоровых условий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1. Реализация в учреждениях и организациях района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7. Определение совместных действий органов местного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самоуправления, работодателей и ГКУ «Центр занятости населения Мглинского района» (по согласованию), с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собствующих </w:t>
            </w:r>
            <w:r>
              <w:rPr>
                <w:color w:val="000000"/>
                <w:sz w:val="28"/>
                <w:szCs w:val="28"/>
              </w:rPr>
              <w:t xml:space="preserve">трудоустройству несовершеннолетних граждан на временные рабочие места, получению заработка (дохода) учащимся в свободное от учебы врем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приобщению подростков к общественно-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олезному труду, получению профессиональных навыков,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адаптации их на современном рынке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7.1. Организация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временного трудоустройства несовершеннолетних граждан в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возрасте 14-18 лет оплата их труда в соответствии с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 Повышение рождаемости и снижение уровня смертности населения в Мглинском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8.1. Принятие мер по реализации имеющихся резервов в области рождаемости и укрепления института семь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2. Обеспечение межведомственного взаимодействия в вопросах улучшения демографической ситуации, качества жизни населения, максимального развития физической культуры и спорта, предотвращения преждевременной смерт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 Повышение качества и доступности государственных и муницип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1. Предоставление государственных и муниципальных услуг преимущественно на основе принципа "одного окна"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 Реализация государственной молодежной политики на территории Мгли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1 Формирование у молодежи активной жизненной позиции, готовности к участию в общественно-политической жизни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 Улучшение здоровья населения за счет привлечения его к систематическим занятиям физкультурой и спортом, формирование устойчивой потребности в здоровом образе жизни, нравственных и духовных основ подрастающего поко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1. Повышение интереса различных категорий населения района к занятиям физической культурой и спортом, формирование здорового образа жизн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 Укрепление и развитие материально-технической базы для занятий массовым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Обеспечение благоприятных условий для дальнейшего устойчивого и динамичного развития малого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.1. Повышение конкурентоспособности субъектов малого и среднего предпринимательства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звитие системы обеспечения прав потребителей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. Повышение уровня правовой грамотности и формирование у населения навыков рационального потребительского повед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 Обеспечение защиты прав и повышение доступности правовой и экспертной помощи для потребителей, в первую очередь для их наиболее уязвимых катег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 Создание эффективной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 Систематическая оценка состояния потребительского рынка и системы защиты прав потребите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муниципальной программы -395229,83365 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100977,9432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5 год-  97817,88313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-  98119,09613 тыс. рублей;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-98314,91113  </w:t>
            </w:r>
            <w:r>
              <w:rPr>
                <w:color w:val="000000"/>
                <w:sz w:val="28"/>
                <w:szCs w:val="28"/>
              </w:rPr>
              <w:t xml:space="preserve"> тыс. рублей;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еспечение исполнения переданных </w:t>
            </w:r>
            <w:r>
              <w:rPr>
                <w:color w:val="000000"/>
                <w:sz w:val="28"/>
                <w:szCs w:val="28"/>
              </w:rPr>
              <w:t>государственных полномочий по организации деятельности административной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ав и законных интересов детей сирот и детей, оставшихся без попечения родителей, лиц из их числа в соответствии с Федеральным законом от 21.12.1996 г. № 159- ФЗ «О дополнительных гарантиях по социальной поддержке детей-сирот и детей, оставшихся без попечения родителей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.1. Повышение эффективности и результативности работы административной комисс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 Создание условий для повышения эффективности мер, направленных на сокращение социального сиротства, безнадзорности, беспризорност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еализации прав детей-сирот и детей, оставшихся без попечения родителей, лиц из их числа, состоящих на жилищном учете в Мглинском районе в качестве нуждающихся в жилых помещениях, не реализовавших право на получение жилого помещ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-  148095,61796 тыс. рублей, в том числе: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32968,35000 тыс. руб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38203,58900 тыс. рубле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 38373,48948 тыс. рублей.</w:t>
            </w:r>
          </w:p>
          <w:p>
            <w:pPr>
              <w:pStyle w:val="ConsPlusNormal"/>
              <w:widowControl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-   38550,18948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еализации полномочий в сфере безопасности, защита населения и территории Мглинского района от чрезвычайных ситуаций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олномочий в сфере безопасности, защита населения и территории Мглинского района от чрезвычайных ситу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беспечение защиты населения и территорий от чрезвычай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Обучение должностных лиц и специалистов гражданской обороны и единой государственной системы предупреждения и ликвидации чрезвычайных ситуац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–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 изложить в новой редакци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подпрограммы – 22047,67400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4 год – 4280,75900 тыс.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25 год – 5922,30500 тыс.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26 год – 5922,30500 тыс.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-– 5922,30500 тыс. рубле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программы «Осуществление полномочий в сфере  социально - трудовых отношений и охраны труда, организации временного трудоустройства несовершеннолетних граждан в возрасте  от 14 до 18 лет (включая переданные государственные полномочия Брянской области)</w:t>
      </w:r>
      <w:r>
        <w:rPr>
          <w:color w:val="000000"/>
          <w:sz w:val="28"/>
          <w:szCs w:val="28"/>
        </w:rPr>
        <w:t xml:space="preserve">» муниципальной программы Мглинского района </w:t>
      </w:r>
      <w:r>
        <w:rPr>
          <w:color w:val="000000"/>
          <w:spacing w:val="-1"/>
          <w:sz w:val="28"/>
          <w:szCs w:val="28"/>
        </w:rPr>
        <w:t xml:space="preserve">«Реализация полномочий исполнительно-распорядительного органа Мглинского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сфере  социально - трудовых отношений и охраны труда, организации временного трудоустройства несовершеннолетних граждан в возрасте  от 14 до 18 лет (включая переданные государственные полномочия Брянской област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Обеспечение эффективной реализации государственной политики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Регулирование социально-трудовых отношений 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2. Усиление правовой защиты населения в сфере социально-трудовых отношений и охраны труд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уровня социальной защищенности работающих, в том числе создание безопасных и здоровых условий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1. Реализация в учреждениях и организациях района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3. Определение совместных действий органов местного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самоуправления, работодателей и ГКУ «Центр занятости населения Мглинского района» (по согласованию), с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особствующих </w:t>
            </w:r>
            <w:r>
              <w:rPr>
                <w:color w:val="000000"/>
                <w:sz w:val="28"/>
                <w:szCs w:val="28"/>
              </w:rPr>
              <w:t xml:space="preserve">трудоустройству несовершеннолетних граждан на временные рабочие места, получению заработка (дохода) учащимся в свободное от учебы врем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приобщению подростков к общественно-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полезному труду, получению профессиональных навыков,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адаптации их на современном рынк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Организация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временного трудоустройства несовершеннолетних граждан в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возрасте 14-18 лет оплата их труда в соответствии с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действующим законодательств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1755,14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398,618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452,174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452,17400 тыс. рублей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452,17400 тыс. рубле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ы «Демографическое развитие Мглинского района» муниципальной  программы  «Реализация полномочий исполнительно-распорядительного органа Мглинского рай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графическое развитие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З «Мглинская ЦРБ» (по согласованию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 МВД России «Унечский» (по согласованию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КУ «Центр занятости населения Мглинского района»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вышение рождаемости и снижение уровня смертности населения в Мглинс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Принятие мер по реализации имеющихся резервов в области рождаемости и укрепления института семь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Обеспечение межведомственного взаимодействия в вопросах улучшения демографической ситуации, качества жизни населения, максимального развития физической культуры и спорта, предотвращения преждевременной смерт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0 тыс. рублей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0 тыс. рублей</w:t>
            </w:r>
          </w:p>
          <w:p>
            <w:pPr>
              <w:pStyle w:val="Normal"/>
              <w:ind w:firstLine="7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ведение административной реформы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дминистративной реформы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ФЦ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Повышение качества и доступности государственных и муниципальных услу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Предоставление государственных и муниципальных услуг преимущественно на основе принципа "одного окна"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25882,66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38,8500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6781,273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781,273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6781,2730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лодежная политик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Мглинского район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Мглинская МЦБС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еализация государственной молодежной политики на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Формирование у молодежи активной жизненной позиции, готовности к участию в общественно-политической жизни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</w:t>
            </w:r>
            <w:r>
              <w:rPr>
                <w:color w:val="000000"/>
                <w:sz w:val="28"/>
                <w:szCs w:val="28"/>
              </w:rPr>
              <w:t xml:space="preserve"> 2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62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2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7 год -  62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физической культуры и спорт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бразования администрации Мглинского района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Мглинская ДЮСШ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Мглинский ФОК «Мечта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Улучшение здоровья населения за счет привлечения его к систематическим занятиям физкультурой и спортом, формирование устойчивой потребности в здоровом образе жизни, нравственных и духовных основ подрастающего поколения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1. Повышение интереса различных категорий населения района к занятиям физической культурой и спортом, формирование здорового образа жизн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Укрепление и развитие материально-технической базы для занятий массовым спорт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389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927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 8879,2770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10020,550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10020,55000 тыс. рублей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027 год  -10020,5500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униципальная поддержка малого и среднего предпринимательства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оддержка малого и среднего предпринимательства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" w:hanging="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Обеспечение благоприятных условий для дальнейшего устойчивого и динамичного развития малого и среднего предприниматель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Повышение конкурентоспособности субъектов малого и среднего предпринимательства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 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од –   1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 10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защиты  прав потребителей в Мглинском районе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щиты прав потребителей в Мглинском район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экономического развития администрации Мгли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Брянской области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истемы обеспечения прав потребителей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</w:rPr>
              <w:t>Повышение уровня правовой грамотности и формирование у населения навыков рационального потребительского повед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еспечение защиты прав и повышение доступности правовой и экспертной помощи для потребителей, в первую очередь для их наиболее уязвимых категор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здание эффективной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4. Систематическая оценка состояния потребительского рынка и системы защиты прав потребите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 0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Кадровая политика в здравоохранении Мглинского района» муниципальной программы «Реализация полномочий исполнительно – распорядительного органа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политика в здравоохранен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глинская ЦРБ»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комплектование врачебными кадрами ГБУЗ «Мглин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ая</w:t>
            </w:r>
            <w:r>
              <w:rPr>
                <w:color w:val="000000"/>
                <w:sz w:val="28"/>
                <w:szCs w:val="28"/>
              </w:rPr>
              <w:t xml:space="preserve"> подготовка врач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средств, предусмотренный на реализацию подпрограммы –</w:t>
            </w:r>
            <w:r>
              <w:rPr>
                <w:color w:val="000000"/>
                <w:sz w:val="28"/>
                <w:szCs w:val="28"/>
              </w:rPr>
              <w:t xml:space="preserve"> 1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0 ты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5 год – 5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6 год – 50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027 год -  50,0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одпрограммы и конечные результаты реализации подпрограммы, приведены в приложении 1 к муниципальной програм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Admin</dc:creator>
  <dc:description/>
  <cp:keywords/>
  <dc:language>en-US</dc:language>
  <cp:lastModifiedBy>OER-2</cp:lastModifiedBy>
  <cp:lastPrinted>2022-02-21T11:38:00Z</cp:lastPrinted>
  <dcterms:modified xsi:type="dcterms:W3CDTF">2024-11-15T10:16:00Z</dcterms:modified>
  <cp:revision>19</cp:revision>
  <dc:subject/>
  <dc:title>РОССИЙСКАЯ ФЕДЕРАЦИЯ</dc:title>
</cp:coreProperties>
</file>