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7.02.2024 г. № 61</w:t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г. Мглин</w:t>
      </w:r>
    </w:p>
    <w:p>
      <w:pPr>
        <w:pStyle w:val="Subtitle"/>
        <w:ind w:right="35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right="35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рах по сохранению автомобильных дорог общего пользования местного значения Мглинского района Брянской области, на период возникновения неблагоприятных природно-климатических условий, в связи со снижением несущей способности конструктивных элементов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 Закона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31 января 2020 года № 67 «Об утверждении Правил возмещения вреда, причиняемого тяжеловесными транспортными средствами, об изменении и признании  утратившими силу некоторых актов Правительства Российской Федерации», постановлений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Брянской области», в целях обеспечения сохранности автомобильных дорог общего пользования и дорожных сооружений на них и в связи со снижением несущей способности конструктивных элементов автомобильных дорог, их участков в период  возникновения неблагоприятных природно-климатических услов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</w:rPr>
        <w:t xml:space="preserve"> В целях сохранения автомобильных дорог общего пользования местного значения в связи со снижением несущей способности конструктивных элементов автомобильных дорог, вызванного их переувлажнением в весенний период, ввести на территории Мглинского района Брянской области временное ограничение движения в весенний период транспортных средств по автомобильным дорогам общего пользования местного значения Мглинского района Брянской области с 15 марта по 13 апреля 2024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В период временного ограничения движения в весенний период транспортных средств по автомобильным дорогам общего пользования местного знач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глинского района Брянской области, рассчитанным под осевую нагрузку 10 тонн/ось, предельно допустимая нагрузка на ось транспортного средства для проезда составляет 4 тон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ременное ограничение движения в весенний период транспортных средств по автомобильным дорогам общего пользования местного значения Мглинского района Брянской области не распространяется на транспортные средства, осуществляющ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ые перевозки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ссажирские перевозки автобусами, в том числе международны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возку пищевых продуктов, животных и кормов для них, лекар</w:t>
        <w:softHyphen/>
        <w:t>ственных препаратов, топлива (бензин, дизельное топливо, топочный мазут, газообразное топливо), смазочных масел и специальных жидкостей, семенного фонда, удобрений, почты и почтовых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ранспортировку дорожно-строительной и дорожно-эксплуатационной техники и материалов, применяемых при проведении аварийно-восстанови</w:t>
        <w:softHyphen/>
        <w:t>тельных, ремонтных работ и работ по содержанию автомобильных дорог и дорожных сооружений на н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анспортировку средств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перевозку грузов, необходимых для строительства и ремонта объектов социального назначения (школы, детские сады, больницы, поликлиники, фельдшерско-акушерские пункты, спортивные сооружения), для организаций, участвующих в строительстве и ремонте таких объектов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В период временного ограничения движения в весенний период движение транспортных средств по автомобильным дорогам общего пользо</w:t>
        <w:softHyphen/>
        <w:t>вания местного значения Мглинского района Брянской области, кроме транспортных средств, указанных в пункте 3 настоящего постановления, запрещается.</w:t>
      </w:r>
    </w:p>
    <w:p>
      <w:pPr>
        <w:pStyle w:val="Subtitle"/>
        <w:ind w:right="-2" w:firstLine="540"/>
        <w:jc w:val="both"/>
        <w:rPr/>
      </w:pPr>
      <w:r>
        <w:rPr>
          <w:b w:val="false"/>
          <w:sz w:val="28"/>
          <w:szCs w:val="28"/>
        </w:rPr>
        <w:t>5</w:t>
      </w:r>
      <w:r>
        <w:rPr>
          <w:b w:val="false"/>
          <w:color w:val="000000"/>
          <w:sz w:val="28"/>
          <w:szCs w:val="28"/>
        </w:rPr>
        <w:t>. Установить, что в случае движения транспортных средств в период временного ограничения в весенний период по автомобильным дорогам общего пользования местного значения Мглинского района Брянской области, владельцы транспортных средств, нагрузка на ось которых превышает предельно допустимое значение, установленное пунктом 2 настоящего постановления, производят возмещение вреда, причиняемого транспортными средствами при движении по автомобильным дорогам общего пользования местного значения Мглинского района Брянской области.</w:t>
      </w:r>
    </w:p>
    <w:p>
      <w:pPr>
        <w:pStyle w:val="Subtitle"/>
        <w:ind w:right="-2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6. Расчет размера вреда, причиняемого при движении транспортных средств в период временного ограничения в весенний период по автомобильным дорогам общего пользования местного значения Мглинского района Брянской области, производится в соответствии с Правилами возмещения вреда, причиняемого тяжеловесными транспортными средствами утвержденных постановлением Правительства Российской Федерации от 31.01.2020 года №67».</w:t>
      </w:r>
    </w:p>
    <w:p>
      <w:pPr>
        <w:pStyle w:val="Subtitle"/>
        <w:ind w:right="-2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. На период временного ограничения движения Мглинскому МУП ЖКХ установить на автомобильных дорогах общего пользования местного значения при въезде в г. Мглин Брянской области дорожные знаки и знаки дополнительной информации, регламентирующие организацию движения транспортных средств, при превышении предельно допустимых значений нагрузки на каждую ось транспортного средства в соответствии с требованием Правил дорожного движения</w:t>
      </w:r>
    </w:p>
    <w:p>
      <w:pPr>
        <w:pStyle w:val="Subtitle"/>
        <w:ind w:right="-2" w:firstLine="540"/>
        <w:jc w:val="both"/>
        <w:rPr/>
      </w:pPr>
      <w:r>
        <w:rPr>
          <w:b w:val="false"/>
          <w:color w:val="000000"/>
          <w:sz w:val="28"/>
          <w:szCs w:val="28"/>
        </w:rPr>
        <w:t>8.  Рекомендовать  ОГИБДД МО МВД России «Унечский» осуществлять контроль за соблюдением водителями требований, временных дорожных знаков, устанавливающих предельно допустимые нагрузки на ось транспортного средства в период временного ограничения движения в весенний период транспортных средств по автомобильным дорогам общего пользования местного значения Мглинского района Брянской области. При необходимости использовать специальные технические средства измерения весовых параметров транспортных средст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9. Настоящее постановление опубликовать в районной газете «Мглинские вести» и разместить  на официальном сайте администрации Мглинского района Брянской области  </w:t>
      </w:r>
      <w:hyperlink r:id="rId2">
        <w:r>
          <w:rPr>
            <w:rStyle w:val="InternetLink"/>
            <w:color w:val="000000"/>
            <w:sz w:val="28"/>
            <w:szCs w:val="28"/>
          </w:rPr>
          <w:t>www.mgladm.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1. Контроль за исполнением постановления оставляю за собой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                                     А.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40"/>
        <w:rPr>
          <w:sz w:val="28"/>
          <w:szCs w:val="28"/>
        </w:rPr>
      </w:pPr>
      <w:r>
        <w:rPr>
          <w:sz w:val="20"/>
          <w:szCs w:val="20"/>
        </w:rPr>
        <w:t xml:space="preserve">Исп.: Синюто О.М.  </w:t>
      </w:r>
      <w:r>
        <w:rPr>
          <w:sz w:val="28"/>
          <w:szCs w:val="28"/>
        </w:rPr>
        <w:t xml:space="preserve">             </w:t>
      </w:r>
      <w:r>
        <w:rPr/>
        <w:t>Направить:</w:t>
      </w:r>
      <w:r>
        <w:rPr>
          <w:sz w:val="28"/>
          <w:szCs w:val="28"/>
        </w:rPr>
        <w:t xml:space="preserve"> </w:t>
      </w:r>
      <w:r>
        <w:rPr/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Тел.:2-11-91                                                           </w:t>
      </w:r>
      <w:r>
        <w:rPr/>
        <w:t>2. Главам сельских администраций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3. Отдел строительства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4. Организационно-контрольный отдел;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5. ОГИБДД МО МВД России «Унечский»;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6. Редакции газеты «Мглинские вести».         </w:t>
      </w:r>
    </w:p>
    <w:p>
      <w:pPr>
        <w:pStyle w:val="Normal"/>
        <w:tabs>
          <w:tab w:val="clear" w:pos="708"/>
          <w:tab w:val="center" w:pos="4620" w:leader="none"/>
        </w:tabs>
        <w:jc w:val="center"/>
        <w:rPr/>
      </w:pPr>
      <w:r>
        <w:rPr/>
        <w:t xml:space="preserve">                                   </w:t>
      </w:r>
      <w:r>
        <w:rPr/>
        <w:t>7. Мглинский МУП ЖК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ова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транспорта и коммунального хозяйства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администрации района </w:t>
        <w:tab/>
        <w:t>И.В. Полозова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 xml:space="preserve">Начальник правового отдела 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администрации района                                                                              Н.А. Грибо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аппарата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А.В. Туйманов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47:00Z</dcterms:created>
  <dc:creator>Вера</dc:creator>
  <dc:description/>
  <cp:keywords/>
  <dc:language>en-US</dc:language>
  <cp:lastModifiedBy>Socseti</cp:lastModifiedBy>
  <cp:lastPrinted>2022-02-25T15:03:00Z</cp:lastPrinted>
  <dcterms:modified xsi:type="dcterms:W3CDTF">2024-03-06T06:01:00Z</dcterms:modified>
  <cp:revision>4</cp:revision>
  <dc:subject/>
  <dc:title/>
</cp:coreProperties>
</file>