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РЯ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МГЛИНСК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12.02.2024 г. № 4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г.Мгл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определении специальных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ест для размещения предвыборных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чатных агитационных материалов 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7, 8, 9,10 статьи 54 Федерального закона от 12 июня 2002г. № 67-ФЗ «Об основных гарантиях избирательных прав и права на участие в референдуме граждан Российской Федерации»,  пунктом 7 статьи 55 Федерального Закона  от 10 января 2003 года № 19-ФЗ «О выборах Президента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 территории избирательных участков городского и сельских поселений Мглинского муниципального района специальные места для размещения предвыборных печатных агитационных материалов  согласно приложению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частникам избирательного процесс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спользовать для размещения предвыборных печатных агитационных материалов  специальные мес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размещать предвыборные печатные агитационные материалы в иных местах исключительно с согласия и на условиях собственников, владельцев помещений, зданий, сооружений и других объектов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данное постановление в газете «Мглинские вести» и разместить на официальном сайте администрации Мглинского района в сети Интернет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Контроль за исполнением данного постановления возложить на руководителя аппарата  администрации района Туйманова А.В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А.Н.Каз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 Боровая Л.В.</w:t>
      </w:r>
      <w:r>
        <w:rPr/>
        <w:t xml:space="preserve">                                                   Направить:    1. В дело</w:t>
      </w:r>
    </w:p>
    <w:p>
      <w:pPr>
        <w:pStyle w:val="Normal"/>
        <w:rPr/>
      </w:pPr>
      <w:r>
        <w:rPr>
          <w:sz w:val="22"/>
          <w:szCs w:val="22"/>
        </w:rPr>
        <w:t xml:space="preserve">Тел.2-12-37                                                                                      </w:t>
      </w:r>
      <w:r>
        <w:rPr/>
        <w:t xml:space="preserve">        2.В орготде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3.В  ТИК Мглинск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4. Главам сельски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я аппарата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А.В. Туйманов 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чальник правового отдела                                     Н.А. Гриб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седатель ТИ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глинского района                                                     С.И. Грибах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</w:t>
      </w:r>
      <w:r>
        <w:rPr/>
        <w:t>Приложение 1</w:t>
      </w:r>
    </w:p>
    <w:p>
      <w:pPr>
        <w:pStyle w:val="Normal"/>
        <w:ind w:left="2831" w:firstLine="1"/>
        <w:jc w:val="center"/>
        <w:rPr/>
      </w:pPr>
      <w:r>
        <w:rPr/>
        <w:t xml:space="preserve">   </w:t>
      </w:r>
    </w:p>
    <w:p>
      <w:pPr>
        <w:pStyle w:val="Normal"/>
        <w:ind w:left="2831" w:firstLine="1"/>
        <w:jc w:val="center"/>
        <w:rPr/>
      </w:pPr>
      <w:r>
        <w:rPr/>
        <w:t xml:space="preserve">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глинского  района  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30"/>
          <w:szCs w:val="30"/>
        </w:rPr>
        <w:t>12.02.2024 г. № 44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е места</w:t>
        <w:br/>
        <w:t>для размещения предвыборных печатных агитационных и информационных материалов на территории Мглин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269"/>
        <w:gridCol w:w="567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збират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а для размещения предвыборных печатных агитационных и информационных материал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водская УИК № 6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на здании бывшей школы в п. Беловод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тяговская УИК № 63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на здании бывшего СК в д. Нетяго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ая УИК №6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на здании СДК по ул. Центральная в с. Вельжич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менская УИК № 65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около  автобусной остановки по ул. Советская в с. Дерем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ая УИК №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 помещении сельской администрации в д. Ветле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овская УИК № 6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й стенд на здании СДК 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Диво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ская УИК  № 63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в помещении сельской администрации в с. Высоко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дубровская УИК № 63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на здании бывшей школы в с. Великая Дубр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косаровская УИК  № 6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в помещении сельской библиотеки в д. Красные Коса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говецкая УИК  № 63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на здании СДК в с. Луговец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ьковская УИК  № 64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на здании школы в с. Молодьков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олинская УИК № 64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 здании СК в с. Католи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омановская УИК  № 65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в помещении сельской администрации  в с. Новая Романо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мковская УИК № 65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около магазина по ул. Молодежная в с. Сем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омановская УИК   № 6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стенд около магазина по ул. Советская в д. Старая Романо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чешуйковская УИК № 64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 помещении СДК в с. Новые Чешу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ыковская УИК № 64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й стенд около магазина по ул. Советская в д. Быковк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колковская У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6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 помещении СДК в с. Осколков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монтовская У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3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 помещении сельской администрации в с. Симонто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коловская УИК № 63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озле магазина по ул. Новая в с. Соколов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рчаковская У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3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на здании бывшего СК в  д. Бурча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ая У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4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в помещении СДК в с. Шумаров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УИК № 65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й стенд на здании центральной библиотеки по ул. Ленина 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глин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УИК № 66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Информационный стенд около торгового центра «Белый аист» по улице Буденного 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глин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УИК  № 6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по ул. Буденного напротив дома №4 в г. Мглин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УИК № 66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ска объявлений около здания гостиницы «Березка» по ул. Первомайская д.3 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глин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УИК № 66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ска объявлений на пересечении 2-го и 3-го переулка Щорса около дома по ул. 2-й пер. Щорса д.2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УИК №66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стенд около автобусной остановки на пересечении ул. Октябрьская и ул. 27-го Партсъезда в г. Мглине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74" w:right="850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34:00Z</dcterms:created>
  <dc:creator>Admin</dc:creator>
  <dc:description/>
  <cp:keywords/>
  <dc:language>en-US</dc:language>
  <cp:lastModifiedBy>Admin</cp:lastModifiedBy>
  <cp:lastPrinted>2024-02-13T15:10:00Z</cp:lastPrinted>
  <dcterms:modified xsi:type="dcterms:W3CDTF">2024-06-04T13:51:00Z</dcterms:modified>
  <cp:revision>65</cp:revision>
  <dc:subject/>
  <dc:title>РОССИЙСКАЯ ФЕДЕРАЦИЯ</dc:title>
</cp:coreProperties>
</file>