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т 23.01.2024 г. № 2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. Мг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б утверждении Перечня земельны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>участков, предназначенных для предостав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еннослужащим, лицам, заключившим контра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пребывании в добровольческом формировани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действующем выполнению задач, возложенны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 ВС РФ, лицам, проходящим службу в войска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циональной гвардии РФ, и членам их сем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законом Брянской области от 02.10.2023 года №70-З «О дополнительной мере социальной поддержки военнослужащих,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, лиц  проходящих службу в войсках национальной гвардии РФ, и членов их семей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>1. Утвердить Перечень земельных участков, предназначенных для предоставления военнослужащим, лицам, заключившим контракт о пребывании в добровольческом формировании, содействующем выполнению задач, возложенных на ВС РФ, лицам, проходящим службу в войсках национальной гвардии РФ, и членам их семей в собственность бесплатно на территории Мглинского района на 2024 год, согласно Прилож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в сети Интернет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mgl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постановления возложить на председателя   комитета по   управлению    муниципальным   имуществом  Горбову Г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администрации района                               А.Н.Казе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7"/>
      </w:tblGrid>
      <w:tr>
        <w:trPr/>
        <w:tc>
          <w:tcPr>
            <w:tcW w:w="2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мкова Н.Е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1497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149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седатель комитета по управлению муниципальным имуществом 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чальник 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А. Гриб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уководитель аппарата  администрации р-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.В. Туйман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117.95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 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 администрации р-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Туйман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00:00Z</dcterms:created>
  <dc:creator>Admin</dc:creator>
  <dc:description/>
  <cp:keywords/>
  <dc:language>en-US</dc:language>
  <cp:lastModifiedBy>Socseti</cp:lastModifiedBy>
  <cp:lastPrinted>2024-01-23T10:59:00Z</cp:lastPrinted>
  <dcterms:modified xsi:type="dcterms:W3CDTF">2024-05-24T06:01:00Z</dcterms:modified>
  <cp:revision>16</cp:revision>
  <dc:subject/>
  <dc:title>РОССИЙСКАЯ ФЕДЕРАЦИЯ</dc:title>
</cp:coreProperties>
</file>