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АДМИНИСТРАЦИЯ МГЛ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от 23.01.2024 г.№ 30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г. Мглин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Об утверждении Перечня земельных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7"/>
          <w:szCs w:val="27"/>
        </w:rPr>
        <w:t>участков, предназначенных для предоставления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многодетным семьям в собственность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бесплатно на территории Мглинского район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Руководствуясь пунктом 10 статьи 3 Федерального закона №137-ФЗ от 25.10.2001 г. «О введении в действие Земельного кодекса Российской Федерации», пунктом 4 статьи 4 Закон  Брянской области от 30.07.2019 г. №77-З «О бесплатном предоставлении многодетным семьям а собственность земельных участков в Брянской области», сведениями государственного кадастра недвижимости, указанными в кадастровых паспортах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. Утвердить Перечень земельных участков, предназначенных для предоставления многодетным семьям в собственность бесплатно на территории Мглинского района на 2024 год, согласно Прилож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 Постановление администрации Мглинского района от 12.01.2018 года  №5 «Об утверждении Перечня земельных участков, предназначенных для предоставления многодетным семьям в собственность бесплатно на территории Мглинского района» признать утратившим силу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3. Настоящее постановление разместить на официальном сайте администрации Мглинского района в сети Интернет 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mgladm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/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 Контроль за выполнением настоящего постановления возложить на председателя   комитета по   управлению    муниципальным   имуществом  Горбову Г.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.о. главы администрации района                               А.Н.Казе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21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7"/>
      </w:tblGrid>
      <w:tr>
        <w:trPr/>
        <w:tc>
          <w:tcPr>
            <w:tcW w:w="218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мкова Н.Е.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4-19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88290</wp:posOffset>
                      </wp:positionV>
                      <wp:extent cx="3976370" cy="14979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76370" cy="1497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18"/>
                                    <w:gridCol w:w="783"/>
                                    <w:gridCol w:w="1761"/>
                                  </w:tblGrid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37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редседатель комитета по управлению муниципальным имуществом  Мглинского района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.А. Горбов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37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37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Начальник  правового отдела администрации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Н.А. Гриб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37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уководитель аппарата  администрации р-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А.В. Туйманов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3.1pt;height:117.95pt;mso-wrap-distance-left:0pt;mso-wrap-distance-right:9pt;mso-wrap-distance-top:0pt;mso-wrap-distance-bottom:0pt;margin-top:22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8"/>
                              <w:gridCol w:w="783"/>
                              <w:gridCol w:w="1761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едседатель комитета по управлению муниципальным имуществом  Мглинского района      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.А. Горб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чальник  правового отдела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.А. Гриб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уководитель аппарата  администрации р-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.В. Туйманов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овано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6:00:00Z</dcterms:created>
  <dc:creator>Admin</dc:creator>
  <dc:description/>
  <cp:keywords/>
  <dc:language>en-US</dc:language>
  <cp:lastModifiedBy>Socseti</cp:lastModifiedBy>
  <cp:lastPrinted>2024-01-22T16:24:00Z</cp:lastPrinted>
  <dcterms:modified xsi:type="dcterms:W3CDTF">2024-05-24T06:06:00Z</dcterms:modified>
  <cp:revision>11</cp:revision>
  <dc:subject/>
  <dc:title>РОССИЙСКАЯ ФЕДЕРАЦИЯ</dc:title>
</cp:coreProperties>
</file>