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АЯ ОБЛАСТЬ</w:t>
      </w:r>
    </w:p>
    <w:p>
      <w:pPr>
        <w:pStyle w:val="Heading1"/>
        <w:spacing w:lineRule="auto" w:line="228"/>
        <w:jc w:val="center"/>
        <w:rPr/>
      </w:pPr>
      <w:r>
        <w:rPr/>
        <w:t>АДМИНИСТРАЦИЯ МГЛИНСКОГО РАЙОНА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т 14.11.2023 г. № 537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spacing w:lineRule="auto" w:line="228"/>
        <w:ind w:right="411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41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культуры и сохранение культурного наследия Мглинского района»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соответствии с решением Мглинского районного Совета народных депутатов от 17 октября 2023 года № 6-367 «О   внесении изменений в  решение от 16 декабря  2022  года № 6-293 «О бюджете  Мглинского муниципального района  Брянской области на 2023 год и на плановый период 2024 и 2025 годов», постановлением администрации Мглинского района от 29 октября 2020 года №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6"/>
        <w:spacing w:lineRule="auto" w:line="22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Развитие культуры и сохранение культурного наследия Мглинского района» утвержденную постановлением администрации Мглинского района от 29.12.2018г. №841 с учетом изменений внесенных постановлениями администрации Мглинского района от  22.02.2019г. № 109, от 14.03.2019г. № 150, от 27.06.2019г. № 419, от 22.07.2019г. № 483, от 21.08.2019г. №540, от 18.11.2019г. №721, от 25.12.2019г. № 825, от 28.02.2020г. №104; от 12.08.2020г. №340;от 02.10.2020г. № 443; от 27.10.2020г. №492; от 08.12.2020г. №581; от 25.12.2020г.  №628; от 25 02.2021г. №68; от 05.04.2021г №153; от 28.10.2021г. №593; от 21.12.2021г. №733; от 30.12.2021г. №781; от 17.03.2022г. №122; от 30.06.2022г. №331; от 28.11.2022г. №608; от 29.11.2022г. №613; от 15.12.2022г. №627; от 29.12.2022 №666; от 31.03.2023 №121; от 20.06.2023 №256, от 22.09.2023 №452 согласно приложений №1, №2, №3, №4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 возложить на заместителя главы администрации района Перлухину Л.А., заместителя главы администрации района Грибахо С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А.Г. Резу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Зайцева А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9-84</w:t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Направить: </w:t>
        <w:tab/>
        <w:t xml:space="preserve">                                 1. В 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2. Перлухиной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3. Отдел экономического</w:t>
      </w:r>
    </w:p>
    <w:p>
      <w:pPr>
        <w:pStyle w:val="Normal"/>
        <w:tabs>
          <w:tab w:val="clear" w:pos="708"/>
          <w:tab w:val="left" w:pos="63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развития.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4. Отдел культуры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5.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/>
        <w:t xml:space="preserve">Согласовано: 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>
          <w:shd w:fill="FFFFFF" w:val="clear"/>
        </w:rPr>
        <w:t>Заместитель главы  администрации района                                                Л.А.Перлухина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hd w:fill="FFFFFF" w:val="clear"/>
        </w:rPr>
        <w:t>Заместитель главы  администрации района                                                С.И.Грибах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72" w:leader="none"/>
        </w:tabs>
        <w:jc w:val="both"/>
        <w:rPr/>
      </w:pPr>
      <w:r>
        <w:rPr/>
        <w:t>Начальник правового отдела</w:t>
        <w:tab/>
        <w:t xml:space="preserve">                                                            Н.А. Гриб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72" w:leader="none"/>
        </w:tabs>
        <w:jc w:val="both"/>
        <w:rPr/>
      </w:pPr>
      <w:r>
        <w:rPr/>
        <w:t>Начальник отдела экономического развития                                            А.Н. Сытькова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/>
        <w:t>Руководитель аппарата администрации района                                        А.В. Туйманов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78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78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578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от ___________2023 года №___</w:t>
      </w:r>
    </w:p>
    <w:p>
      <w:pPr>
        <w:pStyle w:val="Normal"/>
        <w:tabs>
          <w:tab w:val="clear" w:pos="708"/>
          <w:tab w:val="left" w:pos="57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/>
      </w:pPr>
      <w:r>
        <w:rPr>
          <w:sz w:val="28"/>
          <w:szCs w:val="28"/>
        </w:rPr>
        <w:t>1. В паспорте муниципальной программы «Развитие культуры и сохранение культурного наследия Мглинского района» позицию «Объем средств на реализацию муниципальной программы» изложить в новой редакции: «Общий объем средств, предусмотренных на реализацию муниципальной программы – 260 266 546,73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19  год - 32 905 362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0  год - 36 481 455,66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1  год - 35 443 548,29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2  год - 46 867 381,78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23  год – 43 669 568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24  год – 34 861 691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5  год – 30 037 540,00 рублей».</w:t>
      </w:r>
    </w:p>
    <w:p>
      <w:pPr>
        <w:pStyle w:val="Normal"/>
        <w:tabs>
          <w:tab w:val="clear" w:pos="708"/>
          <w:tab w:val="left" w:pos="5786" w:leader="none"/>
        </w:tabs>
        <w:ind w:firstLine="600"/>
        <w:jc w:val="both"/>
        <w:rPr/>
      </w:pPr>
      <w:r>
        <w:rPr>
          <w:sz w:val="28"/>
          <w:szCs w:val="28"/>
        </w:rPr>
        <w:t xml:space="preserve">2. Раздел 5 «Ресурсное обеспечение реализации муниципальной программы» муниципальной программы «Развитие культуры и сохранение культурного  наследия Мглинского района» изложить в новой редакции: </w:t>
      </w:r>
    </w:p>
    <w:p>
      <w:pPr>
        <w:pStyle w:val="Normal"/>
        <w:tabs>
          <w:tab w:val="clear" w:pos="708"/>
          <w:tab w:val="left" w:pos="5786" w:leader="none"/>
        </w:tabs>
        <w:ind w:firstLine="600"/>
        <w:jc w:val="both"/>
        <w:rPr/>
      </w:pPr>
      <w:r>
        <w:rPr>
          <w:sz w:val="28"/>
          <w:szCs w:val="28"/>
        </w:rPr>
        <w:t>«Реализация муниципальной программы будет осуществляться за счет  средств областного и местного бюджетов.</w:t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/>
      </w:pPr>
      <w:r>
        <w:rPr>
          <w:sz w:val="28"/>
          <w:szCs w:val="28"/>
        </w:rPr>
        <w:t>Общий объем средств, предусмотренных на реализацию муниципальной программы –– 260 266 546,73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19  год - 32 905 362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0  год - 36 481 455,66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1  год - 35 443 548,29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2  год - 46 867 381,78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3  год – 43 669 568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24  год – 34 861 691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5  год – 30 037 540,00 рублей.</w:t>
      </w:r>
    </w:p>
    <w:p>
      <w:pPr>
        <w:pStyle w:val="Normal"/>
        <w:tabs>
          <w:tab w:val="clear" w:pos="708"/>
          <w:tab w:val="left" w:pos="5786" w:leader="none"/>
        </w:tabs>
        <w:ind w:left="60" w:firstLine="600"/>
        <w:rPr/>
      </w:pPr>
      <w:r>
        <w:rPr>
          <w:color w:val="000000"/>
          <w:sz w:val="28"/>
          <w:szCs w:val="28"/>
        </w:rPr>
        <w:t>План реализации</w:t>
      </w:r>
      <w:r>
        <w:rPr>
          <w:sz w:val="28"/>
          <w:szCs w:val="28"/>
        </w:rPr>
        <w:t xml:space="preserve"> муниципальной программы приведен в приложении №2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данной муниципальной программы,  отражено в приложении №4.».</w:t>
      </w:r>
    </w:p>
    <w:p>
      <w:pPr>
        <w:pStyle w:val="Normal"/>
        <w:tabs>
          <w:tab w:val="clear" w:pos="708"/>
          <w:tab w:val="left" w:pos="744" w:leader="none"/>
          <w:tab w:val="center" w:pos="4749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В паспорте подпрограммы «Культура Мглинского района» муниципальной программы «Развитие культуры и сохранение культурного наследия Мглинского района» позицию «Объем средств на реализацию подпрограммы» изложить в новой редакции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«Общий объем средств на реализацию подпрограммы составляет 2505334,0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606 932,00 рублей;</w:t>
      </w:r>
    </w:p>
    <w:p>
      <w:pPr>
        <w:pStyle w:val="Normal"/>
        <w:tabs>
          <w:tab w:val="clear" w:pos="708"/>
          <w:tab w:val="left" w:pos="744" w:leader="none"/>
          <w:tab w:val="center" w:pos="474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0 год –  450 000,00 рублей;</w:t>
      </w:r>
    </w:p>
    <w:p>
      <w:pPr>
        <w:pStyle w:val="Normal"/>
        <w:tabs>
          <w:tab w:val="clear" w:pos="708"/>
          <w:tab w:val="left" w:pos="578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1 год –  390 000,00 рублей;</w:t>
      </w:r>
    </w:p>
    <w:p>
      <w:pPr>
        <w:pStyle w:val="Normal"/>
        <w:tabs>
          <w:tab w:val="clear" w:pos="708"/>
          <w:tab w:val="left" w:pos="578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2 год – 54793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410 472,00 рублей;</w:t>
      </w:r>
    </w:p>
    <w:p>
      <w:pPr>
        <w:pStyle w:val="Normal"/>
        <w:tabs>
          <w:tab w:val="clear" w:pos="708"/>
          <w:tab w:val="left" w:pos="5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0 000,00 рублей;</w:t>
      </w:r>
    </w:p>
    <w:p>
      <w:pPr>
        <w:pStyle w:val="Normal"/>
        <w:tabs>
          <w:tab w:val="clear" w:pos="708"/>
          <w:tab w:val="left" w:pos="5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50 000,00 рублей.».</w:t>
      </w:r>
    </w:p>
    <w:p>
      <w:pPr>
        <w:pStyle w:val="Normal"/>
        <w:tabs>
          <w:tab w:val="clear" w:pos="708"/>
          <w:tab w:val="left" w:pos="578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дел 4 «Ресурсное обеспечение подпрограммы» подпрограммы «Культура Мглинского района» муниципальной программы «Развитие культуры и сохранение культурного  наследия Мглинского района» изложить в редакции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«Общий объем средств на реализацию подпрограммы составляет 2505334,0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606 932,00 рублей;</w:t>
      </w:r>
    </w:p>
    <w:p>
      <w:pPr>
        <w:pStyle w:val="Normal"/>
        <w:tabs>
          <w:tab w:val="clear" w:pos="708"/>
          <w:tab w:val="left" w:pos="744" w:leader="none"/>
          <w:tab w:val="center" w:pos="474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0 год –  450 000,00 рублей;</w:t>
      </w:r>
    </w:p>
    <w:p>
      <w:pPr>
        <w:pStyle w:val="Normal"/>
        <w:tabs>
          <w:tab w:val="clear" w:pos="708"/>
          <w:tab w:val="left" w:pos="578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1 год –  390 000,00 рублей;</w:t>
      </w:r>
    </w:p>
    <w:p>
      <w:pPr>
        <w:pStyle w:val="Normal"/>
        <w:tabs>
          <w:tab w:val="clear" w:pos="708"/>
          <w:tab w:val="left" w:pos="578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022 год – 54793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410 472,00 рублей;</w:t>
      </w:r>
    </w:p>
    <w:p>
      <w:pPr>
        <w:pStyle w:val="Normal"/>
        <w:tabs>
          <w:tab w:val="clear" w:pos="708"/>
          <w:tab w:val="left" w:pos="5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50 000,00 рублей;</w:t>
      </w:r>
    </w:p>
    <w:p>
      <w:pPr>
        <w:pStyle w:val="Normal"/>
        <w:tabs>
          <w:tab w:val="clear" w:pos="708"/>
          <w:tab w:val="left" w:pos="57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50 000,00 рублей.».</w:t>
      </w:r>
    </w:p>
    <w:p>
      <w:pPr>
        <w:pStyle w:val="Normal"/>
        <w:tabs>
          <w:tab w:val="clear" w:pos="708"/>
          <w:tab w:val="left" w:pos="578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1 к подпрограмме «Культура Мглинского района» муниципальной программы «Развитие культуры и сохранение культурного  наследия Мглинского района» изложить в новой редак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2 к муниципальной программе «Развитие культуры и сохранение культурного наследия Мглинского района»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0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2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8520" w:hanging="0"/>
        <w:jc w:val="both"/>
        <w:rPr/>
      </w:pPr>
      <w:r>
        <w:rPr>
          <w:sz w:val="28"/>
          <w:szCs w:val="28"/>
        </w:rPr>
        <w:t>от___________2023 года № ___</w:t>
      </w:r>
    </w:p>
    <w:p>
      <w:pPr>
        <w:pStyle w:val="Normal"/>
        <w:ind w:left="8412" w:firstLine="84"/>
        <w:rPr/>
      </w:pPr>
      <w:r>
        <w:rPr/>
      </w:r>
    </w:p>
    <w:p>
      <w:pPr>
        <w:pStyle w:val="Normal"/>
        <w:ind w:left="8520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8520" w:hanging="0"/>
        <w:rPr/>
      </w:pPr>
      <w:r>
        <w:rPr>
          <w:sz w:val="28"/>
          <w:szCs w:val="28"/>
        </w:rPr>
        <w:t xml:space="preserve">К подпрограмме «Культура Мглинского района» муниципальной программы «Развитие культуры и  сохранение культурного наследия Мглинского района» </w:t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87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7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 «Культура Мглинского района»</w:t>
      </w:r>
    </w:p>
    <w:p>
      <w:pPr>
        <w:pStyle w:val="Normal"/>
        <w:ind w:left="8412" w:firstLine="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9"/>
        <w:gridCol w:w="1559"/>
        <w:gridCol w:w="1560"/>
        <w:gridCol w:w="708"/>
        <w:gridCol w:w="709"/>
        <w:gridCol w:w="992"/>
        <w:gridCol w:w="709"/>
        <w:gridCol w:w="567"/>
        <w:gridCol w:w="992"/>
        <w:gridCol w:w="993"/>
        <w:gridCol w:w="992"/>
        <w:gridCol w:w="850"/>
        <w:gridCol w:w="1276"/>
        <w:gridCol w:w="945"/>
        <w:gridCol w:w="45"/>
        <w:gridCol w:w="15"/>
        <w:gridCol w:w="15"/>
        <w:gridCol w:w="1390"/>
      </w:tblGrid>
      <w:tr>
        <w:trPr>
          <w:tblHeader w:val="true"/>
          <w:trHeight w:val="18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п.п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, основное мероприятие (проект), направление расходов,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, соисполни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П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</w:tr>
      <w:tr>
        <w:trPr>
          <w:trHeight w:val="7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5 6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5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1 890,00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79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472,0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6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5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8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93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6"/>
              <w:spacing w:before="240" w:after="60"/>
              <w:rPr>
                <w:sz w:val="20"/>
              </w:rPr>
            </w:pPr>
            <w:r>
              <w:rPr/>
              <w:t>360472,0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их, капитальных ремонтов и приобретение строительных материалов для проведения ремонтных работ в учреждениях культур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6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72,0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93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632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5 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89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472,0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обретение музыкального оборудования, одежды сцены, костюмов для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культуры администрации Мглинского района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чреждения культуры Мглинского</w:t>
            </w:r>
            <w:r>
              <w:rPr>
                <w:sz w:val="20"/>
                <w:szCs w:val="20"/>
              </w:rPr>
              <w:t xml:space="preserve">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9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сохранение и развитие культурных традиций, патриотического воспитания (встреча славянски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3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614"/>
        <w:gridCol w:w="1616"/>
        <w:gridCol w:w="733"/>
        <w:gridCol w:w="735"/>
        <w:gridCol w:w="1028"/>
        <w:gridCol w:w="735"/>
        <w:gridCol w:w="587"/>
        <w:gridCol w:w="1028"/>
        <w:gridCol w:w="1029"/>
        <w:gridCol w:w="1028"/>
        <w:gridCol w:w="881"/>
        <w:gridCol w:w="1322"/>
        <w:gridCol w:w="1026"/>
        <w:gridCol w:w="31"/>
        <w:gridCol w:w="1440"/>
      </w:tblGrid>
      <w:tr>
        <w:trPr>
          <w:tblHeader w:val="true"/>
          <w:trHeight w:val="52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ов у Монумента Дружбы, Свенская ярмарка, празд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и Ф.И.Тютчева и А.К.Толстого, праздники сел и деревень, День Победы, День освобождения от немецко-фашистских захватчиков и др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мероприятию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30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23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1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0</w:t>
            </w:r>
          </w:p>
        </w:tc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 «Культура Мглинского район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93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793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7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50000,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>50000,00</w:t>
            </w:r>
          </w:p>
        </w:tc>
      </w:tr>
      <w:tr>
        <w:trPr>
          <w:trHeight w:val="70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областного бюджет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по подпрограмм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 93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00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90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4793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0 472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 w:val="20"/>
                <w:szCs w:val="16"/>
              </w:rPr>
              <w:t>50000,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0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5786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8520" w:hanging="0"/>
        <w:jc w:val="both"/>
        <w:rPr/>
      </w:pPr>
      <w:r>
        <w:rPr>
          <w:sz w:val="28"/>
          <w:szCs w:val="28"/>
        </w:rPr>
        <w:t>от____________2023 года № ____</w:t>
      </w:r>
    </w:p>
    <w:p>
      <w:pPr>
        <w:pStyle w:val="Normal"/>
        <w:ind w:left="8412" w:firstLine="84"/>
        <w:rPr/>
      </w:pPr>
      <w:r>
        <w:rPr/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8520" w:hanging="0"/>
        <w:rPr/>
      </w:pPr>
      <w:r>
        <w:rPr>
          <w:sz w:val="28"/>
          <w:szCs w:val="28"/>
        </w:rPr>
        <w:t xml:space="preserve">«Развитие культуры и сохранение культурного наследия Мглинского района» </w:t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tabs>
          <w:tab w:val="clear" w:pos="708"/>
          <w:tab w:val="left" w:pos="134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Normal"/>
        <w:shd w:fill="FFFFFF" w:val="clear"/>
        <w:ind w:left="8496" w:hanging="7503"/>
        <w:jc w:val="center"/>
        <w:rPr/>
      </w:pPr>
      <w:r>
        <w:rPr/>
        <w:t>«Развитие культуры и сохранение культурного наследия Мглинского района»</w:t>
      </w:r>
    </w:p>
    <w:tbl>
      <w:tblPr>
        <w:tblW w:w="170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67"/>
        <w:gridCol w:w="1330"/>
        <w:gridCol w:w="17"/>
        <w:gridCol w:w="478"/>
        <w:gridCol w:w="1081"/>
        <w:gridCol w:w="567"/>
        <w:gridCol w:w="426"/>
        <w:gridCol w:w="508"/>
        <w:gridCol w:w="488"/>
        <w:gridCol w:w="567"/>
        <w:gridCol w:w="78"/>
        <w:gridCol w:w="914"/>
        <w:gridCol w:w="1418"/>
        <w:gridCol w:w="1039"/>
        <w:gridCol w:w="1134"/>
        <w:gridCol w:w="993"/>
        <w:gridCol w:w="1350"/>
        <w:gridCol w:w="60"/>
        <w:gridCol w:w="7"/>
        <w:gridCol w:w="992"/>
        <w:gridCol w:w="1300"/>
      </w:tblGrid>
      <w:tr>
        <w:trPr>
          <w:trHeight w:val="9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8"/>
              <w:rPr/>
            </w:pPr>
            <w:r>
              <w:rPr/>
              <w:t xml:space="preserve">Программа, основное мероприятие (проект), направление расходов, мероприятие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firstLine="8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средств на реализацию, рублей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МП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глинского района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8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789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80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 55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78 556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8 5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8 556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 8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665 789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 80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55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 556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778 5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 556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езультатов социально-экономического развития территории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6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(включая стимулирующие (поощрительные) выплаты), источником финансового обеспечения которых являются межбюджетные трансферты стимулирующего (поощрительного) характера из областного бюджета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7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57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ма культуры (клубы)</w:t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4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4 673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65 874,6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52 940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32 859,7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20" w:right="-108" w:hanging="0"/>
              <w:jc w:val="center"/>
              <w:rPr/>
            </w:pPr>
            <w:r>
              <w:rPr>
                <w:sz w:val="20"/>
                <w:szCs w:val="20"/>
              </w:rPr>
              <w:t>16 100 596,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20" w:right="-108" w:hanging="0"/>
              <w:jc w:val="center"/>
              <w:rPr/>
            </w:pPr>
            <w:r>
              <w:rPr>
                <w:sz w:val="20"/>
                <w:szCs w:val="20"/>
              </w:rPr>
              <w:t>13 852 688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46 749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44 6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38" w:leader="none"/>
              </w:tabs>
              <w:ind w:left="-12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65 874,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52 9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20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7532859,76</w:t>
            </w:r>
          </w:p>
          <w:p>
            <w:pPr>
              <w:pStyle w:val="Normal"/>
              <w:widowControl w:val="false"/>
              <w:shd w:fill="FFFFFF" w:val="clear"/>
              <w:ind w:left="-12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20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16 100 596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2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52 6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2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646 749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редоставление субсидии на обеспечение развития и укрепления материально-технической базы домов культуры в населенных пунктах с числом жителей до 50,0 тысяч человек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  <w:lang w:val="en-US"/>
              </w:rPr>
              <w:t>0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8 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на развитие культуры, культурного наследия, туризма, обеспечению устойчивого развития социально-культурных составляющих качества жизни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42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42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05 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развитие культуры, культурного наследия, туризма, обеспечению устойчивого развития социально-культурных составляющих качества жизни, капитальный ремонт кровли Симонтовского сельского Дома культуры – филиал, замена оконных блоков на ПВХ в здании Симонтовского СДК МБУ «Мглинская МЦКС» - филиал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42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52 6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42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1 000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2 632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обеспечение развития и укрепления материально-технической базы домов культуры в населенных пунктах с числом жителей до 50,0 тысяч человек, текущий ремонт Молодьковского сельского Дома культуры – филиал, Шумаровского сельского Дома  культуры – филиал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29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993 5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5 79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 благоустройство городского парка в городе Мглин Брянской области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 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 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для проведения ремонта СДК в н.п. Ветлевка Мглинского района Брянской области по государственной программе «Развитие культуры и туризма в Брянской област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 01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52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137 9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на обеспечение развития и укрепления материально-технической базы домов культуры в населенных пунктах с числом жителей до 50,0 тысяч человек, ремонт Мглинского межпоселенческого центрального  Дома культуры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 8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22"/>
                <w:szCs w:val="14"/>
              </w:rPr>
              <w:t>21052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99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2"/>
                <w:szCs w:val="14"/>
              </w:rPr>
              <w:t>4000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2 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7 8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 210 52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осударственную поддержку отрасли культуры (Федеральный проект «Творческие люди») (государственная поддержка лучших работников сельских учреждений культуры Ячменева З.Н. художественный руководитель Молодьковского СДК- филиал МБУ Мглинская МЦКС.)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>A</w:t>
            </w: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 8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на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елей поселений услугами организаций культур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7 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3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07 1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43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осударственную поддержку отрасли культуры (Региональный проект «Культурная среда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 «Мглинская ДМШ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A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FF0000"/>
                <w:sz w:val="20"/>
                <w:szCs w:val="14"/>
              </w:rPr>
              <w:t>460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Cs w:val="14"/>
              </w:rPr>
              <w:t>45614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  <w:szCs w:val="14"/>
              </w:rPr>
              <w:t>46075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витие сети учреждений культурно-досугового типа муниципальных учреждений культуры в рамках регионального проекта «Культурная среда (Брянская область)» (капитальный ремонт БеловодскогоСК, Симонтовского СК)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281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62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иблиотеки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21 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51 86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4 79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719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763 588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43 8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7 977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21 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451 86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74 792,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47193,3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 763 588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 943 8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37 977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 к информационно-телекоммуникационной сети "Интернет" и развитие библиотечного дела с учетом задачи расшир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формационных технологий и оцифровк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оромановской сельской библиотеки 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филиал №21 МБУ «Мглинская МЦБ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3 5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2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71 8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 сельских учреждений культуры -Краснокосаровской сельской библиотеки - филиал №12 МБУ «Мглинская МЦБ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 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05 2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 – Семковской сельской библиотеки – филиал №18 МБУ «Мглинская МЦБС»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4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 264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 к информационно-телекоммуникационной сети "Интернет" и развитие библиотечного дела с учетом задачи расшир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онных технологий и оцифровки, Шумаровской сельской библиотеки – филиал № 26, Мглинской  межпоселенческой центральной библиотеки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2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185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 037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6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519F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3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05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0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1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3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97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4 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95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 7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1 029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1 0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 206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осударственную поддержку отрасли культуры (Федеральный проект «Творческие люди») Ветлевской сельской библиотеки 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филиал №6 МБУ «Мглинская МЦБС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551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383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458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зей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местного 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6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734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 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5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35 99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4 7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725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 6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 734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5 5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5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35 997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 7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84 725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, обеспечивающие оказание услуг в сфере культуры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ая бухгалтерия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4 5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7 14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5 86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100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5937,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3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327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44 5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87 14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25 86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6100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95937,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83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8327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учреждения культуры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К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9 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8 378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1 02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7786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207,8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29 8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48 378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1 02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7865,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207,8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муниципальным бюджетны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м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администрации Мглин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омплексной безопасности муниципальных учреждений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администрации Мглин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глинский районный краеведческий музей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1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 по охране,  сохранению и популяризации культурного наследия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>1 120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Культура Мглинского район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 9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 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472,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 9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 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390 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93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1047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 ПО МУНИЦИПАЛЬНОЙ ПРОГРАММЕ: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07 6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33 775,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89 12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55685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 378 00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95248,0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7145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9 82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7 6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47 68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59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1169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156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66443,0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95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905 3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81 455,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443 54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867 38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 669568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 861 691,00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37 540,00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8520" w:hanging="0"/>
        <w:jc w:val="both"/>
        <w:rPr/>
      </w:pPr>
      <w:r>
        <w:rPr>
          <w:sz w:val="28"/>
          <w:szCs w:val="28"/>
        </w:rPr>
        <w:t>от_____________ года №_____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Развитие культуры и сохранение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культурного наследия Мглинского района»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муниципальной программы «Развитие культуры и сохранение культурного наследия Мглинского района»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другим муниципальным программам (подпрограмма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07"/>
        <w:gridCol w:w="3621"/>
        <w:gridCol w:w="1140"/>
        <w:gridCol w:w="1367"/>
        <w:gridCol w:w="1261"/>
        <w:gridCol w:w="1222"/>
        <w:gridCol w:w="1222"/>
        <w:gridCol w:w="1153"/>
        <w:gridCol w:w="1131"/>
      </w:tblGrid>
      <w:tr>
        <w:trPr>
          <w:trHeight w:val="11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,</w:t>
              <w:br/>
              <w:t>тыс. руб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,тыс.руб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, тыс. руб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, тыс. руб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, тыс. руб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, тыс. руб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, тыс. руб</w:t>
            </w:r>
          </w:p>
        </w:tc>
      </w:tr>
      <w:tr>
        <w:trPr>
          <w:trHeight w:val="82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авопорядка на территории Мглинского района </w:t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Мглинском райо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 Мглинского район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,86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27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0175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17,53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2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980,3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02,1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года № ________</w:t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4536" w:hanging="104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к  муниципальной программе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и  сохранение  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ного   наследия   Мглинского района» </w:t>
      </w:r>
    </w:p>
    <w:p>
      <w:pPr>
        <w:pStyle w:val="Normal"/>
        <w:numPr>
          <w:ilvl w:val="0"/>
          <w:numId w:val="0"/>
        </w:numPr>
        <w:autoSpaceDE w:val="false"/>
        <w:ind w:left="78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Прогноз сводных показателей муниципальных заданий по этапам реализации  муниципальной программы</w:t>
      </w:r>
    </w:p>
    <w:tbl>
      <w:tblPr>
        <w:tblW w:w="15371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813"/>
        <w:gridCol w:w="957"/>
        <w:gridCol w:w="922"/>
        <w:gridCol w:w="837"/>
        <w:gridCol w:w="837"/>
        <w:gridCol w:w="747"/>
        <w:gridCol w:w="15"/>
        <w:gridCol w:w="773"/>
        <w:gridCol w:w="848"/>
        <w:gridCol w:w="989"/>
        <w:gridCol w:w="989"/>
        <w:gridCol w:w="1082"/>
        <w:gridCol w:w="1272"/>
        <w:gridCol w:w="957"/>
        <w:gridCol w:w="997"/>
        <w:gridCol w:w="77"/>
      </w:tblGrid>
      <w:tr>
        <w:trPr>
          <w:trHeight w:val="965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муниципальной программы</w:t>
            </w:r>
          </w:p>
        </w:tc>
        <w:tc>
          <w:tcPr>
            <w:tcW w:w="5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 местного бюджета</w:t>
              <w:br/>
              <w:t xml:space="preserve">на оказание  муниципальной </w:t>
              <w:br/>
              <w:t>услуги (выполнение работы), рублей</w:t>
            </w:r>
          </w:p>
        </w:tc>
      </w:tr>
      <w:tr>
        <w:trPr>
          <w:trHeight w:val="965" w:hRule="atLeast"/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  <w:tab w:val="center" w:pos="414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3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рганизации досуга и обеспечения жителей 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 район услугами учреждений культурно - досугового т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113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3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на мероприятиях  (человек)</w:t>
            </w:r>
          </w:p>
        </w:tc>
      </w:tr>
      <w:tr>
        <w:trPr>
          <w:trHeight w:val="92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по муниципальной услуг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" w:hanging="0"/>
              <w:jc w:val="center"/>
              <w:rPr/>
            </w:pPr>
            <w:r>
              <w:rPr/>
              <w:t>186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" w:hanging="0"/>
              <w:jc w:val="center"/>
              <w:rPr/>
            </w:pPr>
            <w:r>
              <w:rPr/>
              <w:t>1862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" w:hanging="0"/>
              <w:jc w:val="center"/>
              <w:rPr/>
            </w:pPr>
            <w:r>
              <w:rPr/>
              <w:t>186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" w:hanging="0"/>
              <w:jc w:val="center"/>
              <w:rPr/>
            </w:pPr>
            <w:r>
              <w:rPr/>
              <w:t>2000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" w:hanging="0"/>
              <w:jc w:val="center"/>
              <w:rPr/>
            </w:pPr>
            <w:r>
              <w:rPr/>
              <w:t>21828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" w:hanging="0"/>
              <w:jc w:val="center"/>
              <w:rPr/>
            </w:pPr>
            <w:r>
              <w:rPr/>
              <w:t>2546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9" w:hanging="0"/>
              <w:jc w:val="center"/>
              <w:rPr/>
            </w:pPr>
            <w:r>
              <w:rPr/>
              <w:t>327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4 673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65 874,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60 091,00</w:t>
            </w:r>
          </w:p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17177,76</w:t>
            </w:r>
          </w:p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0"/>
                <w:szCs w:val="20"/>
              </w:rPr>
              <w:t>16 100 596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2688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6749,0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tbl>
      <w:tblPr>
        <w:tblW w:w="148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52"/>
        <w:gridCol w:w="708"/>
        <w:gridCol w:w="851"/>
        <w:gridCol w:w="850"/>
        <w:gridCol w:w="709"/>
        <w:gridCol w:w="93"/>
        <w:gridCol w:w="807"/>
        <w:gridCol w:w="877"/>
        <w:gridCol w:w="916"/>
        <w:gridCol w:w="993"/>
        <w:gridCol w:w="992"/>
        <w:gridCol w:w="1134"/>
        <w:gridCol w:w="992"/>
        <w:gridCol w:w="945"/>
        <w:gridCol w:w="1042"/>
      </w:tblGrid>
      <w:tr>
        <w:trPr>
          <w:trHeight w:val="156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(работы), показателя объема услуги, муниципальной программы </w:t>
            </w:r>
          </w:p>
        </w:tc>
        <w:tc>
          <w:tcPr>
            <w:tcW w:w="57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0" w:firstLine="194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70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 местного бюджета</w:t>
              <w:br/>
              <w:t xml:space="preserve">на оказание  муниципальной </w:t>
              <w:br/>
              <w:t>услуги (выполнение работы),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9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27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едоставление библиотечных услуг жителям Мгл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276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 (чел.)</w:t>
            </w:r>
          </w:p>
        </w:tc>
      </w:tr>
      <w:tr>
        <w:trPr>
          <w:trHeight w:val="1024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муниципальной услуге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80</w:t>
            </w:r>
          </w:p>
        </w:tc>
        <w:tc>
          <w:tcPr>
            <w:tcW w:w="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7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21 12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51 8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4 79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47193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763 588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3 824,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7 977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850"/>
        <w:gridCol w:w="851"/>
        <w:gridCol w:w="850"/>
        <w:gridCol w:w="851"/>
        <w:gridCol w:w="850"/>
        <w:gridCol w:w="851"/>
        <w:gridCol w:w="876"/>
        <w:gridCol w:w="825"/>
        <w:gridCol w:w="992"/>
        <w:gridCol w:w="992"/>
        <w:gridCol w:w="1134"/>
        <w:gridCol w:w="851"/>
        <w:gridCol w:w="1086"/>
      </w:tblGrid>
      <w:tr>
        <w:trPr>
          <w:trHeight w:val="156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муниципальной программы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местного бюджета на оказание муниципальной </w:t>
              <w:br/>
              <w:t>услуги (выполнение работы), рублей</w:t>
            </w:r>
          </w:p>
        </w:tc>
      </w:tr>
      <w:tr>
        <w:trPr>
          <w:trHeight w:val="3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63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271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узейных услуг населению  Мгл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271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 (чел.)</w:t>
            </w:r>
          </w:p>
        </w:tc>
      </w:tr>
      <w:tr>
        <w:trPr>
          <w:trHeight w:val="94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по муниципальной услу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612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73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 59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6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35 99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25,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72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cs="Times New Roman"/>
      <w:b/>
      <w:bCs/>
      <w:sz w:val="28"/>
      <w:szCs w:val="28"/>
      <w:lang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cs="Times New Roman"/>
      <w:lang w:val="ru-RU" w:bidi="ar-SA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Exact">
    <w:name w:val="Основной текст (3) Exact"/>
    <w:qFormat/>
    <w:rPr>
      <w:rFonts w:cs="Times New Roman"/>
      <w:spacing w:val="-20"/>
      <w:sz w:val="12"/>
      <w:szCs w:val="12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18"/>
      <w:szCs w:val="18"/>
      <w:u w:val="none"/>
    </w:rPr>
  </w:style>
  <w:style w:type="character" w:styleId="4Exact">
    <w:name w:val="Основной текст (4) Exact"/>
    <w:qFormat/>
    <w:rPr>
      <w:rFonts w:ascii="Century Gothic" w:hAnsi="Century Gothic" w:eastAsia="Times New Roman" w:cs="Century Gothic"/>
      <w:b/>
      <w:bCs/>
      <w:spacing w:val="-10"/>
      <w:sz w:val="16"/>
      <w:szCs w:val="16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xact">
    <w:name w:val="Подпись к картинке Exact"/>
    <w:qFormat/>
    <w:rPr>
      <w:rFonts w:cs="Times New Roman"/>
      <w:sz w:val="18"/>
      <w:szCs w:val="18"/>
      <w:shd w:fill="FFFFFF" w:val="clear"/>
    </w:rPr>
  </w:style>
  <w:style w:type="character" w:styleId="6Exact">
    <w:name w:val="Основной текст (6) Exact"/>
    <w:qFormat/>
    <w:rPr>
      <w:rFonts w:ascii="Franklin Gothic Heavy" w:hAnsi="Franklin Gothic Heavy" w:eastAsia="Times New Roman" w:cs="Franklin Gothic Heavy"/>
      <w:sz w:val="12"/>
      <w:szCs w:val="12"/>
      <w:shd w:fill="FFFFFF" w:val="clear"/>
      <w:lang w:val="en-US"/>
    </w:rPr>
  </w:style>
  <w:style w:type="character" w:styleId="25">
    <w:name w:val="Основной текст (2) + 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ar-SA"/>
    </w:rPr>
  </w:style>
  <w:style w:type="character" w:styleId="30ptExact">
    <w:name w:val="Основной текст (3) + Интервал 0 pt Exac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4TimesNewRoman1">
    <w:name w:val="Основной текст (4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251">
    <w:name w:val="Основной текст (2) + 51"/>
    <w:qFormat/>
    <w:rPr>
      <w:rFonts w:ascii="Times New Roman" w:hAnsi="Times New Roman" w:cs="Times New Roman"/>
      <w:b/>
      <w:color w:val="000000"/>
      <w:spacing w:val="0"/>
      <w:w w:val="100"/>
      <w:position w:val="0"/>
      <w:sz w:val="11"/>
      <w:sz w:val="11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b/>
      <w:bCs/>
      <w:sz w:val="28"/>
      <w:szCs w:val="28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9"/>
      <w:jc w:val="both"/>
    </w:pPr>
    <w:rPr>
      <w:color w:val="000000"/>
      <w:sz w:val="29"/>
      <w:szCs w:val="29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spacing w:val="-20"/>
      <w:sz w:val="12"/>
      <w:szCs w:val="1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/>
      <w:ind w:firstLine="180"/>
      <w:jc w:val="both"/>
    </w:pPr>
    <w:rPr>
      <w:rFonts w:ascii="Century Gothic" w:hAnsi="Century Gothic" w:cs="Century Gothic"/>
      <w:b/>
      <w:bCs/>
      <w:spacing w:val="-10"/>
      <w:sz w:val="16"/>
      <w:szCs w:val="16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Franklin Gothic Heavy" w:hAnsi="Franklin Gothic Heavy" w:cs="Franklin Gothic Heavy"/>
      <w:sz w:val="12"/>
      <w:szCs w:val="1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33:00Z</dcterms:created>
  <dc:creator>User</dc:creator>
  <dc:description/>
  <cp:keywords/>
  <dc:language>en-US</dc:language>
  <cp:lastModifiedBy>Socseti</cp:lastModifiedBy>
  <cp:lastPrinted>2023-10-11T15:03:00Z</cp:lastPrinted>
  <dcterms:modified xsi:type="dcterms:W3CDTF">2024-05-24T09:55:00Z</dcterms:modified>
  <cp:revision>3</cp:revision>
  <dc:subject/>
  <dc:title>РОССИЙСКАЯ  ФЕДЕРАЦИЯ</dc:title>
</cp:coreProperties>
</file>