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ГЛИН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7.12.2023 </w:t>
      </w:r>
      <w:r>
        <w:rPr>
          <w:rFonts w:cs="Times New Roman" w:ascii="Times New Roman" w:hAnsi="Times New Roman"/>
          <w:sz w:val="28"/>
          <w:szCs w:val="28"/>
        </w:rPr>
        <w:t>г. №67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2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рограммы профилактики</w:t>
      </w:r>
    </w:p>
    <w:p>
      <w:pPr>
        <w:pStyle w:val="Normal"/>
        <w:autoSpaceDE w:val="false"/>
        <w:spacing w:lineRule="auto" w:line="240" w:before="0" w:after="0"/>
        <w:ind w:right="32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ов причинения вреда (ущерба) охраняемым</w:t>
      </w:r>
    </w:p>
    <w:p>
      <w:pPr>
        <w:pStyle w:val="Normal"/>
        <w:autoSpaceDE w:val="false"/>
        <w:spacing w:lineRule="auto" w:line="240" w:before="0" w:after="0"/>
        <w:ind w:right="32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м ценностям по муниципальному контролю </w:t>
      </w:r>
    </w:p>
    <w:p>
      <w:pPr>
        <w:pStyle w:val="Normal"/>
        <w:autoSpaceDE w:val="false"/>
        <w:spacing w:lineRule="auto" w:line="240" w:before="0" w:after="0"/>
        <w:ind w:right="3235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rFonts w:cs="Times New Roman" w:ascii="Times New Roman" w:hAnsi="Times New Roman"/>
          <w:sz w:val="28"/>
          <w:szCs w:val="28"/>
        </w:rPr>
        <w:t>на территории</w:t>
      </w:r>
    </w:p>
    <w:p>
      <w:pPr>
        <w:pStyle w:val="Normal"/>
        <w:autoSpaceDE w:val="false"/>
        <w:spacing w:lineRule="auto" w:line="240" w:before="0" w:after="0"/>
        <w:ind w:right="32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ого муниципального района, городского и сельских поселений на 2024 год</w:t>
      </w:r>
    </w:p>
    <w:p>
      <w:pPr>
        <w:pStyle w:val="Normal"/>
        <w:spacing w:lineRule="atLeast" w:line="173" w:before="0" w:after="0"/>
        <w:jc w:val="both"/>
        <w:rPr>
          <w:rFonts w:ascii="Times New Roman" w:hAnsi="Times New Roman" w:cs="Times New Roman"/>
          <w:color w:val="24242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42424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31.07.2020 № 248-ФЗ «О государственном контроле (надзоре) и муниципальном контроле в Российской Федерации», на основании постановления Правительства РФ от 25.06.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уководствуясь Уставом муниципального образования Мглинского района Брян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242424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Утвердить программу профилактики рисков причинения вреда (ущерба) охраняемым законом ценностям по муниципальному контролю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глинского муниципального района, городского и сельских поселений на 2024 год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приложение №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Опубликовать настоящее постановление на официальном сайте администрации Мгли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Настоящее постановление вступает в силу с 01.01.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4242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42424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а администрации района                                            А.Н. Казеко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Исп. Кашликова О.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 2-11-9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42424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242424"/>
          <w:lang w:eastAsia="ru-RU"/>
        </w:rPr>
        <w:t>Направить: 1. В дело;</w:t>
      </w:r>
    </w:p>
    <w:p>
      <w:pPr>
        <w:pStyle w:val="Normal"/>
        <w:spacing w:lineRule="auto" w:line="240" w:before="0" w:after="0"/>
        <w:ind w:left="5400" w:hanging="0"/>
        <w:jc w:val="both"/>
        <w:rPr/>
      </w:pPr>
      <w:r>
        <w:rPr>
          <w:rFonts w:cs="Times New Roman" w:ascii="Times New Roman" w:hAnsi="Times New Roman"/>
          <w:color w:val="242424"/>
          <w:lang w:eastAsia="ru-RU"/>
        </w:rPr>
        <w:t xml:space="preserve">                 </w:t>
      </w:r>
      <w:r>
        <w:rPr>
          <w:rFonts w:cs="Times New Roman" w:ascii="Times New Roman" w:hAnsi="Times New Roman"/>
          <w:color w:val="242424"/>
          <w:lang w:eastAsia="ru-RU"/>
        </w:rPr>
        <w:t>2. Отдел строительства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color w:val="242424"/>
          <w:lang w:eastAsia="ru-RU"/>
        </w:rPr>
      </w:pPr>
      <w:r>
        <w:rPr>
          <w:rFonts w:cs="Times New Roman" w:ascii="Times New Roman" w:hAnsi="Times New Roman"/>
          <w:color w:val="242424"/>
          <w:lang w:eastAsia="ru-RU"/>
        </w:rPr>
        <w:t xml:space="preserve">                 </w:t>
      </w:r>
      <w:r>
        <w:rPr>
          <w:rFonts w:cs="Times New Roman" w:ascii="Times New Roman" w:hAnsi="Times New Roman"/>
          <w:color w:val="242424"/>
          <w:lang w:eastAsia="ru-RU"/>
        </w:rPr>
        <w:t>3. Отдел экономического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color w:val="242424"/>
          <w:lang w:eastAsia="ru-RU"/>
        </w:rPr>
      </w:pPr>
      <w:r>
        <w:rPr>
          <w:rFonts w:cs="Times New Roman" w:ascii="Times New Roman" w:hAnsi="Times New Roman"/>
          <w:color w:val="242424"/>
          <w:lang w:eastAsia="ru-RU"/>
        </w:rPr>
        <w:t xml:space="preserve"> </w:t>
      </w:r>
      <w:r>
        <w:rPr>
          <w:rFonts w:cs="Times New Roman" w:ascii="Times New Roman" w:hAnsi="Times New Roman"/>
          <w:color w:val="242424"/>
          <w:lang w:eastAsia="ru-RU"/>
        </w:rPr>
        <w:t xml:space="preserve">развития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42424"/>
          <w:lang w:eastAsia="ru-RU"/>
        </w:rPr>
      </w:pPr>
      <w:r>
        <w:rPr>
          <w:rFonts w:cs="Times New Roman" w:ascii="Times New Roman" w:hAnsi="Times New Roman"/>
          <w:color w:val="2424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огласовано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78"/>
      </w:tblGrid>
      <w:tr>
        <w:trPr>
          <w:trHeight w:val="540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строительства, архитектуры,</w:t>
            </w:r>
          </w:p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а и коммунального хозяйства</w:t>
            </w:r>
          </w:p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района</w:t>
            </w:r>
          </w:p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экономического развития </w:t>
            </w:r>
          </w:p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района</w:t>
            </w:r>
          </w:p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аппарата администрации района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В. Поло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Н. Сыть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. Туйман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  <w:lang w:eastAsia="ru-RU"/>
        </w:rPr>
        <w:t>Мглинск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27.12.2023 г №670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профилактики рисков причинения вреда (ущерба) охраняемым законом ценностям в сфере муниципального контроля автомобильном транспорте, городском наземном электрическом транспорте и в дорожном хозяйстве на территории  Мглинского муниципального района, городского и сельских поселений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органа, характеристика проблем, на решение которых направлена программа профилактики рисков причинения вре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 разработана в соответствии со статьей 44 Федерального закона от 31 июля 2021 г. №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.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ро профилактике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</w:t>
      </w:r>
      <w:r>
        <w:rPr>
          <w:rFonts w:cs="Times New Roman" w:ascii="Times New Roman" w:hAnsi="Times New Roman"/>
          <w:color w:val="242424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глинского муниципального района, городского и сельских посел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оль на автомобильном транспорте и в дорожном хозяйстве– это деятельность органа местного самоуправления, уполномоченного на организацию и проведение на территории Мглинского муниципального района, городского и сельских поселений  проверок соблюдения юридическими лицами, индивидуальными предпринимателями и гражданами обязательных требова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 в области автомобильных дорог и дорожной деятельности, установленных в отношении автомобильных дорог местного значения на территории </w:t>
      </w:r>
      <w:r>
        <w:rPr>
          <w:rFonts w:cs="Times New Roman" w:ascii="Times New Roman" w:hAnsi="Times New Roman"/>
          <w:color w:val="242424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глинского муниципального района, городского и сельских посел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 эксплуатации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в части обеспечения сохранности автомобильных дорог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 и в дорожном хозяйстве в области организации регулярных перевоз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контроль на автомобильном транспорте и в дорожном хозяйстве на территории </w:t>
      </w:r>
      <w:r>
        <w:rPr>
          <w:rFonts w:cs="Times New Roman" w:ascii="Times New Roman" w:hAnsi="Times New Roman"/>
          <w:color w:val="242424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муниципального района, городского и сельских поселений осуществляется Отделом строительства, архитектуры, транспорта и коммунального хозяйства администрации Мглинского района, Отделом экономического развития администрации Мглинск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 Цели и задачи реализации программы профилактики рисков причинения вре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ми целями программы профилактик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тимулирование добросовестного соблюдения обязательных требований контролируемыми лица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ранение условий, причин и факторов, способных привести к нарушения обязательных требований и (или) причинению вреда (ущерба) охраняемым законом ценност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е профилактический мероприятий программы профилактики направлено на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единого понимания обязательных требований законодательства у всех участников контро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уровня правовой грамотности подконтрольных субъектов, в том числе путем обеспечения доступности информации об обязательных требованиях законодательства и необходимых мерах по их ис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97"/>
        <w:gridCol w:w="2952"/>
        <w:gridCol w:w="1796"/>
        <w:gridCol w:w="1874"/>
      </w:tblGrid>
      <w:tr>
        <w:trPr>
          <w:trHeight w:val="12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мероприят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, ответственное за реализацию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ми лицами осуществляется информирование контролируемых лиц и иных заинтересованных лиц по вопросам соблюдения обязательных требов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существляется посредством размещения соответствующих сведений на сайте администрации Мглин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по мере необходимост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троительства, архитектуры, транспорта и коммунального хозяйства, Отдел экономического развития администрации Мглинского района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ережение о недопустимости нарушения обязательных требований и предлож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ринять меры по обеспечению соблюдения обязательных требова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ъявляются контролируемому лицу в случае наличия у администрации сведений о готовящихся нарушениях обязательных требова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ли признаках нарушений обязательных требований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по мере необходимост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троительства, архитектуры, транспорта и коммунального хозяйства, Отдел экономического развития администрации Мглинского района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ирование осуществляется должностными лицами по телефону, на личном приеме либо в ходе проведения профилактического или контрольного мероприят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ирование осуществляется по следующим вопроса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 на автомобильном транспорте и в дорожном хозяй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ъяснение положений нормативных правовых актов, регламентирующих порядок осуществления муниципального контроля на автомобильном транспорте и в дорожном хозяй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петенция уполномоченного орга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рядок обжалования решений органов муниципального контроля на автомобильном транспорте и в дорожном хозяйстве, действий (бездействия) муниципальных инспект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если в течение календарного года поступило 5 и более однотипных (по одним и тем же вопросам) обращений контролируемых лиц по указанным вопросам, консультирование осуществляется посредством размещения на сайте администрации Мглинского района в разделе «муниципальный контроль» письменного разъяснения, подписанного уполномоченным должностным лицом контрольного (надзорного) орган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по мере необходимост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троительства, архитектуры, транспорта и коммунального хозяйства, Отдел экономического развития администрации Мглинского района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по мере необходимост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троительства, архитектуры, транспорта и коммунального хозяйства, Отдел экономического развития администрации Мглинского района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 Показатели результативности и эффективности программы профилактики рисков причинения вре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204"/>
        <w:gridCol w:w="255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нформации, размещенной на сайте администрации Мглинского района в соответствии с частью 3 статьи 46 Федерального закона от 31 июля 2020 года №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 и боле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контролируемых лиц консультированием контрольного (надзорного)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от числа обратившихс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мероприят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2:02:00Z</dcterms:created>
  <dc:creator>Вера</dc:creator>
  <dc:description/>
  <dc:language>en-US</dc:language>
  <cp:lastModifiedBy>OSATTH-1</cp:lastModifiedBy>
  <dcterms:modified xsi:type="dcterms:W3CDTF">2023-12-27T12:02:00Z</dcterms:modified>
  <cp:revision>2</cp:revision>
  <dc:subject/>
  <dc:title/>
</cp:coreProperties>
</file>