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/>
      </w:pPr>
      <w:r>
        <w:rPr/>
        <w:t>РОССИЙСКАЯ   ФЕДЕРАЦИЯ</w:t>
      </w:r>
    </w:p>
    <w:p>
      <w:pPr>
        <w:pStyle w:val="Normal"/>
        <w:ind w:left="57" w:hanging="0"/>
        <w:jc w:val="center"/>
        <w:rPr/>
      </w:pPr>
      <w:r>
        <w:rPr/>
        <w:t>БРЯНСКАЯ ОБЛАСТЬ</w:t>
      </w:r>
    </w:p>
    <w:p>
      <w:pPr>
        <w:pStyle w:val="Normal"/>
        <w:ind w:left="57" w:hanging="0"/>
        <w:jc w:val="center"/>
        <w:rPr/>
      </w:pPr>
      <w:r>
        <w:rPr/>
        <w:t>АДМИНИСТРАЦИЯ МГЛИНСКОГО РАЙОНА</w:t>
      </w:r>
    </w:p>
    <w:p>
      <w:pPr>
        <w:pStyle w:val="Normal"/>
        <w:ind w:left="57" w:hanging="0"/>
        <w:jc w:val="center"/>
        <w:rPr/>
      </w:pPr>
      <w:r>
        <w:rPr/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28.12.2024 г. № 680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 программу «Строительство и архитектура в Мглинском районе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решением Мглинского районного Совета народных депутатов от 26 декабря 2023 года № 6-400 «О внесении изменений в решение от 16 декабря 2022 года № 6-293 «О бюджете Мглинского муниципального района Брянской области на 2023 год и на плановый период 2024 и 2025 годов»,  постановлением администрации Мглинского района от 29.10.2020 года №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от 18.06.2019 года №396, от 02.07.2019 года № 439, от 02.09.2019 года №567, от 22.11.2019 года № 743, от 25.12.2019 года № 834, от 05.03.2020 года № 117, от 02.06.2020 года № 236, от 26.08.2020 года № 365, от 29.10.2020года №496, от 25.12.2020 года № 630, от 15.04.2021года №180, от 23.08.2021года № 440, от 23.11.2021года № 632,от 28.12.2021года №760, от 30.12.2021 года № 788, от 14.04.2022 года №186, от 23.06.2022 года № 321, от 16.09.2022 года №457, от 29.12.2022 года №667, от 16.03.2023 года№84, от 11.09.2023года, от 06.11.2023 года № 525) изменения согласно приложений №1, №2, №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постановл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района С.И. Грибах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А.Н. Казе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            2. Грибахо С.И.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5. Отдел экономического развития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6. Отдел бухгалтерского учета и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тчетности</w:t>
      </w:r>
    </w:p>
    <w:p>
      <w:pPr>
        <w:pStyle w:val="Normal"/>
        <w:shd w:fill="FFFFFF" w:val="clear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7. Сектор закупок</w:t>
      </w:r>
    </w:p>
    <w:p>
      <w:pPr>
        <w:pStyle w:val="Normal"/>
        <w:shd w:fill="FFFFFF" w:val="clear"/>
        <w:ind w:left="57" w:firstLine="632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Отдел по работе с населением</w:t>
      </w:r>
    </w:p>
    <w:p>
      <w:pPr>
        <w:pStyle w:val="Normal"/>
        <w:shd w:fill="FFFFFF" w:val="clear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отдел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</w:tr>
    </w:tbl>
    <w:p>
      <w:pPr>
        <w:pStyle w:val="Normal"/>
        <w:shd w:fill="FFFFFF" w:val="clear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27:00Z</dcterms:created>
  <dc:creator>XxXSpiderXxX</dc:creator>
  <dc:description/>
  <cp:keywords/>
  <dc:language>en-US</dc:language>
  <cp:lastModifiedBy>Galickiy</cp:lastModifiedBy>
  <cp:lastPrinted>2024-02-12T11:14:00Z</cp:lastPrinted>
  <dcterms:modified xsi:type="dcterms:W3CDTF">2024-05-23T14:18:00Z</dcterms:modified>
  <cp:revision>6</cp:revision>
  <dc:subject/>
  <dc:title>О выделении средств</dc:title>
</cp:coreProperties>
</file>