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10 августа 2023 года  № 376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Мглин</w:t>
      </w:r>
    </w:p>
    <w:p>
      <w:pPr>
        <w:pStyle w:val="1"/>
        <w:spacing w:lineRule="auto" w:line="240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right="3968" w:hanging="0"/>
        <w:jc w:val="both"/>
        <w:rPr>
          <w:color w:val="000000"/>
        </w:rPr>
      </w:pPr>
      <w:r>
        <w:rPr/>
        <w:t>О</w:t>
      </w:r>
      <w:r>
        <w:rPr>
          <w:color w:val="000000"/>
        </w:rPr>
        <w:t>б утверждении регламента реализации полномочий главного администратора доходов бюджета Мглинского муниципального района Брянской области по взысканию дебиторской задолженности по платежам в бюджет, пеням и штрафам по ним</w:t>
      </w:r>
    </w:p>
    <w:p>
      <w:pPr>
        <w:pStyle w:val="1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местного бюджета, повышения эффективности работы с просроченной дебиторской задолженностью и принятия своевременных мер по ее взысканию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1"/>
        <w:tabs>
          <w:tab w:val="clear" w:pos="708"/>
          <w:tab w:val="left" w:pos="1070" w:leader="none"/>
        </w:tabs>
        <w:spacing w:lineRule="auto" w:line="240"/>
        <w:ind w:firstLine="709"/>
        <w:jc w:val="both"/>
        <w:rPr/>
      </w:pPr>
      <w:r>
        <w:rPr>
          <w:color w:val="000000"/>
        </w:rPr>
        <w:t>1. Утвердить Регламент реализации полномочий главного администратора доходов бюджета Мглинского муниципального района Брянской области по взысканию дебиторской задолженности по платежам в бюджет, пеням и штрафам по ним согласно приложению №1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 постановления возложить на заместителя главы администрации района Грибахо С</w:t>
      </w:r>
      <w:r>
        <w:rPr>
          <w:sz w:val="28"/>
          <w:szCs w:val="28"/>
        </w:rPr>
        <w:t>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</w:t>
        <w:tab/>
        <w:t xml:space="preserve">                   А.Г.Резун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Карпеченко В.В.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2-14-51                                  Направить: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Грибахо С.И.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Отдел экономического развития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Финансовый отдел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 КУМ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. Отдел образования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. Отдел культуры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. Правовой отдел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Отдел бухгалтерского учет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. КДН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. Административная комиссия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. Сельским администрациям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/>
      </w:pPr>
      <w:r>
        <w:rPr>
          <w:szCs w:val="24"/>
        </w:rPr>
        <w:t xml:space="preserve">Начальник правового отдела                                                                         Н.А.Грибов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/>
      </w:pPr>
      <w:r>
        <w:rPr>
          <w:szCs w:val="24"/>
        </w:rPr>
        <w:t>И.о.руководителя аппарат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администрации района                                                                                    Л.В.Боровая</w:t>
      </w:r>
    </w:p>
    <w:p>
      <w:pPr>
        <w:pStyle w:val="ConsPlusTitl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глинск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.08.2023 года  № 37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bookmarkStart w:id="0" w:name="P27"/>
      <w:bookmarkEnd w:id="0"/>
      <w:r>
        <w:rPr>
          <w:b w:val="false"/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реализации полномочий главного администратора доходов бюджета Мглинского муниципального района Брянской области по взысканию дебиторской задолженности по платежам в бюджет, пеням и штрафам по ним</w:t>
      </w:r>
      <w:r>
        <w:rPr>
          <w:b w:val="false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 xml:space="preserve">1.1. Настоящий Регламент </w:t>
      </w:r>
      <w:r>
        <w:rPr>
          <w:color w:val="000000"/>
          <w:sz w:val="28"/>
          <w:szCs w:val="28"/>
        </w:rPr>
        <w:t>реализации полномочий главного администратора доходов бюджета Мглинского муниципального района Брянской области по взысканию дебиторской задолженности по платежам в бюджет, пеням и штрафам по ним</w:t>
      </w:r>
      <w:r>
        <w:rPr>
          <w:sz w:val="28"/>
          <w:szCs w:val="28"/>
        </w:rPr>
        <w:t xml:space="preserve"> (далее – регламент) разработан в целях реализации комплекса мер, направленных на улучшение качества администрирования доходов бюджета Мглинского муниципального района Брянской области, сокращения просроченной дебиторской задолженности и принятия своевременных мер по ее взысканию, а также усиления контроля за поступлением неналоговых доходов, администрируемых главными администраторами (администраторами) доходов бюджета Мглинского муниципального района Брянской области (далее - администраторы доходов)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1.2. Регламент устанавливает перечень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3. В целях настоящего Регламента используются следующие основные понятия: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) деятельность по взысканию просроченной задолженности (взыскание) - юридические и фактические действия, совершаемые администраторами доходов, и направленные на погашение должником просроченной дебиторской задолженност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б) 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и (или) законом, иным нормативным правовым актом. Должником также является поручитель, залогодатель, иное лицо, обязанное в силу закона или договора субсидиарно или солидарно с должником исполнить его обязательство перед кредитором, если иное прям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дусмотрено Гражданским кодексом Российской Федерации; 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) просроченная дебиторская задолженность - суммарный объем не исполненных должником в установленный срок денежных обязательств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) подразделение - исполнитель - орган местного самоуправления, структурное подразделение, муниципальное казенное учреждение, инициировавшее заключение договора (соглашения) либо отвечающее за осуществление расчетов с контрагентами в соответствии со своей компетенцией, определяемого внутренним локальным актом главного администратора (администратора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д) ответственное лицо (ответственный) - лицо, назначаемое руководителем подразделения - исполнителя для совершения той или иной операции. В случае необходимости временного или постоянного отсутствия ответственного (отпуск, увольнение) руководитель подразделения - исполнителя назначает нового ответственного и контролирует процесс передачи дел и документов от ранее назначенного ответственного новому. При увольнении или направлении в отпуск ранее назначенного ответственного необходимо передать дела новому ответственному. В случае если руководителем подразделения по какой-либо причине новый ответственный не был назначен или не обеспечен процесс передачи дел и документов от ранее назначенного ответственного новому, то ответственным является непосредственно руководитель этого подразделения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1.4. Контроль по недопущению образования просроченной дебиторской задолженности, урегулированию дебиторской задолженности по доходам в досудебном и судебном порядках осуществляет руководитель подразделения-исполнителя.</w:t>
      </w:r>
    </w:p>
    <w:p>
      <w:pPr>
        <w:pStyle w:val="Normal"/>
        <w:shd w:fill="FFFFFF" w:val="clear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 Мероприятия по недопущению образования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роченной дебиторской задолженности по доходам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ind w:left="0" w:firstLine="709"/>
        <w:rPr/>
      </w:pPr>
      <w:r>
        <w:rPr>
          <w:sz w:val="28"/>
          <w:szCs w:val="28"/>
        </w:rPr>
        <w:t>Подразделение-исполнитель, являющееся главным администратором (администратором) доходов бюджета Мглинского муниципального района Брянской области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-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бюджета Мглинского муниципального района Брянской области, как за администратором доходов бюджета, в том числе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а) за фактическим зачислением платежей в бюджет Мглинского муниципального района Брянской области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б) за погашением начислений соответствующими платежами, являющимися источниками формирования доходов бюджета Мглинского муниципального района Брянской области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)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Мглинского муниципального района Брянской области, а также за начислением процентов за предоставленную отсрочку или рассрочку и пени (штрафы) за просрочку уплаты платежей в бюджет Мглинского муниципального района Брянской области в порядке и случаях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г) за своевременным начислением неустойки (штрафов, пени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д)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- проводит не реже одного раза в квартал инвентаризацию расчетов с должниками, включая сверку данных по доходам в бюджет Мглинского муниципального района Брянской области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-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1) наличия сведений о взыскании с должника денежных средств в рамках исполнительного производств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2) наличия сведений о возбуждении в отношении должника дела о банкротстве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воевременно принимает решение о признании безнадежной к взысканию задолженности по платежам в бюджет Мглинского муниципального района Брянской области и о ее списании.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2. Ответственное лицо ежегодно по состоянию на 25 декабря представляет руководителю подразделения-исполнителя отчет об итогах работы по взысканию дебиторской задолженности по платежам в бюджет Мглинского муниципального района Брянской области по форме согласно приложению к настоящему Порядку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2.3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о урегулированию дебиторской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олженности по доходам в досудебном порядке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а) направление требования должнику о погашении задолженност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б)  направление претензии должнику о погашении задолженности в досудебном порядке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)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г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4. 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5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6. 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7. Требование (претензия) должно содержать следующие данные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а)  дату и место ее составления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б)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) 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г)  период образования просрочки внесения платы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д)  сумма просроченной дебиторской задолженности по платежам, пен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е)  сумма штрафных санкций (при их наличии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ж) перечень прилагаемых документов, подтверждающих обстоятельства, изложенные в требовании (претензии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з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и) реквизиты для перечисления просроченной дебиторской задолженности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к) Ф.И.О. лица, подготовившего претензию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л) Ф.И.О. и должность лица, которое ее подписывает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3.8. 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 принудительному взысканию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биторской задолженности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4.2. 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еречень документов для подготовки иска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а) документы, подтверждающие обстоятельства, на которых основываются требования к должнику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б) расчет взыскиваемой или оспариваемой денежной суммы (основной долг, пени, неустойка, проценты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)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4.3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4.4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4.5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ероприятия по взысканию просроченной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иторской задолженности в рамках исполнительного производства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5.1. Ответственное лицо подразделения - 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а) ведет учет исполнительных документов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б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 сумме непогашенной задолженности по исполнительному документу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 наличии данных об объявлении розыска должника, его имущества;</w:t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в)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г)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sz w:val="28"/>
          <w:szCs w:val="28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Отчетность о проведении претензионной и исковой работы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1. Главные администраторы (администраторы) доходов бюджета Мглинского муниципального района Брянской области ежеквартально до 15 числа месяца следующего за отчетным кварталом представляют в финансовый отдел администрации Мглинского района отчет о проведении претензионной и исковой работы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536" w:firstLine="720"/>
        <w:jc w:val="center"/>
        <w:textAlignment w:val="baselin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6105" w:leader="none"/>
        </w:tabs>
        <w:overflowPunct w:val="false"/>
        <w:autoSpaceDE w:val="false"/>
        <w:spacing w:lineRule="auto" w:line="240"/>
        <w:ind w:left="4536" w:firstLine="720"/>
        <w:jc w:val="center"/>
        <w:textAlignment w:val="baselin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 Регламенту </w:t>
      </w:r>
      <w:r>
        <w:rPr>
          <w:color w:val="000000"/>
          <w:sz w:val="28"/>
          <w:szCs w:val="28"/>
        </w:rPr>
        <w:t>реализации полномочий главного администратора доходов бюджета Мглинского муниципального района Брянской области по взысканию дебиторской задолженности по платежам в бюджет, пеням и штрафам по ним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етензионной и исковой работы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стоянию на ______________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078"/>
        <w:gridCol w:w="521"/>
        <w:gridCol w:w="529"/>
        <w:gridCol w:w="788"/>
        <w:gridCol w:w="1156"/>
        <w:gridCol w:w="941"/>
        <w:gridCol w:w="963"/>
        <w:gridCol w:w="766"/>
        <w:gridCol w:w="792"/>
        <w:gridCol w:w="953"/>
        <w:gridCol w:w="931"/>
        <w:gridCol w:w="814"/>
        <w:gridCol w:w="872"/>
        <w:gridCol w:w="817"/>
        <w:gridCol w:w="725"/>
        <w:gridCol w:w="843"/>
        <w:gridCol w:w="725"/>
      </w:tblGrid>
      <w:tr>
        <w:trPr>
          <w:trHeight w:val="291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сроче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тензия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сковое заявление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 работе</w:t>
            </w:r>
          </w:p>
        </w:tc>
      </w:tr>
      <w:tr>
        <w:trPr>
          <w:trHeight w:val="16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олжника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ная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никновения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 конец</w:t>
            </w:r>
          </w:p>
        </w:tc>
      </w:tr>
      <w:tr>
        <w:trPr>
          <w:trHeight w:val="19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ебиторск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долженности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ъявлено,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оплачено,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ъявлено,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оплачено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кратили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зыскано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вращено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ериода,</w:t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ая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правления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правлен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удовлетворе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оброволь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зыскание,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правлен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ССП,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ССП, руб.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82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должен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тензии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я в суд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о, руб.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о, руб.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я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ость,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сполните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льного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окумента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администрации, осуществляющего полномочия главного администратора доходов бюджета Мглинского муниципального района Брянской области </w:t>
        <w:softHyphen/>
        <w:softHyphen/>
        <w:softHyphen/>
        <w:softHyphen/>
        <w:softHyphen/>
        <w:t>_______________________/______________/</w:t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</w:t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b/>
          <w:b/>
          <w:sz w:val="28"/>
        </w:rPr>
      </w:pPr>
      <w:r>
        <w:rPr>
          <w:color w:val="000000"/>
          <w:sz w:val="28"/>
          <w:szCs w:val="28"/>
        </w:rPr>
        <w:t>Исполнитель: _____________________тел._____________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68"/>
      <w:ind w:firstLine="400"/>
      <w:jc w:val="left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47:00Z</dcterms:created>
  <dc:creator>Аксёненко Артур</dc:creator>
  <dc:description/>
  <cp:keywords/>
  <dc:language>en-US</dc:language>
  <cp:lastModifiedBy>User</cp:lastModifiedBy>
  <cp:lastPrinted>2023-08-10T12:19:00Z</cp:lastPrinted>
  <dcterms:modified xsi:type="dcterms:W3CDTF">2023-09-14T13:35:00Z</dcterms:modified>
  <cp:revision>71</cp:revision>
  <dc:subject/>
  <dc:title>Регламент работы над ПФП и бюджетом</dc:title>
</cp:coreProperties>
</file>