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.08.2023 г. № 4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«Комплексного развития систем коммунальной инфраструктуры Симонтовского сельского поселения Мглинского муниципального района Брянской области  на период с 2023 по 2040 годы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года №190-ФЗ и постановлением Правительства Российской Федерации от 14.07.2013 года №502 «Об утверждении требований к программам комплексного развития систем коммунальной инфраструктуры поселений, городских округ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грамму «Комплексного развития систем коммунальной инфраструктуры Симонтовского сельского поселения Мглинского муниципального района Брянской области на период 2023 по 2040 годы»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публиковать данное постановление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данно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администрации района </w:t>
        <w:tab/>
        <w:tab/>
        <w:t xml:space="preserve">                             А.Г. Резунов</w:t>
      </w: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3"/>
        <w:gridCol w:w="3519"/>
        <w:gridCol w:w="437"/>
      </w:tblGrid>
      <w:tr>
        <w:trPr>
          <w:trHeight w:val="869" w:hRule="atLeast"/>
        </w:trPr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сп. Борзилович Е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ел. 2-11-91</w:t>
            </w:r>
          </w:p>
        </w:tc>
        <w:tc>
          <w:tcPr>
            <w:tcW w:w="39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97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ind w:firstLine="97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Строительный отдел</w:t>
            </w:r>
          </w:p>
          <w:p>
            <w:pPr>
              <w:pStyle w:val="Normal"/>
              <w:ind w:left="1143" w:hanging="1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Симонтовскую сельскую    администрацию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А.Н. Казеко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правового отдела администрации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строительства, архитектуры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анспорта и коммунального хозяйства                                     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В. Полозова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7" w:before="300" w:after="60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24:00Z</dcterms:created>
  <dc:creator>Tatyana</dc:creator>
  <dc:description/>
  <cp:keywords/>
  <dc:language>en-US</dc:language>
  <cp:lastModifiedBy>Socseti</cp:lastModifiedBy>
  <cp:lastPrinted>2023-05-24T15:49:00Z</cp:lastPrinted>
  <dcterms:modified xsi:type="dcterms:W3CDTF">2023-09-15T06:11:00Z</dcterms:modified>
  <cp:revision>3</cp:revision>
  <dc:subject/>
  <dc:title>РОССИЙСКАЯ   ФЕДЕРАЦИЯ</dc:title>
</cp:coreProperties>
</file>