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/>
        <w:t>В соответствии с решением Мглинского районного Совета народных депутатов  от 28 февраля 2023 года № 6-317 «О внесении изменений в решение от 16 декабря  2022  года № 6-293 «О бюджете  Мглинского муниципального района  Брянской области на 2023 год и на плановый период 2024 и 2025 годов», постановлением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от 11.04.2022 г. № 172, от 07.06.2022 г. № 284, от 01.11.2022 г. № 552, от 29.12.2022 г. № 674) согласно приложениям №1, №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азе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3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от 11.04.2022 г. № 172, от 07.06.2022 г. № 284, от 01.11.2022 г. № 552, от 29.12.2022 г. № 674)</w:t>
      </w:r>
    </w:p>
    <w:p>
      <w:pPr>
        <w:pStyle w:val="Normal"/>
        <w:shd w:fill="FFFFFF" w:val="clear"/>
        <w:ind w:firstLine="68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 xml:space="preserve">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</w:t>
      </w:r>
      <w:r>
        <w:rPr>
          <w:color w:val="000000"/>
        </w:rPr>
        <w:t xml:space="preserve">526 684,16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110 480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526 684,16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110 480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</w:t>
      </w:r>
      <w:r>
        <w:rPr>
          <w:color w:val="000000"/>
        </w:rPr>
        <w:t xml:space="preserve">526 684,16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110 480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526 684,16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110 480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Жил</cp:lastModifiedBy>
  <cp:lastPrinted>2021-11-08T09:05:00Z</cp:lastPrinted>
  <dcterms:modified xsi:type="dcterms:W3CDTF">2023-03-06T07:00:00Z</dcterms:modified>
  <cp:revision>29</cp:revision>
  <dc:subject/>
  <dc:title>О выделении средств</dc:title>
</cp:coreProperties>
</file>