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09.2023 г. № 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4 августа 2023 года № 6-360 «О внесении изменений  в решение от 16 декабря 2022 года № 6-293   «О бюджете Мглинского муниципального района Брянской области на 2023 год и плановый период 2024 и 2025 годов» постановлением  администрации Мглинского района от 29 октября  2020 года  № 4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 муниципальную программу «Управление муниципальной собственностью Мглинского района», утвержденную постановлением администрации района от 29 декабря 2018 года № 827 (в редакции постановлений администрации района от 21 марта 2019 года № 169, от 01 июля 2019 года № 435, от 19 ноября 2019 года № 728, от 25 декабря 2019 года № 828, от 25 декабря 2020 года № 627, от 24  мая 2021 года № 227, от 16 августа 2021 года № 421, от 17 ноября 2021 года  № 620, от 30 декабря 2021 года № 795, от 20 апреля 2022 года № 195, от 5 сентября 2022 года № 429, от 08 ноября 2022 года № 561, от 30 декабря 2022 года № 701, от 07 марта 2023 года № 69), изменения согласно  приложениям    №1, №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Настоящее постановление 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 района  А.Н. Казе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А.Г. 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 Коленченко                                                                                   Направить:</w:t>
      </w:r>
    </w:p>
    <w:p>
      <w:pPr>
        <w:pStyle w:val="Normal"/>
        <w:rPr/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КУМИ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 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4.    Финансовый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 главы администрации 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ческого развит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Сытьк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аппарата 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Туйман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7.0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 главы администрации 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ческого развития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Сытькова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Туйман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Мглинского района</w:t>
      </w:r>
    </w:p>
    <w:p>
      <w:pPr>
        <w:pStyle w:val="Normal"/>
        <w:jc w:val="right"/>
        <w:rPr/>
      </w:pPr>
      <w:r>
        <w:rPr/>
        <w:t>от «____»______________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 паспорте муниципальной программы «Управление муниципальной собственностью Мглинского района»  позицию  «Объем средств на реализацию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7347311,65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9 год –1623156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1843069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215821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2069578,97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3280722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2055722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4316853,68 рубле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местного бюджета. Общий объем средств на реализацию муниципальной программы составляет – 17347311,65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>2019 год –1623156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1843069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215821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2069578,97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3280722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2055722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4316853,68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ложение № 2 к муниципальной программе «Управление муниципальной собственностью Мглинского района» изложить в новой реда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79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»_______________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 програм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собственностью Мглин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 программе  «Управление муниципальной собственность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»</w:t>
      </w:r>
    </w:p>
    <w:tbl>
      <w:tblPr>
        <w:tblW w:w="1602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74"/>
        <w:gridCol w:w="1052"/>
        <w:gridCol w:w="1434"/>
        <w:gridCol w:w="1079"/>
        <w:gridCol w:w="720"/>
        <w:gridCol w:w="8"/>
        <w:gridCol w:w="712"/>
        <w:gridCol w:w="540"/>
        <w:gridCol w:w="902"/>
        <w:gridCol w:w="178"/>
        <w:gridCol w:w="755"/>
        <w:gridCol w:w="1080"/>
        <w:gridCol w:w="1080"/>
        <w:gridCol w:w="1260"/>
        <w:gridCol w:w="1080"/>
        <w:gridCol w:w="1080"/>
        <w:gridCol w:w="1268"/>
      </w:tblGrid>
      <w:tr>
        <w:trPr>
          <w:trHeight w:val="315" w:hRule="atLeast"/>
        </w:trPr>
        <w:tc>
          <w:tcPr>
            <w:tcW w:w="16028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76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" Управление муниципальной  собственностью Мглинского района"</w:t>
            </w:r>
          </w:p>
        </w:tc>
      </w:tr>
      <w:tr>
        <w:trPr>
          <w:trHeight w:val="106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а, основное меро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проект), направление расходов, мероприяти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41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ём средств на реализацию, рублей</w:t>
            </w:r>
          </w:p>
        </w:tc>
      </w:tr>
      <w:tr>
        <w:trPr>
          <w:trHeight w:val="11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ГРБС) 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го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7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3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56,58</w:t>
            </w:r>
          </w:p>
        </w:tc>
      </w:tr>
      <w:tr>
        <w:trPr>
          <w:trHeight w:val="608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тупление из фед. бюджет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76229,09</w:t>
            </w:r>
          </w:p>
        </w:tc>
      </w:tr>
      <w:tr>
        <w:trPr>
          <w:trHeight w:val="26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. бюджет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3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46,01</w:t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3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8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9578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17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572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6853,68</w:t>
            </w:r>
          </w:p>
        </w:tc>
      </w:tr>
      <w:tr>
        <w:trPr>
          <w:trHeight w:val="945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4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7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689</w:t>
            </w:r>
          </w:p>
        </w:tc>
      </w:tr>
      <w:tr>
        <w:trPr>
          <w:trHeight w:val="678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3,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5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4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3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3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32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12089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8689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8689</w:t>
            </w:r>
          </w:p>
        </w:tc>
      </w:tr>
      <w:tr>
        <w:trPr>
          <w:trHeight w:val="427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00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9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6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ереданных полномочий по решению отдельных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просов местного значения поселений в соответствии с заключенными соглашениями в части осуществления муниципального  земельного контроля в границах поселен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управлению муниципальны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м администрации Мглинского райо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 бюдже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3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</w:t>
            </w:r>
          </w:p>
        </w:tc>
      </w:tr>
      <w:tr>
        <w:trPr>
          <w:trHeight w:val="72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13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33</w:t>
            </w:r>
          </w:p>
        </w:tc>
      </w:tr>
      <w:tr>
        <w:trPr>
          <w:trHeight w:val="99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итет по управлению муниципальным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м администрации Мглинского райо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естных  бюдже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56,58</w:t>
            </w:r>
          </w:p>
        </w:tc>
      </w:tr>
      <w:tr>
        <w:trPr>
          <w:trHeight w:val="10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76229,09</w:t>
            </w:r>
          </w:p>
        </w:tc>
      </w:tr>
      <w:tr>
        <w:trPr>
          <w:trHeight w:val="10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из област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51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46,01</w:t>
            </w:r>
          </w:p>
        </w:tc>
      </w:tr>
      <w:tr>
        <w:trPr>
          <w:trHeight w:val="41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131,68</w:t>
            </w:r>
          </w:p>
        </w:tc>
      </w:tr>
      <w:tr>
        <w:trPr>
          <w:trHeight w:val="53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проектов межевания земельных участков и проведение кадастровых работ в рамках регионального проекта "Вовлечение в оборот и комплексная мелиорация земель сельскохозяйственного назначения (Брянская область)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из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3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4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158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6957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280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0557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16853,6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15"/>
        </w:tabs>
        <w:ind w:left="63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3:00Z</dcterms:created>
  <dc:creator>Admin</dc:creator>
  <dc:description/>
  <cp:keywords/>
  <dc:language>en-US</dc:language>
  <cp:lastModifiedBy>Socseti</cp:lastModifiedBy>
  <cp:lastPrinted>2023-09-20T12:22:00Z</cp:lastPrinted>
  <dcterms:modified xsi:type="dcterms:W3CDTF">2024-01-25T09:17:00Z</dcterms:modified>
  <cp:revision>3</cp:revision>
  <dc:subject/>
  <dc:title>Приложение № 1 к постановлению </dc:title>
</cp:coreProperties>
</file>