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8.2023 г. № 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го развития социальной инфраструктуры Симонтовского сельского поселения Мглинского муниципального района Брянской области на период с 2023 по 2040 годы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года №190-ФЗ и постановлением Правительства Российской Федерации от 01.10.2015 года №1050 «Об утверждении требований к программам комплексного развития социальной инфраструктуры поселений, городских округ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«Комплексного развития социальной инфраструктуры Симонтовского сельского поселения Мглинского муниципального района Брянской области на период с 2023 по 2040 годы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троительный отдел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Симонтовскую сельскую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20:00Z</dcterms:created>
  <dc:creator>Tatyana</dc:creator>
  <dc:description/>
  <cp:keywords/>
  <dc:language>en-US</dc:language>
  <cp:lastModifiedBy>Socseti</cp:lastModifiedBy>
  <cp:lastPrinted>2023-08-31T14:21:00Z</cp:lastPrinted>
  <dcterms:modified xsi:type="dcterms:W3CDTF">2023-09-15T06:12:00Z</dcterms:modified>
  <cp:revision>4</cp:revision>
  <dc:subject/>
  <dc:title>РОССИЙСКАЯ   ФЕДЕРАЦИЯ</dc:title>
</cp:coreProperties>
</file>