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_29.09.2023г. №4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но-сметной документации на объект </w:t>
      </w:r>
      <w:r>
        <w:rPr>
          <w:sz w:val="28"/>
          <w:szCs w:val="28"/>
          <w:lang w:bidi="ru-RU"/>
        </w:rPr>
        <w:t>«Капитальный ремонт фасада здания администрации Мглинского района, расположенного по адресу: 243220, Брянская область, г.Мглин, пл.Советская, д.6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ормативной эксплуатации и содержания имущества казны муниципального образования: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. Утвердить проектно-сметную документацию </w:t>
      </w:r>
      <w:r>
        <w:rPr>
          <w:sz w:val="28"/>
          <w:szCs w:val="28"/>
          <w:lang w:bidi="ru-RU"/>
        </w:rPr>
        <w:t>«Капитальный ремонт фасада здания администрации Мглинского района, расположенного по адресу: 243220, Брянская область, г.Мглин, пл.Советская, д.6»</w:t>
      </w:r>
      <w:r>
        <w:rPr>
          <w:sz w:val="28"/>
          <w:szCs w:val="28"/>
        </w:rPr>
        <w:t xml:space="preserve"> со следующими технико-экономическими показателям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го сметная стоимость в текущем уровне цен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2 квартал 2023 года с НДС                                  - 9 893 732,40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СМР                                                                           - 8 244 777,00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ая площадь 1109,9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>А.Г. Резунов</w:t>
      </w: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43"/>
        <w:gridCol w:w="3519"/>
        <w:gridCol w:w="437"/>
      </w:tblGrid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з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39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firstLine="97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ind w:firstLine="97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Строительный отдел</w:t>
            </w:r>
          </w:p>
          <w:p>
            <w:pPr>
              <w:pStyle w:val="Normal"/>
              <w:ind w:firstLine="9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Отдел закупок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И. Грибах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А. Грибов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307" w:before="300" w:after="60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49:00Z</dcterms:created>
  <dc:creator>Tatyana</dc:creator>
  <dc:description/>
  <cp:keywords/>
  <dc:language>en-US</dc:language>
  <cp:lastModifiedBy>Admin</cp:lastModifiedBy>
  <cp:lastPrinted>2023-10-16T14:57:00Z</cp:lastPrinted>
  <dcterms:modified xsi:type="dcterms:W3CDTF">2024-01-22T12:20:00Z</dcterms:modified>
  <cp:revision>5</cp:revision>
  <dc:subject/>
  <dc:title>РОССИЙСКАЯ   ФЕДЕРАЦИЯ</dc:title>
</cp:coreProperties>
</file>