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9663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___________ 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 xml:space="preserve">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6663" w:leader="none"/>
        </w:tabs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тогах проведения месячника по благоустройству населенных пунктов Мглинского района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20"/>
          <w:tab w:val="left" w:pos="666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итогах проведения месячника по благоустройству населенных пунктов Мглинского района»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tabs>
          <w:tab w:val="clear" w:pos="720"/>
          <w:tab w:val="left" w:pos="666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</w:rPr>
        <w:t>начальника отдела строительства, архитектуры, транспорта и коммунального хозяйства администрации Мглинского района</w:t>
      </w:r>
      <w:r>
        <w:rPr>
          <w:rFonts w:cs="Times New Roman" w:ascii="Times New Roman" w:hAnsi="Times New Roman"/>
          <w:sz w:val="28"/>
        </w:rPr>
        <w:t xml:space="preserve"> «Об итогах проведения месячника по благоустройству населенных пунктов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2-05-18T09:58:00Z</cp:lastPrinted>
  <dcterms:modified xsi:type="dcterms:W3CDTF">2022-05-18T05:59:00Z</dcterms:modified>
  <cp:revision>50</cp:revision>
  <dc:subject/>
  <dc:title> </dc:title>
</cp:coreProperties>
</file>