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80759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>«___»____________ 2022 года № _____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86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ОУ « Мглинская средняя образовательная школа № 2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1. Согласовать администрации Мглинского района  выдачу согласия  МБОУ «Мглинская средняя образовательная школа № 2» на продажу  автомашины марки ГАЗ -51, год выпуска 1958 года, государственный номер 4704 БРС, тип автомашины – грузовая, тип кузова – бортовая, заводской номер 148652, номер двигателя 177809, номер технического паспорта  БН № 166195,  находящуюся в  оперативном управлении  МБОУ «Мглинская СОШ № 2».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2. Продажу движимого имущества произвести в соответствии с федеральным законом № 178-ФЗ  от 21 декабря 2001 года «О приватизации государственного и муниципального имущества»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 результатам продажи основных средств комитету по управлению муниципальным имуществом Мглинского района (Г.А.Горбовой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rPr/>
      </w:pPr>
      <w:r>
        <w:rPr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Настоящее Решение вступает в силу со дня его подписания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right="-285" w:firstLine="3969"/>
        <w:rPr/>
      </w:pPr>
      <w:r>
        <w:rPr/>
        <w:t xml:space="preserve"> 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/>
      </w:pPr>
      <w:r>
        <w:rPr/>
        <w:t xml:space="preserve">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41:00Z</dcterms:created>
  <dc:creator>Admin</dc:creator>
  <dc:description/>
  <cp:keywords/>
  <dc:language>en-US</dc:language>
  <cp:lastModifiedBy>Admin</cp:lastModifiedBy>
  <cp:lastPrinted>2022-05-20T08:39:00Z</cp:lastPrinted>
  <dcterms:modified xsi:type="dcterms:W3CDTF">2022-05-20T04:39:00Z</dcterms:modified>
  <cp:revision>7</cp:revision>
  <dc:subject/>
  <dc:title>                                                                                          </dc:title>
</cp:coreProperties>
</file>