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                  2024  года  №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19 162 236,83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46 127 514,7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419 162 236,83» заменить цифрами «583 342 221,5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37 214 706,78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>1.2. В пункте 10 решения  цифры «15 243 687,2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34 538 715,07», цифры  «19 449 792,00»  заменить цифрами «29 231 062,00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19 561 340,0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29 342 61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>1.3. В пункте 11 решения  цифры «301 054 905,83 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28 020 183,7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7. Дополнить решение приложением 5.1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3-14T09:22:00Z</cp:lastPrinted>
  <dcterms:modified xsi:type="dcterms:W3CDTF">2024-03-14T13:01:00Z</dcterms:modified>
  <cp:revision>113</cp:revision>
  <dc:subject/>
  <dc:title> </dc:title>
</cp:coreProperties>
</file>