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22 марта   2024  года  №  6-413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419 162 236,83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546 127 514,7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419 162 236,83» заменить цифрами «583 342 221,53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глинского муниципального района Брянской области в сумме 37 214 706,78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>1.2. В пункте 10 решения  цифры «15 243 687,20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цифрами «34 538 715,07», цифры  «19 449 792,00»  заменить цифрами «29 231 062,00»,</w:t>
      </w:r>
      <w:r>
        <w:rPr>
          <w:color w:val="FF0000"/>
          <w:szCs w:val="28"/>
        </w:rPr>
        <w:t xml:space="preserve"> </w:t>
      </w:r>
      <w:r>
        <w:rPr>
          <w:szCs w:val="28"/>
        </w:rPr>
        <w:t>цифры «19 561 340,00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цифрами «29 342 61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>1.3. В пункте 11 решения  цифры «301 054 905,83 » 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28 020 183,7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3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4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>1.7. Дополнить решение приложением 5.1 согласно приложению 4 к настояще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ю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Приложение 7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3-14T09:22:00Z</cp:lastPrinted>
  <dcterms:modified xsi:type="dcterms:W3CDTF">2024-03-22T12:45:00Z</dcterms:modified>
  <cp:revision>114</cp:revision>
  <dc:subject/>
  <dc:title> </dc:title>
</cp:coreProperties>
</file>