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15 августа 2024  года  №  6-444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(в редакции решений от 22 марта 2024 г. № 6-413, от 18 июня 2024 г. № 6-432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.1. В пункте  1  реш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552 113 642,65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552 886 196,65»,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589 328 349,43» заменить цифрами «590 100 903,4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11 решения  цифры «429 746 868,58»  заменить цифрами «430 519 422,5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3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3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4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ab/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2-03-14T09:22:00Z</cp:lastPrinted>
  <dcterms:modified xsi:type="dcterms:W3CDTF">2024-08-15T14:28:00Z</dcterms:modified>
  <cp:revision>132</cp:revision>
  <dc:subject/>
  <dc:title> </dc:title>
</cp:coreProperties>
</file>