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/>
      </w:pPr>
      <w:r>
        <w:rPr>
          <w:b w:val="false"/>
        </w:rPr>
        <w:t>Приложение 1</w:t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>к постановлению администрации</w:t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 xml:space="preserve">Мглинского района </w:t>
      </w:r>
    </w:p>
    <w:p>
      <w:pPr>
        <w:pStyle w:val="Normal"/>
        <w:tabs>
          <w:tab w:val="clear" w:pos="708"/>
          <w:tab w:val="left" w:pos="700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от 10.10.2024 г.  № 418</w:t>
      </w:r>
    </w:p>
    <w:p>
      <w:pPr>
        <w:pStyle w:val="Normal"/>
        <w:tabs>
          <w:tab w:val="clear" w:pos="708"/>
          <w:tab w:val="left" w:pos="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я </w:t>
      </w:r>
    </w:p>
    <w:p>
      <w:pPr>
        <w:pStyle w:val="Normal"/>
        <w:tabs>
          <w:tab w:val="clear" w:pos="708"/>
          <w:tab w:val="left" w:pos="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муниципальную программу</w:t>
      </w:r>
    </w:p>
    <w:p>
      <w:pPr>
        <w:pStyle w:val="Normal"/>
        <w:tabs>
          <w:tab w:val="clear" w:pos="708"/>
          <w:tab w:val="left" w:pos="700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Управление муниципальными финансами Мглинского района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 паспорте муниципальной программы «Управление муниципальными финансами Мглинского района» позицию «Объем средств на реализацию муниципальной программы» изложить в новой редакции: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Общий объем средств на реализацию муниципальной программы составляет   20 032 710,0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рублей, в том числе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4 год – 7 114 330,00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5 год – 6 459 190,00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6 год –  6 459 190,00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Раздел 4. «Ресурсное обеспечение реализации муниципальной программы» изложить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Общий объем средств на реализацию муниципальной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20 032 710,0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рублей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4 год – 7 114 330,00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5 год – 6 459 190,00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6 год –  6 459 190,00 рублей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В паспорте  подпрограммы «Межбюджетные отношения с муниципальными образованиями» муниципальной программы «Управление муниципальными финансами Мглинского района» позицию «Объем средств на реализацию подпрограммы»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бщий объем средств  на реализацию подпрограммы  составляет 3 247 140,00 рублей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4 год – 1 519 140,00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5 год – 864 000,00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6 год – 864 000,00 рублей.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Раздел 3 «Ресурсное обеспечение реализации подпрограммы»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Общий объем средств  на реализацию подпрограммы 3 247 140,00  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4 год – 1519 140,00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5 год – 864 000,00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6 год – 864 000,00 рублей.»</w:t>
      </w:r>
    </w:p>
    <w:p>
      <w:pPr>
        <w:pStyle w:val="Normal"/>
        <w:tabs>
          <w:tab w:val="clear" w:pos="708"/>
          <w:tab w:val="left" w:pos="7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Приложение 2 к муниципальной программе «Управление муниципальными финансами Мглинского района» изложить в новой редакции.</w:t>
      </w:r>
    </w:p>
    <w:p>
      <w:pPr>
        <w:pStyle w:val="Normal"/>
        <w:tabs>
          <w:tab w:val="clear" w:pos="708"/>
          <w:tab w:val="left" w:pos="7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Приложение 1 к подпрограмме «Межбюджетные отношения  с муниципальными образованиями» муниципальной программы «Управление муниципальными финансами Мглинского района» изложить в новой редакции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7:25:00Z</dcterms:created>
  <dc:creator>user</dc:creator>
  <dc:description/>
  <cp:keywords/>
  <dc:language>en-US</dc:language>
  <cp:lastModifiedBy>Admin</cp:lastModifiedBy>
  <cp:lastPrinted>2021-01-22T10:14:00Z</cp:lastPrinted>
  <dcterms:modified xsi:type="dcterms:W3CDTF">2024-10-23T12:55:00Z</dcterms:modified>
  <cp:revision>102</cp:revision>
  <dc:subject/>
  <dc:title>АДМИНИСТРАЦИЯ БРЯНСКОЙ ОБЛАСТИ</dc:title>
</cp:coreProperties>
</file>