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2.07. 2024 г.  №  251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и 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8 июня 2024 года № 6-432  «О внесении изменений в решение от 15 декабря 2023 года № 6-393 «О бюджете Мглинского муниципального  района Брянской области  на 2024 год и на плановый период 2025 и 2026 годов»,  постановлением  администрации Мглинского района от  29 сентября 2023 года  № 4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муниципальн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муниципальную программу «Управление  муниципальными  финансами Мглинского района», утвержденную постановлением администрации Мглинского района  от  29.12.2023 г. № 700 изменения, согласно приложениям  1,2,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Грибахо С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 главы администрации района                                                 А.Н.Казе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. Грибахо С.И.                                         Направить: 1.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-17-40                                                                          2.Отдел 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3.Финансовый отдел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</w:t>
      </w:r>
      <w:r>
        <w:rPr/>
        <w:t xml:space="preserve">Согласовано: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администрации района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00" w:leader="none"/>
          <w:tab w:val="left" w:pos="75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7590" w:leader="none"/>
        </w:tabs>
        <w:rPr/>
      </w:pPr>
      <w:r>
        <w:rPr/>
        <w:t>Руководитель аппарата администрации района                                         А.В. Туйманов</w:t>
      </w:r>
    </w:p>
    <w:p>
      <w:pPr>
        <w:pStyle w:val="ConsPlusTitle"/>
        <w:rPr/>
      </w:pPr>
      <w:r>
        <w:rPr/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Admin</cp:lastModifiedBy>
  <cp:lastPrinted>2024-10-09T12:59:00Z</cp:lastPrinted>
  <dcterms:modified xsi:type="dcterms:W3CDTF">2024-10-23T12:48:00Z</dcterms:modified>
  <cp:revision>59</cp:revision>
  <dc:subject/>
  <dc:title>АДМИНИСТРАЦИЯ БРЯНСКОЙ ОБЛАСТИ</dc:title>
</cp:coreProperties>
</file>