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1514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седьм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протокол №2 мандатной комиссии Мглинского районного Совета народных депутатов, руководствуясь  Законом Брянской области от 26.06.2008 г. № 54-З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Протокол №2 мандатной комиссии Мглинского районного Совета народных депутатов утвердить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седьмого созыва, избранных 08 сентября 2024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ауленко Ларисы Александровны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ашликова Сергея Алексееви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Бондаренко Светланы Иванов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обязко Даниила Андрееви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рухленко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Дуплечевой Татьяны Алексеев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пустиной Ольги Владими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енисовой Виктории Владимировны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Ицковой Валентины Петровны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шивко Анатолия Петровича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лименко Ольги Александ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Жевна Михаила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Матвеенко Ольги Василье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Лосева Анатолия Анатольевича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тарева Василия Ивановича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урашко Виктора Федоро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Дружковой Ирины Михайловны 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Б.П.Игумно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24-10-03T15:23:00Z</cp:lastPrinted>
  <dcterms:modified xsi:type="dcterms:W3CDTF">2024-10-03T11:23:00Z</dcterms:modified>
  <cp:revision>35</cp:revision>
  <dc:subject/>
  <dc:title> </dc:title>
</cp:coreProperties>
</file>