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174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24 </w:t>
      </w:r>
      <w:r>
        <w:rPr>
          <w:rFonts w:cs="Times New Roman" w:ascii="Times New Roman" w:hAnsi="Times New Roman"/>
          <w:sz w:val="28"/>
        </w:rPr>
        <w:t xml:space="preserve">года  № </w:t>
      </w:r>
      <w:r>
        <w:rPr>
          <w:rFonts w:cs="Times New Roman" w:ascii="Times New Roman" w:hAnsi="Times New Roman"/>
          <w:sz w:val="28"/>
          <w:u w:val="single"/>
        </w:rPr>
        <w:t xml:space="preserve">7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седьм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седьм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робязко Даниил Андреевич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Капустина Ольга Владимир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рухленко Сергей Михайлович</w:t>
      </w:r>
    </w:p>
    <w:p>
      <w:pPr>
        <w:pStyle w:val="Style12"/>
        <w:tabs>
          <w:tab w:val="clear" w:pos="720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уленко Лариса Александровна</w:t>
        <w:tab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уплечева Татьяна Алексеевна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мко Галина Феофано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уленко Лариса Александр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нисова Виктория Владимировна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цкова Валентина Петро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именко Ольга Александ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веенко Ольга Василье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робязко Даниил Андрее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ружкова Ирина Михайл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Серге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шивко Анатолий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втарев Василий Ивано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евна Михаил Николае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урашко Виктор Федо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рухленко Сергей Михайло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тарев Василий Ивано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сев Анатолий Анатолье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веенко Ольга Васил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24-10-03T15:27:00Z</cp:lastPrinted>
  <dcterms:modified xsi:type="dcterms:W3CDTF">2024-10-03T11:27:00Z</dcterms:modified>
  <cp:revision>38</cp:revision>
  <dc:subject/>
  <dc:title> </dc:title>
</cp:coreProperties>
</file>