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38882453"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4 года № 6-413,  от 18 июня 2024 года № 6-432,  от 15 августа 2024 года № 6-444, от  3 октября 2024 года № 7-18)</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61 451 836,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98 666 543,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8 349 636,87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39 085 062,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0-07T09:29:00Z</dcterms:modified>
  <cp:revision>94</cp:revision>
  <dc:subject/>
  <dc:title>закон об областном бюджете</dc:title>
</cp:coreProperties>
</file>