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                   2024  года  № 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№ 6-4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52 886 19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561 451 83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0 100 903,43» заменить цифрами «598 666 54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 В пункте 11 решения  цифры «430 519 422,58»  заменить цифрами «439 085 06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4. 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5. 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6. Дополнить решение приложением 5.4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7. Дополнить решение приложением 9.4  согласно приложению 5 к настоящему решению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10-03T05:46:00Z</dcterms:modified>
  <cp:revision>138</cp:revision>
  <dc:subject/>
  <dc:title> </dc:title>
</cp:coreProperties>
</file>