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80276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2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23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1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 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1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1 год» 12 мая 2022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1 год» на 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я 2022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1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</w:t>
      </w:r>
      <w:r>
        <w:rPr>
          <w:color w:val="000000"/>
          <w:sz w:val="28"/>
          <w:szCs w:val="28"/>
        </w:rPr>
        <w:t>а также посредством официального сайта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1 год», осуществлять оргкомитету по 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я 2022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становить, что 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 и телеф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2-05-05T13:14:00Z</dcterms:modified>
  <cp:revision>24</cp:revision>
  <dc:subject/>
  <dc:title> </dc:title>
</cp:coreProperties>
</file>