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внесении изменений в РЕШЕНИЕ от 15 декабря 2023 года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№ </w:t>
      </w:r>
      <w:r>
        <w:rPr>
          <w:caps/>
          <w:sz w:val="28"/>
          <w:szCs w:val="28"/>
        </w:rPr>
        <w:t>6-393 «О бюджете Мглин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60 Устава Мглинского муниципального района  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0"/>
          <w:szCs w:val="20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 554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/>
            </w:pPr>
            <w:r>
              <w:rPr/>
              <w:tab/>
              <w:t xml:space="preserve">      772 554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4 год увеличен за счет  безвозмездных поступлений на сумму 772 554,00 рублей. </w:t>
      </w:r>
      <w:r>
        <w:rPr>
          <w:color w:val="000000"/>
          <w:sz w:val="28"/>
          <w:szCs w:val="28"/>
        </w:rPr>
        <w:t xml:space="preserve">Объем доходной части местного бюджета на 2025 - 2026 годы не меня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4 год</w:t>
        <w:br/>
        <w:t>и на плановый период 2025 и 2026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3031"/>
        <w:gridCol w:w="1311"/>
        <w:gridCol w:w="1509"/>
        <w:gridCol w:w="1474"/>
      </w:tblGrid>
      <w:tr>
        <w:trPr>
          <w:tblHeader w:val="true"/>
          <w:trHeight w:val="73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2 554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2 554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2 554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0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 554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 554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бюджету муниципального района н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 554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 554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24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Безвозмездные поступления, формирующие доходную часть местного бюджета на 2024 год увеличены на 772 554,00 рублей: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иных межбюджетных трансфертов на достижение показателей деятельности органов исполнительной власти субъектов Российской Федерации + 772 554,00 рублей (Постановление Правительства Брянской области от 27.06.2024 № 285-п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240" w:after="0"/>
        <w:jc w:val="both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 дополнены приложениями 3.3, 4.3, и 5.3 с целью отражения изменений расходной части местного бюджета по ведомственной, функциональной и программной структурам расход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Мглинского муниципального района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истах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___________      Грибахо С.И</w:t>
      </w: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 Карпеченко В.В.</w:t>
      </w:r>
    </w:p>
    <w:p>
      <w:pPr>
        <w:pStyle w:val="Normal"/>
        <w:spacing w:lineRule="auto" w:line="264"/>
        <w:jc w:val="both"/>
        <w:rPr/>
      </w:pPr>
      <w:r>
        <w:rPr>
          <w:sz w:val="16"/>
          <w:szCs w:val="16"/>
        </w:rPr>
        <w:t>Тел.8(48339)21451,вн.394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Admin</cp:lastModifiedBy>
  <cp:lastPrinted>2022-03-14T11:40:00Z</cp:lastPrinted>
  <dcterms:modified xsi:type="dcterms:W3CDTF">2024-08-06T09:05:00Z</dcterms:modified>
  <cp:revision>141</cp:revision>
  <dc:subject/>
  <dc:title>Пояснительная записка</dc:title>
</cp:coreProperties>
</file>