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9711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8 апреля 2022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22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21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Резунова А.Г. о результатах своей деятельности и деятельности администрации Мглинского района за 2021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21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1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4-08T12:30:00Z</cp:lastPrinted>
  <dcterms:modified xsi:type="dcterms:W3CDTF">2022-04-08T08:30:00Z</dcterms:modified>
  <cp:revision>22</cp:revision>
  <dc:subject/>
  <dc:title> </dc:title>
</cp:coreProperties>
</file>