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  « 10 »  июня 2024 года  № 205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сроков составления проекта бюджета Мглинского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/>
      </w:pPr>
      <w:r>
        <w:rPr>
          <w:color w:val="000000"/>
          <w:sz w:val="28"/>
          <w:szCs w:val="28"/>
        </w:rPr>
        <w:t>городского поселения Мглинского муниципального района Брянской области на 2025 год и плановый период 2026 и 2027 годов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69 Бюджетного кодекса Российской Федерации, ч.1.2. «Порядка составления, рассмотрения и утверждения бюджета Мглинского городского поселения Мглинского муниципального района Брянской области, а также порядка представления, рассмотрения и утверждения отчетности об исполнении бюджета  Мглинского городского поселения Мглинского муниципального района Брянской области  и его внешней проверки» утвержденного решением Совета народных депутатов города Мглина от 31.10.2016 года  № 3/95 (в редакции решений от 14.12.2016 года № 3/105, от 26.10.2017 года № 3/127, от 30.11.2017 года №3/131, от 30.10.2018 года № 3/155, от 18.12.2018 года №3/162, от 05.11.2019 года № 4/18,от 29.12.2021 года № 4/103)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сроки составления проекта бюджета Мглинского городского  поселения Мглинского муниципального района Брянской области  на 2025 год и плановый  период 2026 и 2027 годов согласно приложению №1.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 постановления возложить на заместителя главы администрации района Грибахо С</w:t>
      </w:r>
      <w:r>
        <w:rPr>
          <w:sz w:val="28"/>
          <w:szCs w:val="28"/>
        </w:rPr>
        <w:t>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 района                                              А.Н.Казеко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Грибахо С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2-17-40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авить:                                        1. В дело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 экономического развития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нансовый отдел администрации района                                               4.Комитет по управлению муниципальным имуществом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едеральную службу государственной статистики территориальный орган  Федеральной службы государственной статистики 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Администрацию района (бухгалтерия)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Управление ФНС России по Бря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253" w:firstLine="3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253" w:firstLine="35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администрации района                                                           Н.А.Грибов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аппарат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>администрации района                                                           А.В.Туйм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06:00Z</dcterms:created>
  <dc:creator>Аксёненко Артур</dc:creator>
  <dc:description/>
  <cp:keywords/>
  <dc:language>en-US</dc:language>
  <cp:lastModifiedBy>Пользователь</cp:lastModifiedBy>
  <cp:lastPrinted>2024-06-18T14:27:00Z</cp:lastPrinted>
  <dcterms:modified xsi:type="dcterms:W3CDTF">2024-07-29T13:46:00Z</dcterms:modified>
  <cp:revision>31</cp:revision>
  <dc:subject/>
  <dc:title>Регламент работы над ПФП и бюджетом</dc:title>
</cp:coreProperties>
</file>