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нозируемых и фактических значениях показателей социально-экономического развития Мглинского района </w:t>
      </w:r>
    </w:p>
    <w:p>
      <w:pPr>
        <w:pStyle w:val="Normal"/>
        <w:spacing w:before="0" w:after="0"/>
        <w:ind w:firstLine="709"/>
        <w:jc w:val="center"/>
        <w:rPr/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за 2023 год</w:t>
      </w:r>
      <w:bookmarkEnd w:id="1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28"/>
        <w:gridCol w:w="2050"/>
        <w:gridCol w:w="1323"/>
        <w:gridCol w:w="1418"/>
        <w:gridCol w:w="1924"/>
      </w:tblGrid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(+/-) 2023г (факт) к 2023г (прогноз)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постоянного населения (среднегодовая) - 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9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1,1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коэффициент рожд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,2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5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2349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8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7788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644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т и пти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425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221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шту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8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 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68366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вестиции в основной капитал по источникам финансирования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ственные средства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 453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9165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913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43413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диты бан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704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25804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бюджета субъекта федера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705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1860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6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3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нд начисленной  заработной платы всех работников (полный круг предприятий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 1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84822,3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емесячная номинальная начисленная заработная плата одного работника по крупным и средним предприятиям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7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18,9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 5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 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1878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6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230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Peterburg;Times New Roman" w:hAnsi="Peterburg;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80" w:after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Peterburg;Times New Roman" w:hAnsi="Peterburg;Times New Roman" w:eastAsia="Calibri" w:cs="Peterburg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11:00Z</dcterms:created>
  <dc:creator>IRK</dc:creator>
  <dc:description/>
  <dc:language>en-US</dc:language>
  <cp:lastModifiedBy>User</cp:lastModifiedBy>
  <cp:lastPrinted>2020-07-31T09:50:00Z</cp:lastPrinted>
  <dcterms:modified xsi:type="dcterms:W3CDTF">2024-05-07T06:11:00Z</dcterms:modified>
  <cp:revision>2</cp:revision>
  <dc:subject/>
  <dc:title>Сведения о прогнозируемых и фактических значениях показателей социально-экономического развития муниципального района за отчетный финансовый 2017 год</dc:title>
</cp:coreProperties>
</file>