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64589376"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3 года № 6-413,  от 18 июня 2024 года № 6-432)</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113 642,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89 328 349,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8 349 636,87</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29 746 868,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7-08T07:57:00Z</dcterms:modified>
  <cp:revision>90</cp:revision>
  <dc:subject/>
  <dc:title>закон об областном бюджете</dc:title>
</cp:coreProperties>
</file>