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тле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тлев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2.2023 года  № 1/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right="5079" w:hanging="0"/>
        <w:rPr>
          <w:sz w:val="28"/>
          <w:szCs w:val="28"/>
        </w:rPr>
      </w:pPr>
      <w:r>
        <w:rPr>
          <w:sz w:val="28"/>
          <w:szCs w:val="28"/>
        </w:rPr>
        <w:t>от «16.12.2022 года № 1/143»  О бюджете Ветлевского сельского поселения Мглинского муниципального района Брянской области на 2023 год и на плановый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О внесении изменений в решение от  «16.12.2022 года № 1/143» О бюджете Ветлевского сельского поселения Мглинского муниципального района Брянской области на 2023 год и на плановый период 2024 и 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ешение от 16.12.2022  года  № 1/143 «О бюджете Ветлевского сельского поселения Мглинского муниципального района  Брянской области на 2023 год и на плановый период 2024 и 2025 годов» (в редакции решений от 19.04.2023 года  № 1/150; от 30.06.2023 года № 1/152; от 26.07.2023</w:t>
      </w:r>
      <w:bookmarkStart w:id="0" w:name="OLE_LINK4"/>
      <w:bookmarkStart w:id="1" w:name="OLE_LINK3"/>
      <w:r>
        <w:rPr>
          <w:sz w:val="28"/>
          <w:szCs w:val="28"/>
        </w:rPr>
        <w:t xml:space="preserve"> года № 1/153;от 31.10.2023 года  № 1/1</w:t>
      </w:r>
      <w:bookmarkEnd w:id="0"/>
      <w:bookmarkEnd w:id="1"/>
      <w:r>
        <w:rPr>
          <w:sz w:val="28"/>
          <w:szCs w:val="28"/>
        </w:rPr>
        <w:t>55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пункте 1 по доходам вместо цифр «5 301 100,00»  записать «6 104 830,00», в том числе налоговые и неналоговые доходы вместо цифр «3 692 300,00» записать цифры «4 233 770,00»  вместо цифр «1 752 081,00» записать цифры «948 351,0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 пункте 3 решения Приложение 1 «Прогнозируемые доходы бюджета   Ветлевского сельского поселения  по доходам   Мглинского муниципального района Брянской области на 2023год и на плановый период 2024 и 2025годов»,  изложить в новой редакции согласно приложение 1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пункте  5 решения Приложение 3 «Ведомственная структура расходов бюджета Ветлевского сельского поселения Мглинского муниципального района Брянской области на 2023год и на плановый период 2024 и 2025 годов»,  изложить в новой редакции Приложение 2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 4  «Распределение бюджетных ассигнований по разделам и подразделам, целевым статьям и видам расходов бюджета Ветлевского сельского поселения Мглинского муниципального района Брянской области на 2023год и на плановый период 2024 и 2025годов», </w:t>
      </w:r>
      <w:bookmarkStart w:id="2" w:name="OLE_LINK2"/>
      <w:bookmarkStart w:id="3" w:name="OLE_LINK1"/>
      <w:r>
        <w:rPr>
          <w:sz w:val="28"/>
          <w:szCs w:val="28"/>
        </w:rPr>
        <w:t>изложить в новой редакции</w:t>
      </w:r>
      <w:bookmarkEnd w:id="2"/>
      <w:bookmarkEnd w:id="3"/>
      <w:r>
        <w:rPr>
          <w:sz w:val="28"/>
          <w:szCs w:val="28"/>
        </w:rPr>
        <w:t xml:space="preserve"> Приложение 3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 5  «Распределение бюджетных ассигнований по  целевым статьям (муниципальным программам и не программным направлениям деятельности), группам (группам и подгруппам) видов  расходов классификации расходов бюджета Ветлевского сельского поселения Мглинского муниципального  района Брянской области на 2023 год и на плановый период 2024 и 2025 годов» изложить в новой редакции  Приложение 4.1 к настоящему решению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6 « Источники внутреннего финансирования  дефицита бюджета Ветлевского сельского поселения Мглинского муниципального района Брянской области на 2023 год и на плановый период 2024 и 2025 годов», изложить в новой редакции согласно приложение 5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подлежит опубликованию в официальном печатном издании  «Муниципальный вестник» Ветл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тлевского сельского поселения:                                В.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55:00Z</dcterms:created>
  <dc:creator>Косары</dc:creator>
  <dc:description/>
  <dc:language>en-US</dc:language>
  <cp:lastModifiedBy>Admin</cp:lastModifiedBy>
  <cp:lastPrinted>2023-12-28T15:54:00Z</cp:lastPrinted>
  <dcterms:modified xsi:type="dcterms:W3CDTF">2023-12-28T12:55:00Z</dcterms:modified>
  <cp:revision>2</cp:revision>
  <dc:subject/>
  <dc:title>Российская Федерация</dc:title>
</cp:coreProperties>
</file>