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 решению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о бюджете Ветлевского сель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 Мглинского муниципального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района Брянской области на 2024 год  и на плановый период 2025 и 2026 годов</w:t>
      </w:r>
      <w:r>
        <w:br w:type="page"/>
      </w:r>
    </w:p>
    <w:p>
      <w:pPr>
        <w:pStyle w:val="Heading1"/>
        <w:spacing w:lineRule="auto" w:line="240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материалы и комментарии по проектировкам бюджета Ветлевского сельского поселения Мглинского муниципального района Брянской области на 2024 год и на плановый период 2025 и 2026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24 год и на плановый период 2025 и 2026 годов были сформированы исходя из прогнозируемого объема налоговых и неналоговых доходов, безвозмездных поступлений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обходимости обеспечения сбалансированност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поселения осуществляется в формате «скользящей трехлетки» с распределением расходов бюджета поселения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sz w:val="28"/>
          <w:szCs w:val="28"/>
        </w:rPr>
        <w:t>Приоритетами бюджетной политики на 2024 год и на плановый период 2025 и 2026 годов станут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льнейшее использование лучшей практики в сфере управления общественными финансами</w:t>
      </w:r>
      <w:r>
        <w:rPr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 xml:space="preserve">СТРУКТУРА ПРОЕКТА  РЕШЕНИЯ  ВЕТЛЕВСКОГО СЕЛЬСКОГО СОВЕТА НАРОДНЫХ ДЕПУТАТОВ </w:t>
        <w:br/>
        <w:t>О БЮДЖЕТЕ ВЕТЛЕВСКОГО СЕЛЬСКОГО  ПОСЕЛЕНИЯ МГЛИНСКОГО МУНИЦИПАЛЬНОГО РАЙОНА БРЯНСКОЙ ОБЛАСТИ НА 2024 ГОД И НА ПЛАНОВЫЙ ПЕРИОД 2025 И 2026 ГОДОВ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 Совета народных депутатов о бюджете Ветлевского сельского поселения Мглинского муниципального района Брянской области» на 2024 год и на плановый период 2025 и 2026 годов» включает 17 пунктов, краткое содержание которых представлено ниж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24 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решения утверждает основные характеристики бюджета поселения на плановый период 2025 и 2026 годов (доходы, расходы, показатели сбалансированности бюджета, а также верхний предел муниципального внутреннего долга Ветлевского сельского  поселения)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4 год и на плановый период 2025 и 2026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4 год и на плановый период 2025 и 2026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5 решения устанавливает ведомственную структуру расходов бюджета поселения на 2024 год и на плановый период 2025 и 2026 годов,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на 2024 год и на плановый период 2025 и 2026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распределение расходов бюджета поселения по целевым статьям (муниципальным программам и не программным направлениям деятельности),группам видов расходов на 2024 год и на плановый период 2025 и 2026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6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объем бюджетных ассигнований на исполнение публичных нормативных обяз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на плановый период 2025 и 2026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объем межбюджетных трансфертов, получаемых из других бюджетов, на 2024 год, на 2025 год и 2026 год, объем межбюджетных трансфертов, представляемых  бюджету Мглинского муниципального района из бюджета Ветлевского сельского поселения на 2024 год, на 2025 год и 2026 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администрации Ветлевского сельского поселения на 2024 год, на 2025 год и 2026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9 </w:t>
      </w:r>
      <w:r>
        <w:rPr>
          <w:rFonts w:cs="Times New Roman" w:ascii="Times New Roman" w:hAnsi="Times New Roman"/>
          <w:sz w:val="28"/>
          <w:szCs w:val="28"/>
        </w:rPr>
        <w:t>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 </w:t>
      </w:r>
      <w:r>
        <w:rPr>
          <w:color w:val="000080"/>
          <w:sz w:val="28"/>
          <w:szCs w:val="28"/>
        </w:rPr>
        <w:t xml:space="preserve">   </w:t>
      </w:r>
      <w:r>
        <w:rPr>
          <w:sz w:val="28"/>
          <w:szCs w:val="28"/>
        </w:rPr>
        <w:t>решения устанавливает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ункт 11 решения устанавливает, что руководители органов местного самоуправления, не вправе принимать в 2024 году решения, приводящие к увеличению штатной численности муниципальных служащих, работников муниципальных учреждений, </w:t>
      </w:r>
      <w:r>
        <w:rPr>
          <w:sz w:val="28"/>
          <w:szCs w:val="28"/>
        </w:rPr>
        <w:t>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</w:t>
      </w:r>
      <w:r>
        <w:rPr>
          <w:color w:val="00008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12 решения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, что наряду с органом муниципального финансового контроля, главные распорядители (распорядители) бюджетных средств обеспечивают контроль эффективного и целевого использования средств запланированных на реализацию мероприятий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ункт 13 решение устанавливает объем и структуру источников внутреннего финансирования дефицита бюджета поселения на 2024 год и на плановый период 2025 и 2026 год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14 решения устанавливает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ий предел муниципального внутреннего долга Ветлевского сельского поселения по муниципальным гарантиям в валюте Российской Федерации на  2024-2026 годы.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решения определяет формат и сроки представления отчетности об исполнении бюджета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ельский Совет народных депутатов и  Контрольно – счетную палату Мглинского района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6 решения вводит в действие решени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 решения определяет места размещения настоящего решения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6 приложений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Ветлевского сельского поселения Мглинского муниципального  района Брянской области на 2024 год и на плановый период 2025 и 2026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4 год и на плановый период 2025 и 2026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: ведомственная структура расходов бюджета поселения на 2024 год и на плановый период 2025 и 2026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 и подгруппам видов расходов классификации расходов бюджета Ветлевского сельского поселения Мглинского муниципального района Брянской области на 2024 год и на плановый период 2025 и 2026 годов;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: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расходов бюджета поселения по целевым статьям (муниципальным программам и не программным направлениям деятельности), группам видов расходов на 2024 год и на плановый период 2025 и 2026 годов;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Ветлевского сельского поселения Мглинского муниципального района Брянской области на 2024 год и на плановый период 2025 и 2026 годов;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>
          <w:kern w:val="2"/>
          <w:sz w:val="32"/>
        </w:rPr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kern w:val="2"/>
          <w:sz w:val="32"/>
        </w:rPr>
        <w:t>ПОСЕЛЕНИЯ</w:t>
        <w:br/>
        <w:t>НА 2024 ГОД И НА</w:t>
        <w:br/>
        <w:t>ПЛАНОВЫЙ ПЕРИОД 2025 И 2026 ГОДОВ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4 год и на плановый период 2025 и 2026 годов сформированы на основе прогноза социально-экономического развития поселения на 2024-2026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</w:t>
        <w:br/>
        <w:t>на 2024 год и на плановый период 2025 и 2026 годов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180"/>
        <w:gridCol w:w="1182"/>
        <w:gridCol w:w="1179"/>
        <w:gridCol w:w="1052"/>
        <w:gridCol w:w="1181"/>
        <w:gridCol w:w="1048"/>
      </w:tblGrid>
      <w:tr>
        <w:trPr>
          <w:tblHeader w:val="true"/>
          <w:trHeight w:val="372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1082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план на 2024 год, тыс. рубле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темп роста к оценке 2023 года, %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план на 2025год, тыс.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темп роста к 2024году, %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план на 2025 год, тыс. рублей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темп роста к 2026году, %</w:t>
            </w:r>
          </w:p>
        </w:tc>
      </w:tr>
      <w:tr>
        <w:trPr>
          <w:trHeight w:val="45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 w:val="20"/>
                <w:szCs w:val="20"/>
              </w:rPr>
              <w:t>Доходы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477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8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4996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10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5096,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120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1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31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4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375,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263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4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284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269,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8,0</w:t>
            </w:r>
          </w:p>
        </w:tc>
      </w:tr>
      <w:tr>
        <w:trPr>
          <w:trHeight w:val="30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27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28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3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1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35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Налоги на совокуп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9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3,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476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2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64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4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678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16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0,0</w:t>
            </w:r>
          </w:p>
        </w:tc>
      </w:tr>
      <w:tr>
        <w:trPr>
          <w:trHeight w:val="1272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rFonts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8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3,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0,0</w:t>
            </w:r>
          </w:p>
        </w:tc>
      </w:tr>
      <w:tr>
        <w:trPr>
          <w:trHeight w:val="51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безвозмездные поступления всего, в том числе: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650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87,0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66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2,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720,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7,9</w:t>
            </w:r>
          </w:p>
        </w:tc>
      </w:tr>
      <w:tr>
        <w:trPr>
          <w:trHeight w:val="30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0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82,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0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99,4</w:t>
            </w:r>
          </w:p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06,3</w:t>
            </w:r>
          </w:p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45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37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414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ramond"/>
                <w:color w:val="000000"/>
                <w:szCs w:val="20"/>
              </w:rPr>
            </w:pPr>
            <w:r>
              <w:rPr>
                <w:rFonts w:cs="Garamond"/>
                <w:color w:val="000000"/>
                <w:szCs w:val="20"/>
              </w:rPr>
              <w:t>109,2</w:t>
            </w:r>
          </w:p>
        </w:tc>
      </w:tr>
      <w:tr>
        <w:trPr>
          <w:trHeight w:val="360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477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6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4996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10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4681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/>
                <w:b/>
                <w:bCs/>
                <w:color w:val="00000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Cs w:val="20"/>
              </w:rPr>
              <w:t>102,0</w:t>
            </w:r>
          </w:p>
        </w:tc>
      </w:tr>
      <w:tr>
        <w:trPr>
          <w:trHeight w:val="405" w:hRule="atLeast"/>
          <w:cantSplit w:val="true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bCs/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Cs/>
                <w:color w:val="000000"/>
                <w:szCs w:val="20"/>
              </w:rPr>
            </w:pPr>
            <w:r>
              <w:rPr>
                <w:rFonts w:cs="Garamond"/>
                <w:bCs/>
                <w:color w:val="000000"/>
                <w:szCs w:val="20"/>
              </w:rPr>
              <w:t>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Cs/>
                <w:color w:val="000000"/>
                <w:szCs w:val="20"/>
              </w:rPr>
            </w:pPr>
            <w:r>
              <w:rPr>
                <w:rFonts w:cs="Garamond"/>
                <w:bCs/>
                <w:color w:val="000000"/>
                <w:szCs w:val="20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Cs/>
                <w:color w:val="000000"/>
                <w:szCs w:val="20"/>
              </w:rPr>
            </w:pPr>
            <w:r>
              <w:rPr>
                <w:rFonts w:cs="Garamond"/>
                <w:bCs/>
                <w:color w:val="000000"/>
                <w:szCs w:val="20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Cs/>
                <w:color w:val="000000"/>
                <w:szCs w:val="20"/>
              </w:rPr>
            </w:pPr>
            <w:r>
              <w:rPr>
                <w:rFonts w:cs="Garamond"/>
                <w:bCs/>
                <w:color w:val="000000"/>
                <w:szCs w:val="20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Cs/>
                <w:color w:val="000000"/>
                <w:szCs w:val="20"/>
              </w:rPr>
            </w:pPr>
            <w:r>
              <w:rPr>
                <w:rFonts w:cs="Garamond"/>
                <w:bCs/>
                <w:color w:val="000000"/>
                <w:szCs w:val="20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Garamond"/>
                <w:bCs/>
                <w:color w:val="000000"/>
                <w:szCs w:val="20"/>
              </w:rPr>
            </w:pPr>
            <w:r>
              <w:rPr>
                <w:rFonts w:cs="Garamond"/>
                <w:bCs/>
                <w:color w:val="000000"/>
                <w:szCs w:val="20"/>
              </w:rPr>
              <w:t>-</w:t>
            </w:r>
          </w:p>
        </w:tc>
      </w:tr>
    </w:tbl>
    <w:p>
      <w:pPr>
        <w:pStyle w:val="Heading1"/>
        <w:spacing w:lineRule="auto" w:line="240" w:before="240" w:after="240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>ДОХОДЫ БЮДЖЕТА ПОСЕЛЕНИЯ В 2024-2026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Формирование доходов бюджета поселения на 2024 год</w:t>
        <w:br/>
        <w:t>и на плановый период 2025 и 2026 годов</w:t>
      </w:r>
    </w:p>
    <w:p>
      <w:pPr>
        <w:pStyle w:val="Normal"/>
        <w:autoSpaceDE w:val="false"/>
        <w:ind w:left="-142" w:right="-286" w:firstLine="851"/>
        <w:jc w:val="both"/>
        <w:rPr/>
      </w:pPr>
      <w:r>
        <w:rPr>
          <w:sz w:val="28"/>
          <w:szCs w:val="20"/>
        </w:rPr>
        <w:t xml:space="preserve"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. Кроме того, при расчетах учитывались положения нормативно-правовых актов Российской Федерации, Брянской области, Мглинского района и </w:t>
      </w:r>
      <w:r>
        <w:rPr>
          <w:sz w:val="28"/>
          <w:szCs w:val="28"/>
        </w:rPr>
        <w:t>Ветлев</w:t>
      </w:r>
      <w:r>
        <w:rPr>
          <w:sz w:val="28"/>
          <w:szCs w:val="20"/>
        </w:rPr>
        <w:t>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4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>
          <w:sz w:val="28"/>
          <w:szCs w:val="20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4 год прогнозируются в сумме 4771,1 тысяч р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поселения в 2024 году налоговые доходы составляют –4075,4 тысяч рублей, неналоговые доходы – 45,2 рублей. Удельный вес налоговых доходов в общей сумме 85,4 доходов бюджета поселения прогнозируется в 2024 году на уровне 100,0 процентов, неналоговых доходов –1,0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поселения на 2025 год планируются в сумме 4313,0 тысяч рублей, на 2026год - в сумме 4375,3рублей. </w:t>
      </w:r>
    </w:p>
    <w:p>
      <w:pPr>
        <w:pStyle w:val="Normal"/>
        <w:shd w:fill="FFFFFF" w:val="clear"/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/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>в 2024-2026</w:t>
      </w:r>
      <w:r>
        <w:rPr/>
        <w:t xml:space="preserve">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351"/>
        <w:gridCol w:w="1185"/>
        <w:gridCol w:w="1184"/>
        <w:gridCol w:w="1186"/>
        <w:gridCol w:w="1185"/>
      </w:tblGrid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3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5,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7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алоговых доходов бюджета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98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еналоговых доходов  бюджета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1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логовое и бюджетное законодательство, учтенное в расчетах доходов бюджета поселения на 2024 год и на период до 2026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0023"/>
        <w:rPr/>
      </w:pPr>
      <w:r>
        <w:rPr/>
        <w:t>При расчете доходов бюджета поселения учитывались предполагаемые к принятию в 2023 году изменения и дополнения в законодательство Российской Федерации, вступающие в силу с 1 января 2024 года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я по основным доходным источникам на 2024 год и на период до 2026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гноз поступления налога на доходы физических лиц на 2024 год осуществлён исходя из ожидаемой оценки поступлений налога на доходы физических лиц на 2023 год, а также из фонда оплаты труда на 2024 год по данным отдела экономики администрации Мглинского района и прогнозируемых показателей социально – экономического развития</w:t>
      </w:r>
      <w:r>
        <w:rPr>
          <w:sz w:val="28"/>
          <w:szCs w:val="28"/>
        </w:rPr>
        <w:t xml:space="preserve"> Ветлевского сельского</w:t>
      </w:r>
      <w:r>
        <w:rPr>
          <w:sz w:val="28"/>
          <w:szCs w:val="20"/>
        </w:rPr>
        <w:t xml:space="preserve">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4 год, а также нормативов отчислений налога в бюджет поселения, рассчитан прогнозный объём поступлений налога в 2024 году в объёме 263,3 тысяч рублей удельный вес в общем объеме налоговых и неналоговых доходов 6,4 процента. 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Доходы бюджета поселения по налогу на доходы физических лиц прогнозируются на 2025 и 2026 годы в сумме 284,4 тысяч рублей и 307,3 тысяч рублей, соответственно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4 год – 327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5 год – 332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6 год – 335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Расчет прогноза поступлений налога на имущество физических лиц на 2024-2025 годы будет производиться в соответствии с  32 главой НК РФ</w:t>
      </w:r>
      <w:r>
        <w:rPr>
          <w:color w:val="000000"/>
          <w:sz w:val="28"/>
          <w:szCs w:val="28"/>
          <w:shd w:fill="FAFAFA" w:val="clear"/>
        </w:rPr>
        <w:t xml:space="preserve">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4 год – 3476,0</w:t>
      </w:r>
      <w:r>
        <w:rPr>
          <w:sz w:val="28"/>
          <w:szCs w:val="20"/>
        </w:rPr>
        <w:t>тысяч</w:t>
      </w:r>
      <w:r>
        <w:rPr>
          <w:sz w:val="28"/>
          <w:szCs w:val="28"/>
        </w:rPr>
        <w:t xml:space="preserve"> 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5год – 3642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 2026 год – 3678,0 </w:t>
      </w:r>
      <w:r>
        <w:rPr>
          <w:sz w:val="28"/>
          <w:szCs w:val="20"/>
        </w:rPr>
        <w:t>тысяч</w:t>
      </w:r>
      <w:r>
        <w:rPr>
          <w:sz w:val="28"/>
          <w:szCs w:val="28"/>
        </w:rPr>
        <w:t xml:space="preserve">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прогноза поступлений земельного налога на 2024-2026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20 год)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ГОСУДАРСТВЕННАЯ ПОШЛИН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ъем поступлений государственной пошлины на 2024 год определен с учетом динамики поступлений за прошлые годы, оценки поступления в бюджет поселения в 2024 году.</w:t>
      </w:r>
    </w:p>
    <w:p>
      <w:pPr>
        <w:pStyle w:val="Normal"/>
        <w:ind w:left="-426" w:firstLine="710"/>
        <w:jc w:val="both"/>
        <w:rPr>
          <w:b/>
          <w:b/>
          <w:color w:val="000080"/>
          <w:sz w:val="28"/>
          <w:szCs w:val="20"/>
        </w:rPr>
      </w:pPr>
      <w:r>
        <w:rPr>
          <w:sz w:val="28"/>
          <w:szCs w:val="28"/>
        </w:rPr>
        <w:t>Поступление государственной пошлины в 2024году в бюджет поселения прогнозируется в сумме 1,4 тысяч рублей  на 2025 и 2026 годы в сумме 1,4 тысяч рублей 1,4 тысяч рублей соответственно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 планировании бюджета поселения на 2024-2026 годы учтены объемы безвозмездных поступлений, предусмотренные проектом решения О бюджете </w:t>
      </w:r>
      <w:r>
        <w:rPr>
          <w:sz w:val="28"/>
          <w:szCs w:val="28"/>
        </w:rPr>
        <w:t>Ветлев</w:t>
      </w:r>
      <w:r>
        <w:rPr>
          <w:color w:val="000000"/>
          <w:sz w:val="28"/>
          <w:szCs w:val="28"/>
        </w:rPr>
        <w:t>ского</w:t>
      </w:r>
      <w:r>
        <w:rPr>
          <w:sz w:val="28"/>
          <w:szCs w:val="28"/>
        </w:rPr>
        <w:t xml:space="preserve"> сельского поселения Мглинского </w:t>
      </w:r>
      <w:r>
        <w:rPr>
          <w:color w:val="000000"/>
          <w:sz w:val="28"/>
          <w:szCs w:val="28"/>
        </w:rPr>
        <w:t>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4год и на плановый период 2025 и 2026 годов»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4-2026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4 год – 650,5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5 год – 683,1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6 год – 720,9 тыс. рубле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Структура безвозмездных поступлений из  бюджета района на 2024-2026 годы представлена в таблице 3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</w:t>
        <w:br/>
        <w:t>из бюджета района на 2024-2026 годы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4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5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6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из средств районного бюджета на 2024год  удельный вес занимают субвенции  6,4%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ъем дотаций на 2024 год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 305,5рублей (47% от общего объема безвозмездных поступлений). Перечень и объемы дотаций из районного бюджета бюджету поселения на 2024-2026 годы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дотаций из районного бюджета на 2024-2026</w:t>
      </w:r>
      <w:r>
        <w:rPr/>
        <w:t>годы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т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4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5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6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3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3</w:t>
            </w:r>
          </w:p>
        </w:tc>
      </w:tr>
    </w:tbl>
    <w:p>
      <w:pPr>
        <w:pStyle w:val="Heading1"/>
        <w:spacing w:lineRule="auto" w:line="240"/>
        <w:ind w:firstLine="709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  <w:kern w:val="2"/>
          <w:szCs w:val="28"/>
        </w:rPr>
        <w:t>РАСХОДЫ БЮДЖЕТА ПОСЕЛЕНИЯ   В 2024 – 2026 ГОДАХ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поселения в сфере социального обеспечения в 2024 году и плановом периоде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color w:val="000000"/>
          <w:sz w:val="28"/>
          <w:szCs w:val="28"/>
        </w:rPr>
        <w:t>Объем и структура расходов бюджета поселения в 2024-2026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бюджета поселения в 2024 году составит 4771,1 тыс. рублей, в 2025году –4996,1 тыс. рублей, в 2026 году – 5096,2 тыс. 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асходов бюджета поселения на 2024-2026 годы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keepNext w:val="true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before="120" w:after="120"/>
        <w:jc w:val="center"/>
        <w:rPr/>
      </w:pPr>
      <w:r>
        <w:rPr>
          <w:color w:val="000000"/>
          <w:sz w:val="28"/>
          <w:szCs w:val="28"/>
        </w:rPr>
        <w:t xml:space="preserve">Структура расходов бюджета поселения в 2024-2026 </w:t>
      </w:r>
      <w:r>
        <w:rPr/>
        <w:t>годах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074"/>
        <w:gridCol w:w="1462"/>
        <w:gridCol w:w="1175"/>
        <w:gridCol w:w="1360"/>
        <w:gridCol w:w="1102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20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у, тыс.            рублей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 (2024 год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5 году, тыс.             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5год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6году, тыс.             рублей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6 год)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     вопросы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6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5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70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6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ходы  на общегосударственные вопросы в 2024 году составят 3086,4 тыс. рублей (64,7 % от общего объема расходов).</w:t>
      </w:r>
    </w:p>
    <w:p>
      <w:pPr>
        <w:pStyle w:val="TextBodyIndent"/>
        <w:tabs>
          <w:tab w:val="clear" w:pos="708"/>
          <w:tab w:val="left" w:pos="780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Расходы на национальную  оборону  в 2024 году  составят 344,9тыс. руб. (7,2% от общего объема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ходы на национальную безопасность и правоохранительную  деятельность в 2024 году  составят 40,5 тыс. руб. (0,9% от общего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асходы на национальную  экономику в 2024 году  составят 288,0 тыс.руб. (6,5% от общего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Расходы на  жилищно- коммунальное  хозяйство  в 2024  году  составят 348,6 тыс.руб. (6,0%  от общего 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сходы  на  образование составят в  2024  году  3,6 тыс.руб. (0,1% от общего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ходы на социальную политику составят в 2024 году 655,5 тыс. руб.(13,7 % от общего объема расходов)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Расходы на  физическую  культуру  и  спорт  в  2024 году  составя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6 тыс.руб. (0,1 %  от  общего  объема  расходов)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иных межбюджетных трансфертов</w:t>
      </w:r>
    </w:p>
    <w:p>
      <w:pPr>
        <w:pStyle w:val="TextBodyIndent"/>
        <w:spacing w:before="120" w:after="12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юджета поселения на 2024-2026 годы</w:t>
      </w:r>
    </w:p>
    <w:p>
      <w:pPr>
        <w:pStyle w:val="TextBodyIndent"/>
        <w:spacing w:before="120" w:after="12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678"/>
        <w:gridCol w:w="1678"/>
        <w:gridCol w:w="1681"/>
      </w:tblGrid>
      <w:tr>
        <w:trPr>
          <w:tblHeader w:val="true"/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4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5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6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157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4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4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</w:tbl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 на 2023 – 2025 годы сформированы в рамках норм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исп. Казеко О.М. </w:t>
      </w:r>
    </w:p>
    <w:p>
      <w:pPr>
        <w:pStyle w:val="Normal"/>
        <w:spacing w:lineRule="auto" w:line="230"/>
        <w:jc w:val="both"/>
        <w:rPr>
          <w:color w:val="000000"/>
        </w:rPr>
      </w:pPr>
      <w:r>
        <w:rPr>
          <w:b/>
          <w:color w:val="000000"/>
          <w:sz w:val="14"/>
          <w:szCs w:val="14"/>
        </w:rPr>
        <w:t xml:space="preserve">        </w:t>
      </w:r>
      <w:r>
        <w:rPr>
          <w:color w:val="000000"/>
        </w:rPr>
        <w:t>тел.9-31-31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18:00Z</dcterms:created>
  <dc:creator>Кулешов Михаил</dc:creator>
  <dc:description/>
  <dc:language>en-US</dc:language>
  <cp:lastModifiedBy>Admin</cp:lastModifiedBy>
  <cp:lastPrinted>2023-12-15T10:18:00Z</cp:lastPrinted>
  <dcterms:modified xsi:type="dcterms:W3CDTF">2023-12-15T07:18:00Z</dcterms:modified>
  <cp:revision>2</cp:revision>
  <dc:subject/>
  <dc:title>ПОЯСНИТЕЛЬНАЯ ЗАПИСКА</dc:title>
</cp:coreProperties>
</file>