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ССИЙСКАЯ ФЕДЕРАЦИЯ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  »__________  2023 г. № 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8"/>
          <w:szCs w:val="28"/>
        </w:rPr>
        <w:t>В соответствии с решениями Мглинского районного Совета народных депутатов от  декабря 2023 года №   «О бюджете Мглинского муниципального района Брянской области на 2024 год и на плановый период 2025 и 2026 годов»,  от     декабря 2023 года №   «О внесении изменений в решение от     декабря 2022 года №       «О бюджете Мглинского муниципального района Брянской области на 2023 год и на плановый период 2024 и 2025 годов», постановлениями администрации Мглинского района от 29 октября 2020 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, 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 внесенными постановлением администрации Мглинского района от 06 ноября 2019 года №70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Мглинского района», утвержденную постановлением администрации района от 29 декабря 2018 года № 836 (в редакции постановлений администрации района от 14 марта 2019 года № 150/1, от 27 июня 2019 года № 420, от 23 августа 2019 года № 545, от 18 ноября 2019 года № 722, от 25 декабря 2019 года № 829, от 26 февраля 2020 года № 99, от 05 июня 2020 года № 243, от 20 августа 2020 года № 357, от 28 октября 2020 года № 494, от 25 декабря 2020 года № 636, от 05 апреля 2021 года №152, от 18 августа 2021 года № 426, от 27 октября 2021 года №587, от 02 декабря 2021 года № 658, от 30 декабря 2021 года №777, от 16 марта 2022 года № 114, от 30 мая 2022 года № 266, от 30 августа 2022 года № 413, от 03 октября 2022 года № 509 , от 01 марта 2023 года №59, от 09 июня 2023 года №236, от 25 августа 2023 года № 400), изменения согласно приложений 1, 2, 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 Контроль за исполнением  постановления возложить на  заместителя главы администрации района Перлухину Л.А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А.Г.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3. Грибахо С.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4</w:t>
      </w:r>
      <w:r>
        <w:rPr>
          <w:sz w:val="24"/>
          <w:szCs w:val="24"/>
        </w:rPr>
        <w:t>.Отдел эконом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звития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5</w:t>
      </w:r>
      <w:r>
        <w:rPr>
          <w:sz w:val="24"/>
          <w:szCs w:val="24"/>
        </w:rPr>
        <w:t>. Отдел образо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Л.А.Перлухина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>
          <w:sz w:val="24"/>
          <w:szCs w:val="24"/>
        </w:rPr>
        <w:t>Руководитель аппарата администрации района                                       А.В. Туйм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4820" w:hanging="0"/>
        <w:jc w:val="both"/>
        <w:rPr/>
      </w:pPr>
      <w:r>
        <w:rPr>
          <w:bCs/>
          <w:sz w:val="28"/>
          <w:szCs w:val="28"/>
        </w:rPr>
        <w:t xml:space="preserve">от  «    » _______ 2023 года №____    </w:t>
      </w:r>
    </w:p>
    <w:p>
      <w:pPr>
        <w:pStyle w:val="Normal"/>
        <w:ind w:lef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 Мглинс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образования Мглинского района» изложить в новой редакции:</w:t>
      </w:r>
    </w:p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: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TextBody"/>
              <w:jc w:val="both"/>
              <w:rPr/>
            </w:pPr>
            <w:r>
              <w:rPr/>
              <w:t>1.1. Реализация государственной политики в сфере образования на территории Мглинского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iCs/>
                <w:sz w:val="28"/>
                <w:szCs w:val="28"/>
              </w:rPr>
              <w:t>беспечение равной доступности качественного дополнительного образов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. Обеспечение функционирования системы персонифицированного финансирования, обеспечивающей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1 768 601 405,26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9 250 397,1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135 533,7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1 год – 225 826 294,18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2 год – 283 569 8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3 год – 298 981 621,3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4 год – 238 081 243,64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5 год – 191 656 187,2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 190 363 286,04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212 048,55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left="0"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4 851 323,68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6 231 269,10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45 400 446,87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90 377 231,29 рублей 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 14 745 284,81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14 572 3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14 615 227,50 рублей 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2 761 001,49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9 409 452,2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40 697 838,5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159 387 648,54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left="720" w:hanging="0"/>
              <w:rPr/>
            </w:pPr>
            <w:r>
              <w:rPr>
                <w:sz w:val="28"/>
                <w:szCs w:val="28"/>
              </w:rPr>
              <w:t>2023 год– 135 373 174,0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 601 511,3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 255 517,0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 xml:space="preserve">2026 год – 146 336 236,87 рубле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64 277 347,12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59 874 757,77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1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68 897 186,50 рубл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8 781 775,09 рубл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3 231 215,99 рублей;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8"/>
                <w:szCs w:val="28"/>
              </w:rPr>
              <w:t>2024 год –  76 734 447,51 рублей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025год – 30 747 579,92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29 411 821,67 рублей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дел 3 «Срок реализации муниципальной программы» изложить в новой редакции: «Срок реализации муниципальной программы - 2019-2025 годы»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ами финансирования программы являются средства федерального,  областного  и местного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489 798 427,57 рублей, в том числе: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sz w:val="28"/>
          <w:szCs w:val="28"/>
        </w:rPr>
        <w:t>год – 179 250 397,16 рублей;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– 174 135 533,73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1 год – 225 826 294,18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22 год – 283 569 870,5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3 год – 298 981 621,3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4 год – 238 081 243,64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5 год – 191 656 187,2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6 год –  190 363 286,04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2 212 048,55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6 231 269,10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/>
      </w:pPr>
      <w:r>
        <w:rPr>
          <w:sz w:val="28"/>
          <w:szCs w:val="28"/>
        </w:rPr>
        <w:t>год – 45 400 446,8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50" w:hanging="0"/>
        <w:rPr>
          <w:sz w:val="28"/>
          <w:szCs w:val="28"/>
        </w:rPr>
      </w:pPr>
      <w:r>
        <w:rPr>
          <w:sz w:val="28"/>
          <w:szCs w:val="28"/>
        </w:rPr>
        <w:t>2023 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40 697 838,5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/>
      </w:pPr>
      <w:r>
        <w:rPr>
          <w:sz w:val="28"/>
          <w:szCs w:val="28"/>
        </w:rPr>
        <w:t>2022 год – 159 387 648,54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64 277 347,12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год – 59 874 757,77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10"/>
          <w:sz w:val="28"/>
          <w:szCs w:val="28"/>
        </w:rPr>
      </w:pPr>
      <w:r>
        <w:rPr>
          <w:sz w:val="28"/>
          <w:szCs w:val="28"/>
        </w:rPr>
        <w:t>год–  68 897 186,50 руб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–  78 781 775,09 рублей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023 год–  73 231 215,99 рублей;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4 год –  76 734 447,51 рублей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5год – 30 747 579,92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6 год – 29 411 821,67 рублей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гноз сводных показателей муниципальных заданий по этапам реализации муниципальной программы «Развитие образования Мглинского района» приведен в Приложении 2 к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</w:t>
      </w:r>
      <w:r>
        <w:rPr>
          <w:sz w:val="28"/>
          <w:szCs w:val="28"/>
        </w:rPr>
        <w:t xml:space="preserve">«Развитие образования Мглинского района» </w:t>
      </w:r>
      <w:r>
        <w:rPr>
          <w:spacing w:val="-2"/>
          <w:sz w:val="28"/>
          <w:szCs w:val="28"/>
        </w:rPr>
        <w:t xml:space="preserve">приведен в Приложении 3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ённых в состав муниципальной программы «Развитие образования Мглинского района», по муниципальным программам Мглинского района отражены в Приложении 4 к муниципальной программе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к муниципальной программе «Развитие образования Мглинского района» «Сведения о показателях (индикаторах) муниципальной программы и их значениях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5. Приложение 2 к муниципальной программе «Развитие образования Мглинского района» «Прогноз сводных показателей муниципальных заданий по этапам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. Приложение 3 к муниципальной программе «Развитие образования Мглинского района» «План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 Приложение 4 к муниципальной программе «Развитие образования Мглинского района» «Аналитическое распределение средств, не включенных в муниципальную программу, по муниципальным программам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left="70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6978" w:type="dxa"/>
        <w:jc w:val="left"/>
        <w:tblInd w:w="8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3"/>
      </w:tblGrid>
      <w:tr>
        <w:trPr>
          <w:trHeight w:val="19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глинского района «О внесении изменений в муниципальную программу "Развитие образования Мглинского района"</w:t>
            </w:r>
          </w:p>
          <w:p>
            <w:pPr>
              <w:pStyle w:val="Normal"/>
              <w:ind w:left="1022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т «    »                2023  года  №       </w:t>
            </w:r>
            <w:r>
              <w:rPr>
                <w:bCs/>
                <w:color w:val="FFFFFF"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978" w:type="dxa"/>
            <w:gridSpan w:val="2"/>
            <w:tcBorders/>
            <w:vAlign w:val="bottom"/>
          </w:tcPr>
          <w:p>
            <w:pPr>
              <w:pStyle w:val="Normal"/>
              <w:ind w:left="228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муниципальной программе «Развитие образования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14"/>
        <w:gridCol w:w="1117"/>
        <w:gridCol w:w="1690"/>
        <w:gridCol w:w="1534"/>
        <w:gridCol w:w="1535"/>
        <w:gridCol w:w="1097"/>
        <w:gridCol w:w="1117"/>
        <w:gridCol w:w="1256"/>
        <w:gridCol w:w="1117"/>
        <w:gridCol w:w="1395"/>
        <w:gridCol w:w="1256"/>
      </w:tblGrid>
      <w:tr>
        <w:trPr>
          <w:trHeight w:val="3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значения показателей (индикаторов)</w:t>
            </w:r>
          </w:p>
        </w:tc>
      </w:tr>
      <w:tr>
        <w:trPr>
          <w:trHeight w:val="3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соответствующий (текущий) год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первый год планового пери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второй год планового период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четверты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пяты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шестой год планового период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седьмо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восьмой год планового периода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муниципальной программы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ичество обучающихся в муниципальных образовательных учреждениях н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компью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29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хват детей доступным и качественным дошкольным образовани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56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деятельность органов местного самоуправления и муниципальных учрежден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нансовое обеспечение учреждений по внешкольной работе с детьм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8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овое обеспечение мероприятий по развитию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рта (приобретение спортивной формы, оборудования и инвентаря для государственных и муниципальных учреждений физкультурно-спортивной направленности)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включенных в систему развития одаренных д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18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учреждений, использующих систему электронного документообор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ведение в соответствии с брендбуком «Точки роста» помещений муниципальных образовательных организац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 5 до18 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0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</w:tbl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муниципаль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. Соотношение средней заработной платы педагогических работников общеобразовательных организаций к средней заработной плате в регионе, % (С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29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о - средняя заработная плата педагогических работников общеобразовательных организаций (статистическая отчетность: </w:t>
      </w:r>
      <w:hyperlink r:id="rId4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 - средняя заработная плата в регионе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2.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298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ш - средняя заработная плата педагогических работников дошкольных образовательных организаций (статистическая отчетность: </w:t>
      </w:r>
      <w:hyperlink r:id="rId6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S - средняя заработная плата в сфере общего образования в регионе (статистическая отчетность: </w:t>
      </w:r>
      <w:hyperlink r:id="rId7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75pt;height:21.6pt" filled="f" o:ole="">
            <v:imagedata r:id="rId9" o:title=""/>
          </v:shape>
          <o:OLEObject Type="Embed" ProgID="" ShapeID="ole_rId8" DrawAspect="Content" ObjectID="_139119123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 доля выпускников 9-х классов общеобразовательных учреждений района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района, принимавших участие в аттестации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/>
      </w:pPr>
      <w:r>
        <w:rPr>
          <w:sz w:val="28"/>
          <w:szCs w:val="28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7pt;height:21.6pt" filled="f" o:ole="">
            <v:imagedata r:id="rId11" o:title=""/>
          </v:shape>
          <o:OLEObject Type="Embed" ProgID="" ShapeID="ole_rId10" DrawAspect="Content" ObjectID="_153019393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 – количество компьютеров в общеобразовательных учреждениях,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учащихся муниципальных общеобразовательных учреждений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7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.25pt;height:20.1pt" filled="f" o:ole="">
            <v:imagedata r:id="rId13" o:title=""/>
          </v:shape>
          <o:OLEObject Type="Embed" ProgID="" ShapeID="ole_rId12" DrawAspect="Content" ObjectID="_157050175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 – общее количество детей от 1 года до 7 лет, человек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6.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R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685" cy="448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1 -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общ - общее количество педагогических работников образовательных организаций, работающих и проживающих в сельских населенных пунктах Мглинского района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7. Внедрение федеральных государственных образовательных стандартов, % (N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572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фгос - количество учащихся обще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: </w:t>
      </w:r>
      <w:hyperlink r:id="rId16">
        <w:r>
          <w:rPr>
            <w:rStyle w:val="InternetLink"/>
            <w:position w:val="-14"/>
            <w:sz w:val="28"/>
            <w:szCs w:val="28"/>
          </w:rPr>
          <w:t xml:space="preserve">формы </w:t>
        </w:r>
      </w:hyperlink>
      <w:hyperlink r:id="rId17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уч - общее количество учащихся общеобразовательных организаций района, человек (статистическая отчетность: </w:t>
      </w:r>
      <w:hyperlink r:id="rId18">
        <w:r>
          <w:rPr>
            <w:rStyle w:val="InternetLink"/>
            <w:position w:val="-14"/>
            <w:sz w:val="28"/>
            <w:szCs w:val="28"/>
          </w:rPr>
          <w:t xml:space="preserve">форма </w:t>
        </w:r>
      </w:hyperlink>
      <w:hyperlink r:id="rId19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Источником информации является статистическая отчетность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8.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, % (С1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3505" cy="4572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п - средняя заработная плата педагогических работников организаций дополнительного образования детей (статистическая отчетность: </w:t>
      </w:r>
      <w:hyperlink r:id="rId21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у - средняя заработная плата учителей в рег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Доля детей, получающих услуги дополнительного образования в возрасте 5 - 18 лет, % (Дд)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3505" cy="4483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дпу - численность детей, получающих услуги дополнительного образования в возрасте 5 - 18 лет (периодическая                  отчетность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форма № 85-К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бщ - общая численность детей в возрасте 5 - 18 лет (периодическая отчетность: </w:t>
      </w:r>
      <w:hyperlink r:id="rId24">
        <w:r>
          <w:rPr>
            <w:rStyle w:val="InternetLink"/>
            <w:sz w:val="28"/>
          </w:rPr>
          <w:t>форма № 85-К</w:t>
        </w:r>
      </w:hyperlink>
      <w:r>
        <w:rPr>
          <w:sz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2. Доля учащихся, включенных в систему развития одаренных детей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.2pt;height:20.1pt" filled="f" o:ole="">
            <v:imagedata r:id="rId26" o:title=""/>
          </v:shape>
          <o:OLEObject Type="Embed" ProgID="" ShapeID="ole_rId25" DrawAspect="Content" ObjectID="_977378924" r:id="rId25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одар – количество учащихся общеобразовательных учреждений района, вовлеченных в олимпиады, конкурсы, психологические исследо-вания, человек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уч – общее количество учащихся общеобразовательных учреждений района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образовательных учреждений района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79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.2pt;height:17.2pt" filled="f" o:ole="">
            <v:imagedata r:id="rId28" o:title=""/>
          </v:shape>
          <o:OLEObject Type="Embed" ProgID="" ShapeID="ole_rId27" DrawAspect="Content" ObjectID="_1635622203" r:id="rId27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эл – доля образовательных учреждений района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– общее количество образовательных учреждений района, единиц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4. 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166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pt;height:38pt" filled="f" o:ole="">
            <v:imagedata r:id="rId30" o:title=""/>
          </v:shape>
          <o:OLEObject Type="Embed" ProgID="" ShapeID="ole_rId29" DrawAspect="Content" ObjectID="_1397979003" r:id="rId29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объем средств, выделяемых на обеспечение учебного процесса посредством ИКТ,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потребность в средствах на развитие информационно-коммуникативных технологий, тыс. рублей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5. Доля детей в возрасте от 5 до 18 лет, использующих сертификаты дополнительного образования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, где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я лиц, сдавших ЕГЭ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85pt;height:21.6pt" filled="f" o:ole="">
            <v:imagedata r:id="rId35" o:title=""/>
          </v:shape>
          <o:OLEObject Type="Embed" ProgID="" ShapeID="ole_rId34" DrawAspect="Content" ObjectID="_2047053025" r:id="rId3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района, успешно прошедших обязательный ЕГЭ и получивших аттестаты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района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50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7">
    <w:lvl w:ilvl="0">
      <w:start w:val="2019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8">
    <w:lvl w:ilvl="0">
      <w:start w:val="2019"/>
      <w:numFmt w:val="decimal"/>
      <w:lvlText w:val="%1"/>
      <w:lvlJc w:val="left"/>
      <w:pPr>
        <w:tabs>
          <w:tab w:val="num" w:pos="0"/>
        </w:tabs>
        <w:ind w:left="1350" w:hanging="600"/>
      </w:pPr>
      <w:rPr/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600"/>
      </w:pPr>
      <w:rPr/>
    </w:lvl>
  </w:abstractNum>
  <w:abstractNum w:abstractNumId="10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BF75FBBED0656621424BAA40EE00F166DDB4B6CA1A4208E27674F7EFFE266E9B055D6000C2F9F858Q3G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7BF75FBBED0656621424BAA40EE00F166DDB4B6CA1A4208E27674F7EFFE266E9B055D6000C2F9F858Q3G" TargetMode="External"/><Relationship Id="rId7" Type="http://schemas.openxmlformats.org/officeDocument/2006/relationships/hyperlink" Target="consultantplus://offline/ref=A7BF75FBBED0656621424BAA40EE00F166DDB4B6CA1A4208E27674F7EFFE266E9B055D6000C2F9F858Q3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consultantplus://offline/ref=A7BF75FBBED0656621424BAA40EE00F166D4B3B2CE144208E27674F7EFFE266E9B055D6000C6FEF258Q4G" TargetMode="External"/><Relationship Id="rId17" Type="http://schemas.openxmlformats.org/officeDocument/2006/relationships/hyperlink" Target="consultantplus://offline/ref=A7BF75FBBED0656621424BAA40EE00F166D2B5B5CB144208E27674F7EFFE266E9B055D6000C2F9FB58Q0G" TargetMode="External"/><Relationship Id="rId18" Type="http://schemas.openxmlformats.org/officeDocument/2006/relationships/hyperlink" Target="consultantplus://offline/ref=A7BF75FBBED0656621424BAA40EE00F166D4B3B2CE144208E27674F7EFFE266E9B055D6000C6FEF258Q4G" TargetMode="External"/><Relationship Id="rId19" Type="http://schemas.openxmlformats.org/officeDocument/2006/relationships/hyperlink" Target="consultantplus://offline/ref=A7BF75FBBED0656621424BAA40EE00F166D2B5B5CB144208E27674F7EFFE266E9B055D6000C2F9FB58Q0G" TargetMode="External"/><Relationship Id="rId20" Type="http://schemas.openxmlformats.org/officeDocument/2006/relationships/image" Target="media/image8.wmf"/><Relationship Id="rId21" Type="http://schemas.openxmlformats.org/officeDocument/2006/relationships/hyperlink" Target="consultantplus://offline/ref=A7BF75FBBED0656621424BAA40EE00F166DDB4B6CA1A4208E27674F7EFFE266E9B055D6000C2F9F858Q3G" TargetMode="External"/><Relationship Id="rId22" Type="http://schemas.openxmlformats.org/officeDocument/2006/relationships/image" Target="media/image9.wmf"/><Relationship Id="rId23" Type="http://schemas.openxmlformats.org/officeDocument/2006/relationships/hyperlink" Target="consultantplus://offline/ref=A7BF75FBBED0656621424BAA40EE00F166DCB5BBCD164208E27674F7EFFE266E9B055D6000C1F9FB58Q3G" TargetMode="External"/><Relationship Id="rId24" Type="http://schemas.openxmlformats.org/officeDocument/2006/relationships/hyperlink" Target="consultantplus://offline/ref=A7BF75FBBED0656621424BAA40EE00F166DCB5BBCD164208E27674F7EFFE266E9B055D6000C1F9FB58Q3G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0.wmf"/><Relationship Id="rId27" Type="http://schemas.openxmlformats.org/officeDocument/2006/relationships/oleObject" Target="embeddings/oleObject5.bin"/><Relationship Id="rId28" Type="http://schemas.openxmlformats.org/officeDocument/2006/relationships/image" Target="media/image11.wmf"/><Relationship Id="rId29" Type="http://schemas.openxmlformats.org/officeDocument/2006/relationships/oleObject" Target="embeddings/oleObject6.bin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User</dc:creator>
  <dc:description/>
  <dc:language>en-US</dc:language>
  <cp:lastModifiedBy>OER-2</cp:lastModifiedBy>
  <cp:lastPrinted>2023-11-15T11:45:00Z</cp:lastPrinted>
  <dcterms:modified xsi:type="dcterms:W3CDTF">2023-11-30T12:52:00Z</dcterms:modified>
  <cp:revision>2</cp:revision>
  <dc:subject/>
  <dc:title>РОССИЙСКАЯ ФЕДЕРАЦИЯ</dc:title>
</cp:coreProperties>
</file>