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  »__________  2023 г. № 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декабря 2023 года №   «О бюджете Мглинского муниципального района Брянской области на 2024 год и на плановый период 2025 и 2026 годов»,  от     декабря 2023 года №   «О внесении изменений в решение от     декабря 2022 года №       «О бюджете Мглинского муниципального района Брянской области на 2023 год и на плановый период 2024 и 2025 годов»,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, от 05 апреля 2021 года №152, от 18 августа 2021 года № 426, от 27 октября 2021 года №587, от 02 декабря 2021 года № 658, от 30 декабря 2021 года №777, от 16 марта 2022 года № 114, от 30 мая 2022 года № 266, от 30 августа 2022 года № 413, от 03 октября 2022 года № 509 , от 01 марта 2023 года №59, от 09 июня 2023 года №236, от 25 августа 2023 года № 400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 постановления возложить на  заместителя главы администрации района Перлухину Л.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4</w:t>
      </w:r>
      <w:r>
        <w:rPr>
          <w:sz w:val="24"/>
          <w:szCs w:val="24"/>
        </w:rPr>
        <w:t>.Отдел 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звит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>. Отдел образо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Л.А.Перлухина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20" w:hanging="0"/>
        <w:jc w:val="both"/>
        <w:rPr/>
      </w:pPr>
      <w:r>
        <w:rPr>
          <w:bCs/>
          <w:sz w:val="28"/>
          <w:szCs w:val="28"/>
        </w:rPr>
        <w:t xml:space="preserve">от  «    » _______ 2023 года №____   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образования Мглинского района» изложить в новой редакции:</w:t>
      </w:r>
    </w:p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TextBody"/>
              <w:jc w:val="both"/>
              <w:rPr/>
            </w:pPr>
            <w:r>
              <w:rPr/>
              <w:t>1.1. Реализация государственной политики в сфере образования на территории Мглин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iCs/>
                <w:sz w:val="28"/>
                <w:szCs w:val="28"/>
              </w:rPr>
              <w:t>беспечение равной доступности качественного дополнительного образов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. Обеспечение функционирования системы персонифицированного финансирования, обеспечивающей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768 601 405,26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9 250 397,1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135 533,7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1 год – 225 826 29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2 год – 283 569 8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3 год – 298 981 621,3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238 081 243,6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191 656 187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 190 363 286,04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212 048,55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left="0"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4 851 323,68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 231 269,10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45 400 446,87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90 377 231,29 рублей 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 14 745 284,81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14 572 3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14 615 227,50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2 761 001,49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409 452,2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0 697 838,5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159 387 648,54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left="720" w:hanging="0"/>
              <w:rPr/>
            </w:pPr>
            <w:r>
              <w:rPr>
                <w:sz w:val="28"/>
                <w:szCs w:val="28"/>
              </w:rPr>
              <w:t>2023 год– 135 373 174,0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 601 511,3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 255 517,0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 xml:space="preserve">2026 год – 146 336 236,87 рубл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64 277 347,12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59 874 757,77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68 897 186,50 рубл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8 781 775,09 рубл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3 231 215,99 рублей;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76 734 447,51 рублей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25год – 30 747 579,92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29 411 821,67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дел 3 «Срок реализации муниципальной программы» изложить в новой редакции: «Срок реализации муниципальной программы - 2019-2025 годы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489 798 427,57 рублей, в том числе: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8"/>
          <w:szCs w:val="28"/>
        </w:rPr>
        <w:t>год – 179 250 397,16 рублей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– 174 135 533,73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1 год – 225 826 294,18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2 год – 283 569 870,5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3 год – 298 981 621,3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4 год – 238 081 243,6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5 год – 191 656 187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6 год –  190 363 286,04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2 212 048,55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6 231 269,10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 – 45 400 446,8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50" w:hanging="0"/>
        <w:rPr>
          <w:sz w:val="28"/>
          <w:szCs w:val="28"/>
        </w:rPr>
      </w:pPr>
      <w:r>
        <w:rPr>
          <w:sz w:val="28"/>
          <w:szCs w:val="28"/>
        </w:rPr>
        <w:t>2023 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40 697 838,5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59 387 648,54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год – 59 874 757,77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10"/>
          <w:sz w:val="28"/>
          <w:szCs w:val="28"/>
        </w:rPr>
      </w:pPr>
      <w:r>
        <w:rPr>
          <w:sz w:val="28"/>
          <w:szCs w:val="28"/>
        </w:rPr>
        <w:t>год–  68 897 186,50 руб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–  78 781 775,09 рублей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023 год–  73 231 215,99 рублей;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 76 734 447,51 рублей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5год – 30 747 579,92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6 год – 29 411 821,67 рублей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муниципальной программе «Развитие образования Мглинского района» «Сведения о показателях (индикаторах) муниципальной программы и их значениях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5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Приложение 4 к муниципальной программе «Развитие образования Мглинского района» «Аналитическое распределение средств,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70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6978" w:type="dxa"/>
        <w:jc w:val="left"/>
        <w:tblInd w:w="8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3"/>
      </w:tblGrid>
      <w:tr>
        <w:trPr>
          <w:trHeight w:val="19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      </w:r>
          </w:p>
          <w:p>
            <w:pPr>
              <w:pStyle w:val="Normal"/>
              <w:ind w:left="1022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т «    »                2023  года  №       </w:t>
            </w:r>
            <w:r>
              <w:rPr>
                <w:bCs/>
                <w:color w:val="FFFFFF"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978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 «Развитие образования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4"/>
        <w:gridCol w:w="1117"/>
        <w:gridCol w:w="1690"/>
        <w:gridCol w:w="1534"/>
        <w:gridCol w:w="1535"/>
        <w:gridCol w:w="1097"/>
        <w:gridCol w:w="1117"/>
        <w:gridCol w:w="1256"/>
        <w:gridCol w:w="1117"/>
        <w:gridCol w:w="1395"/>
        <w:gridCol w:w="1256"/>
      </w:tblGrid>
      <w:tr>
        <w:trPr>
          <w:trHeight w:val="3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значения показателей (индикаторов)</w:t>
            </w:r>
          </w:p>
        </w:tc>
      </w:tr>
      <w:tr>
        <w:trPr>
          <w:trHeight w:val="3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соответствующий (текущий) год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первый год планового пери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второй год планового пери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четверты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пяты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шестой год планового период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седьмо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восьмой год планового периода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муниципальной программы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ичество обучающихся в муниципальных образовательных учреждениях н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компью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29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хват детей доступным и качественным дошкольным образова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6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нансовое обеспечение учреждений по внешкольной работе с детьм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включенных в систему развития одаренных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18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учреждений, использующих систему электронного документообор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 5 до18 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0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</w:tbl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муниципаль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. Соотношение средней заработной платы педагогических работников общеобразовательных организаций к средней заработной плате в регионе, % (С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29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о - средняя заработная плата педагогических работников общеобразовательных организаций (статистическая отчетность: </w:t>
      </w:r>
      <w:hyperlink r:id="rId4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 - средняя заработная плата в регионе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2.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29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ш - средняя заработная плата педагогических работников дошкольных образовательных организаций (статистическая отчетность: </w:t>
      </w:r>
      <w:hyperlink r:id="rId6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S - средняя заработная плата в сфере общего образования в регионе (статистическая отчетность: </w:t>
      </w:r>
      <w:hyperlink r:id="rId7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21.6pt" filled="f" o:ole="">
            <v:imagedata r:id="rId9" o:title=""/>
          </v:shape>
          <o:OLEObject Type="Embed" ProgID="" ShapeID="ole_rId8" DrawAspect="Content" ObjectID="_88364361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 доля выпускников 9-х классов общеобразовательных учреждений района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района, принимавших участие в аттестации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/>
      </w:pPr>
      <w:r>
        <w:rPr>
          <w:sz w:val="28"/>
          <w:szCs w:val="28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pt;height:21.6pt" filled="f" o:ole="">
            <v:imagedata r:id="rId11" o:title=""/>
          </v:shape>
          <o:OLEObject Type="Embed" ProgID="" ShapeID="ole_rId10" DrawAspect="Content" ObjectID="_331828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 – количество компьютеров в общеобразовательных учреждениях,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учащихся муниципальных общеобразовательных учреждений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7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20.1pt" filled="f" o:ole="">
            <v:imagedata r:id="rId13" o:title=""/>
          </v:shape>
          <o:OLEObject Type="Embed" ProgID="" ShapeID="ole_rId12" DrawAspect="Content" ObjectID="_131044341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 – общее количество детей от 1 года до 7 лет, человек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6.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R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685" cy="448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1 -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общ - общее количество педагогических работников образовательных организаций, работающих и проживающих в сельских населенных пунктах Мглинского района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7. Внедрение федеральных государственных образовательных стандартов, % (N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57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фгос - количество учащихся обще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: </w:t>
      </w:r>
      <w:hyperlink r:id="rId16">
        <w:r>
          <w:rPr>
            <w:rStyle w:val="InternetLink"/>
            <w:position w:val="-14"/>
            <w:sz w:val="28"/>
            <w:szCs w:val="28"/>
          </w:rPr>
          <w:t xml:space="preserve">формы </w:t>
        </w:r>
      </w:hyperlink>
      <w:hyperlink r:id="rId17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уч - общее количество учащихся общеобразовательных организаций района, человек (статистическая отчетность: </w:t>
      </w:r>
      <w:hyperlink r:id="rId18">
        <w:r>
          <w:rPr>
            <w:rStyle w:val="InternetLink"/>
            <w:position w:val="-14"/>
            <w:sz w:val="28"/>
            <w:szCs w:val="28"/>
          </w:rPr>
          <w:t xml:space="preserve">форма </w:t>
        </w:r>
      </w:hyperlink>
      <w:hyperlink r:id="rId19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Источником информации является статистическая отчетность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8.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, % (С1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572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п - средняя заработная плата педагогических работников организаций дополнительного образования детей (статистическая отчетность: </w:t>
      </w:r>
      <w:hyperlink r:id="rId21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у - средняя заработная плата учителей в рег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ля детей, получающих услуги дополнительного образования в возрасте 5 - 18 лет, % (Дд)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3505" cy="4483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дпу - численность детей, получающих услуги дополнительного образования в возрасте 5 - 18 лет (периодическая                  отчетность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форма № 85-К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щ - общая численность детей в возрасте 5 - 18 лет (периодическая отчетность: </w:t>
      </w:r>
      <w:hyperlink r:id="rId24">
        <w:r>
          <w:rPr>
            <w:rStyle w:val="InternetLink"/>
            <w:sz w:val="28"/>
          </w:rPr>
          <w:t>форма № 85-К</w:t>
        </w:r>
      </w:hyperlink>
      <w:r>
        <w:rPr>
          <w:sz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2. Доля учащихся, включенных в систему развития одаренных детей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2pt;height:20.1pt" filled="f" o:ole="">
            <v:imagedata r:id="rId26" o:title=""/>
          </v:shape>
          <o:OLEObject Type="Embed" ProgID="" ShapeID="ole_rId25" DrawAspect="Content" ObjectID="_1510121232" r:id="rId25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одар – количество учащихся общеобразовательных учреждений района, вовлеченных в олимпиады, конкурсы, психологические исследо-вания, человек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уч – общее количество учащихся общеобразовательных учреждений района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образовательных учреждений района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7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2pt;height:17.2pt" filled="f" o:ole="">
            <v:imagedata r:id="rId28" o:title=""/>
          </v:shape>
          <o:OLEObject Type="Embed" ProgID="" ShapeID="ole_rId27" DrawAspect="Content" ObjectID="_1255926579" r:id="rId27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эл – доля образовательных учреждений района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– общее количество образовательных учреждений района, единиц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4. 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6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pt;height:38pt" filled="f" o:ole="">
            <v:imagedata r:id="rId30" o:title=""/>
          </v:shape>
          <o:OLEObject Type="Embed" ProgID="" ShapeID="ole_rId29" DrawAspect="Content" ObjectID="_1810812296" r:id="rId29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объем средств, выделяемых на обеспечение учебного процесса посредством ИКТ,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потребность в средствах на развитие информационно-коммуникативных технологий, тыс. рублей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Доля детей в возрасте от 5 до 18 лет, использующих сертификаты дополнительного образования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85pt;height:21.6pt" filled="f" o:ole="">
            <v:imagedata r:id="rId35" o:title=""/>
          </v:shape>
          <o:OLEObject Type="Embed" ProgID="" ShapeID="ole_rId34" DrawAspect="Content" ObjectID="_1350297072" r:id="rId3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района, успешно прошедших обязательный ЕГЭ и получивших аттестаты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района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8">
    <w:lvl w:ilvl="0">
      <w:start w:val="2019"/>
      <w:numFmt w:val="decimal"/>
      <w:lvlText w:val="%1"/>
      <w:lvlJc w:val="left"/>
      <w:pPr>
        <w:tabs>
          <w:tab w:val="num" w:pos="0"/>
        </w:tabs>
        <w:ind w:left="1350" w:hanging="60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abstractNum w:abstractNumId="10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BF75FBBED0656621424BAA40EE00F166DDB4B6CA1A4208E27674F7EFFE266E9B055D6000C2F9F858Q3G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7BF75FBBED0656621424BAA40EE00F166DDB4B6CA1A4208E27674F7EFFE266E9B055D6000C2F9F858Q3G" TargetMode="External"/><Relationship Id="rId7" Type="http://schemas.openxmlformats.org/officeDocument/2006/relationships/hyperlink" Target="consultantplus://offline/ref=A7BF75FBBED0656621424BAA40EE00F166DDB4B6CA1A4208E27674F7EFFE266E9B055D6000C2F9F858Q3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A7BF75FBBED0656621424BAA40EE00F166D4B3B2CE144208E27674F7EFFE266E9B055D6000C6FEF258Q4G" TargetMode="External"/><Relationship Id="rId17" Type="http://schemas.openxmlformats.org/officeDocument/2006/relationships/hyperlink" Target="consultantplus://offline/ref=A7BF75FBBED0656621424BAA40EE00F166D2B5B5CB144208E27674F7EFFE266E9B055D6000C2F9FB58Q0G" TargetMode="External"/><Relationship Id="rId18" Type="http://schemas.openxmlformats.org/officeDocument/2006/relationships/hyperlink" Target="consultantplus://offline/ref=A7BF75FBBED0656621424BAA40EE00F166D4B3B2CE144208E27674F7EFFE266E9B055D6000C6FEF258Q4G" TargetMode="External"/><Relationship Id="rId19" Type="http://schemas.openxmlformats.org/officeDocument/2006/relationships/hyperlink" Target="consultantplus://offline/ref=A7BF75FBBED0656621424BAA40EE00F166D2B5B5CB144208E27674F7EFFE266E9B055D6000C2F9FB58Q0G" TargetMode="External"/><Relationship Id="rId20" Type="http://schemas.openxmlformats.org/officeDocument/2006/relationships/image" Target="media/image8.wmf"/><Relationship Id="rId21" Type="http://schemas.openxmlformats.org/officeDocument/2006/relationships/hyperlink" Target="consultantplus://offline/ref=A7BF75FBBED0656621424BAA40EE00F166DDB4B6CA1A4208E27674F7EFFE266E9B055D6000C2F9F858Q3G" TargetMode="External"/><Relationship Id="rId22" Type="http://schemas.openxmlformats.org/officeDocument/2006/relationships/image" Target="media/image9.wmf"/><Relationship Id="rId23" Type="http://schemas.openxmlformats.org/officeDocument/2006/relationships/hyperlink" Target="consultantplus://offline/ref=A7BF75FBBED0656621424BAA40EE00F166DCB5BBCD164208E27674F7EFFE266E9B055D6000C1F9FB58Q3G" TargetMode="External"/><Relationship Id="rId24" Type="http://schemas.openxmlformats.org/officeDocument/2006/relationships/hyperlink" Target="consultantplus://offline/ref=A7BF75FBBED0656621424BAA40EE00F166DCB5BBCD164208E27674F7EFFE266E9B055D6000C1F9FB58Q3G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oleObject" Target="embeddings/oleObject6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dc:language>en-US</dc:language>
  <cp:lastModifiedBy>OER-2</cp:lastModifiedBy>
  <cp:lastPrinted>2023-11-15T11:45:00Z</cp:lastPrinted>
  <dcterms:modified xsi:type="dcterms:W3CDTF">2023-11-30T12:52:00Z</dcterms:modified>
  <cp:revision>2</cp:revision>
  <dc:subject/>
  <dc:title>РОССИЙСКАЯ ФЕДЕРАЦИЯ</dc:title>
</cp:coreProperties>
</file>