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глинского района «О внесении изменений в муниципальную программу «Обеспечение правопорядка на территории Мглинского  района» </w:t>
      </w:r>
    </w:p>
    <w:p>
      <w:pPr>
        <w:pStyle w:val="Normal"/>
        <w:tabs>
          <w:tab w:val="clear" w:pos="708"/>
          <w:tab w:val="left" w:pos="5786" w:leader="none"/>
        </w:tabs>
        <w:ind w:left="3960" w:hanging="0"/>
        <w:jc w:val="both"/>
        <w:rPr/>
      </w:pPr>
      <w:r>
        <w:rPr>
          <w:sz w:val="28"/>
          <w:szCs w:val="28"/>
        </w:rPr>
        <w:t>от  ______________2023 г.  № _________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правопорядка на территории Мглинского район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Паспорт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/>
      </w:pPr>
      <w:r>
        <w:rPr/>
        <w:t>«Обеспечение правопорядка на территории Мглинского района»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/>
                <w:spacing w:val="0"/>
                <w:w w:val="100"/>
                <w:szCs w:val="28"/>
              </w:rPr>
            </w:pPr>
            <w:r>
              <w:rPr>
                <w:b w:val="false"/>
                <w:spacing w:val="0"/>
                <w:w w:val="100"/>
              </w:rPr>
              <w:t>«Обеспечение правопорядка на территории Мглинского района»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  <w:br/>
              <w:t xml:space="preserve">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ельские администрации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профилактике правонарушений (МВКПП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иссия по делам несовершеннолетних и защите их прав при администрации Мгли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титеррористическая комиссия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нтинаркотическая комиссия района;  </w:t>
            </w:r>
          </w:p>
          <w:p>
            <w:pPr>
              <w:pStyle w:val="Heading8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тдел образования администрации района;</w:t>
            </w:r>
          </w:p>
          <w:p>
            <w:pPr>
              <w:pStyle w:val="Heading8"/>
              <w:spacing w:lineRule="auto" w:line="240"/>
              <w:ind w:left="0" w:hanging="0"/>
              <w:jc w:val="both"/>
              <w:rPr/>
            </w:pPr>
            <w:r>
              <w:rPr/>
              <w:t>- отдел культуры  администрации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БУЗ «Мглинская ЦРБ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rStyle w:val="Subtle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 xml:space="preserve">Отд.П. «Мглинское» МО МВД России «Унечский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rStyle w:val="Subtle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>ГКУ «Центр занятости населения Мглинского района</w:t>
            </w:r>
            <w:r>
              <w:rPr>
                <w:rStyle w:val="SubtleEmphasis"/>
                <w:i w:val="false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rStyle w:val="SubtleEmphasis"/>
                <w:i w:val="false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 МО МВД России «Унечский»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цовский МРО УФСКН России по Брянской области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>-   ГБУ КЦС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>-   ГБУ «Редакция газеты «Мглинские вести»                                                                                                            (по согласованию)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вершенствование системы профилактики правонарушений и усиление борьбы с преступностью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Противодействие коррупции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вышение безопасности дорожного движения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Комплексные меры противодействия злоупотреблению наркотиками и их незаконному обороту »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мплексные меры профилактики проявлений терроризма и экстремизма на территории Мглинского района »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639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и задачи 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Обеспечение   безопасности   граждан  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   Мглинского района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.Снижение уровня преступности на территории Мгли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2.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уществление мероприятий по противодействию коррупции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Создание в органах местного самоуправления Мглинского района комплексной системы противодействия корруп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Совершенствование правового регулирования в сфере противодействия коррупции на 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ализация полномочий органов местного самоуправления в сфере дорож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Совершенствование организации движения транспорта и пешеходов в городе Мглине и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Сокращение детского дорожно-транспортного травмат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роведение комплексных профилактических мероприятий, направленных на 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мирование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Развитие системы мониторинга наркоситуации и оценки эффективности проводимой профилактической антинаркотической работы в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работка и реализация мер по профилактике терроризма и экстремизма, минимизации и (или) ликвидации последствий их проя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Совершенствование действующей системы профилактики терроризма и экстремизма на 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, ксенофобии, бытового расизма и шовинизма.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6 годы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на реализацию  муниципальной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муниципальной программы  – 385,500 тыс.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28,5 тыс. рублей.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казатели (индикаторы) результативности и эффективности реализации программы и ожидаемые конечные  результаты реализации программы приведены в приложении </w:t>
            </w:r>
            <w:r>
              <w:rPr>
                <w:spacing w:val="-1"/>
                <w:sz w:val="28"/>
                <w:szCs w:val="28"/>
              </w:rPr>
              <w:t>№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>
          <w:sz w:val="28"/>
          <w:szCs w:val="28"/>
        </w:rPr>
        <w:t xml:space="preserve">6. Паспорт подпрограммы «Совершенствование системы профилактики правонарушений и усиление борьбы с преступностью в Мглинском районе» муниципальной программы «Обеспечение правопорядка на территории Мглинского района» изложить в новой редакции. </w:t>
      </w:r>
    </w:p>
    <w:p>
      <w:pPr>
        <w:pStyle w:val="Normal"/>
        <w:ind w:left="-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вершенствование системы профилактики правонарушений и усиление борьбы с преступностью в Мглинском районе»  муниципальной программы «Обеспечение правопорядка на территории Мглинского рай</w:t>
      </w:r>
      <w:r>
        <w:rPr/>
        <w:t xml:space="preserve">она»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/>
                <w:spacing w:val="0"/>
                <w:w w:val="100"/>
                <w:szCs w:val="28"/>
              </w:rPr>
            </w:pPr>
            <w:r>
              <w:rPr>
                <w:b w:val="false"/>
                <w:spacing w:val="0"/>
                <w:w w:val="100"/>
                <w:szCs w:val="28"/>
              </w:rPr>
              <w:t>«Совершенствование системы профилактики правонарушений и усиление борьбы с преступностью в Мглинском районе»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ельские администрации 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профилактике правонарушений (МВКПП)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иссия по делам несовершеннолетних и защите их прав при администрации Мглинского района;</w:t>
            </w:r>
          </w:p>
          <w:p>
            <w:pPr>
              <w:pStyle w:val="Heading8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>отдел образования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 xml:space="preserve">Отд.П. «Мглинское» МО МВД России «Унечский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ГБУ «Редакция газеты «Мглинские вести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>ГКУ «Центр занятости населения Мглинского района»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rStyle w:val="SubtleEmphasis"/>
                <w:i w:val="false"/>
                <w:sz w:val="28"/>
                <w:szCs w:val="28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287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Обеспечение   безопасности   граждан  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   Мглинского района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.Снижение уровня преступности на территории Мгли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2.Выявление и устранение причин и условий, способствующих совершению правонарушений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  <w:br/>
              <w:t>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6 годы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на реализацию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подпрограммы- 90,0 тыс. рублей, 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30,0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>
                <w:sz w:val="28"/>
                <w:szCs w:val="28"/>
              </w:rPr>
              <w:t>2025 год - 30,0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0,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средств  на реализацию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</w:t>
            </w:r>
            <w:r>
              <w:rPr>
                <w:spacing w:val="-8"/>
                <w:sz w:val="28"/>
                <w:szCs w:val="28"/>
              </w:rPr>
              <w:t>№1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к муниципальной программе 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аспорт подпрограммы «Противодействие коррупции в Мглинском районе» муниципальной программы «Обеспечение правопорядка на территории Мглинского района» изложить в новой редакци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ротиводействие коррупции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/>
      </w:pPr>
      <w:r>
        <w:rPr>
          <w:b/>
          <w:sz w:val="28"/>
          <w:szCs w:val="28"/>
        </w:rPr>
        <w:t>в Мглинском районе» муниципальной программы «Обеспечение правопорядка на территории Мглин</w:t>
      </w:r>
      <w:r>
        <w:rPr/>
        <w:t>ского район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29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коррупции в Мглинском районе»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546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уществление мероприятий по противодействию коррупции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здание в органах местного самоуправления Мглинского района комплексной системы противодействия корруп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Совершенствование правового регулирования в сфере противодействия коррупции на  территории Мгли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30,0 тыс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10,0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>
                <w:sz w:val="28"/>
                <w:szCs w:val="28"/>
              </w:rPr>
              <w:t>2025 год -  10,0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1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 под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</w:t>
            </w:r>
            <w:r>
              <w:rPr>
                <w:spacing w:val="-8"/>
                <w:sz w:val="28"/>
                <w:szCs w:val="28"/>
              </w:rPr>
              <w:t>№1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к муниципальной программе 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>
          <w:sz w:val="28"/>
          <w:szCs w:val="28"/>
        </w:rPr>
        <w:t xml:space="preserve">12. Паспорт подпрограммы «Повышение безопасности дорожного движения в Мглинском районе» муниципальной программы «Обеспечение правопорядка на территории Мглинского района» изложить в новой редакции. 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"/>
        <w:ind w:firstLine="720"/>
        <w:rPr/>
      </w:pPr>
      <w:r>
        <w:rPr>
          <w:sz w:val="28"/>
          <w:szCs w:val="28"/>
        </w:rPr>
        <w:t>подпрограммы «Повышение безопасности дорожного движения в Мглинском районе» муниципальной программы «Обеспечение правопорядка на территории Мглинского района »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791"/>
      </w:tblGrid>
      <w:tr>
        <w:trPr>
          <w:trHeight w:val="62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дорожного движения в Мглинском районе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          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 администрации район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льские администрации  (по согласованию)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ектов        (программ), реализуемых в рамках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>
          <w:trHeight w:val="201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ализация полномочий органов местного самоуправления в сфере дорож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вершенствование организации движения транспорта и пешеходов в городе Мглине и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Сокращение детского дорожно-транспортного травматизм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подпрограммы           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  </w:t>
              <w:br/>
              <w:t xml:space="preserve"> на    реализацию   </w:t>
              <w:br/>
              <w:t xml:space="preserve">подпрограммы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 средств, предусмотренных на реализацию подпрограммы –</w:t>
            </w:r>
            <w:r>
              <w:rPr>
                <w:sz w:val="28"/>
                <w:szCs w:val="28"/>
              </w:rPr>
              <w:t xml:space="preserve"> 150,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5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 - 50,0 тыс.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50,0 тыс. рублей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средств    </w:t>
              <w:br/>
              <w:t xml:space="preserve"> на  реализацию    </w:t>
              <w:br/>
              <w:t xml:space="preserve">проектов (программ), реализуемых в рамках подпрограммы     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</w:t>
            </w:r>
            <w:r>
              <w:rPr>
                <w:spacing w:val="-8"/>
                <w:sz w:val="28"/>
                <w:szCs w:val="28"/>
              </w:rPr>
              <w:t>№1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к муниципальной программе 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аспорт подпрограммы «Комплексные меры противодействия злоупотреблению наркотиками и их незаконному обороту» муниципальной программы «Обеспечение правопорядка на территории Мглинского района» изложить в новой редакции. </w:t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 «Комплексные меры противодействия злоупотреблению наркотиками и их незаконному обороту» муниципальной программы «Обеспечение правопорядка на территории Мглинского район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ые меры противодействия злоупотреблению наркотиками и их незаконному обороту» 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 защите их прав при администрации Мгл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комиссия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.П. «Мглинское» МО МВД России            «Унечский» (по согласованию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цовский МРО УФСКН  России по Брян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глинская ЦРБ» (по согласованию),  ГБУ КЦСОН (по согласованию)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236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и задач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ведение комплексных профилактических мероприятий, направленных на 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.Развитие системы мониторинга наркоситуации и оценки эффективности проводимой профилактической антинаркотической работы в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</w:t>
              <w:br/>
              <w:t>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- 2026 годы</w:t>
            </w:r>
          </w:p>
        </w:tc>
      </w:tr>
      <w:tr>
        <w:trPr>
          <w:trHeight w:val="711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85,50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 – 28,5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>
                <w:sz w:val="28"/>
                <w:szCs w:val="28"/>
              </w:rPr>
              <w:t>2025 год  - 28,5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8,5 тыс. рублей.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№1 к муниципальной программе 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>
          <w:sz w:val="28"/>
          <w:szCs w:val="28"/>
        </w:rPr>
        <w:t>18. Паспорт подпрограммы «Комплексные меры профилактики проявления терроризма и экстремизма на территории Мглинского района» муниципальной программы «Обеспечение правопорядка на территории Мглинского района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омплексные меры профилактики проявлений терроризма и экстремизма на территории Мглинского района »  муниципальной программы «Обеспечение правопорядка на территории Мглинского район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филактики проявлений терроризма и экстремизма на территории Мглинского района »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 xml:space="preserve">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администра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Мгл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.П. «Мглинское» МО МВД России «Унечский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697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работка и реализация мер по профилактике терроризма и экстремизма, минимизации и (или) ликвидации последствий их проя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вершенствование действующей системы профилактики терроризма и экстремизма на 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Организация и проведение мониторинга реализации мероприятий по антитеррористической и антиэкстремистской   деятельности в целях выявления и преодоления негативных тенденций различных форм экстремизма, ксенофобии, бытового расизма и шовинизма.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</w:t>
              <w:br/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- 2026 годы</w:t>
            </w:r>
          </w:p>
        </w:tc>
      </w:tr>
      <w:tr>
        <w:trPr>
          <w:trHeight w:val="351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 на реализацию под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 –30,0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0,0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>
                <w:sz w:val="28"/>
                <w:szCs w:val="28"/>
              </w:rPr>
              <w:t>2025 год  - 10,0 тыс. рублей;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 тыс. рублей.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средств на реализацию проектов (программ), реализуемых в рамках подпрограммы 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 (программ))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№1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3288" w:hanging="0"/>
      <w:jc w:val="right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3288" w:hanging="0"/>
      <w:outlineLvl w:val="2"/>
    </w:pPr>
    <w:rPr>
      <w:rFonts w:ascii="Arial" w:hAnsi="Arial" w:cs="Arial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39" w:after="0"/>
      <w:jc w:val="center"/>
      <w:outlineLvl w:val="3"/>
    </w:pPr>
    <w:rPr>
      <w:b/>
      <w:color w:val="000000"/>
      <w:spacing w:val="-2"/>
      <w:w w:val="129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3288" w:hanging="0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spacing w:lineRule="exact" w:line="470"/>
      <w:outlineLvl w:val="5"/>
    </w:pPr>
    <w:rPr>
      <w:color w:val="000000"/>
      <w:spacing w:val="-12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outlineLvl w:val="6"/>
    </w:pPr>
    <w:rPr>
      <w:color w:val="000000"/>
      <w:spacing w:val="-1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30"/>
      <w:ind w:left="5" w:hanging="0"/>
      <w:outlineLvl w:val="7"/>
    </w:pPr>
    <w:rPr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475" w:before="19" w:after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auto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56"/>
      <w:lang w:val="ru-RU"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before="10" w:after="0"/>
      <w:ind w:right="149" w:hanging="0"/>
      <w:jc w:val="both"/>
    </w:pPr>
    <w:rPr>
      <w:color w:val="000000"/>
      <w:spacing w:val="-6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12758" w:hanging="0"/>
    </w:pPr>
    <w:rPr>
      <w:color w:val="000000"/>
      <w:spacing w:val="-7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00"/>
      <w:ind w:firstLine="8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9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Msonospacing">
    <w:name w:val="msonospacing"/>
    <w:basedOn w:val="Normal"/>
    <w:qFormat/>
    <w:pPr/>
    <w:rPr/>
  </w:style>
  <w:style w:type="paragraph" w:styleId="Style10">
    <w:name w:val="Содержимое таблицы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21:00Z</dcterms:created>
  <dc:creator>User</dc:creator>
  <dc:description/>
  <cp:keywords/>
  <dc:language>en-US</dc:language>
  <cp:lastModifiedBy>Admin</cp:lastModifiedBy>
  <cp:lastPrinted>2022-02-25T15:37:00Z</cp:lastPrinted>
  <dcterms:modified xsi:type="dcterms:W3CDTF">2023-12-21T12:09:00Z</dcterms:modified>
  <cp:revision>17</cp:revision>
  <dc:subject/>
  <dc:title>РОССИЙСКАЯ  ФЕДЕРАЦИЯ</dc:title>
</cp:coreProperties>
</file>