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rPr/>
      </w:pPr>
      <w:r>
        <w:rPr>
          <w:sz w:val="32"/>
          <w:szCs w:val="32"/>
        </w:rPr>
        <w:t>Российская Федерация</w:t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ое город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Совет народных депутатов города Мглина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7"/>
        </w:rPr>
        <w:t xml:space="preserve">«  08  » </w:t>
      </w:r>
      <w:r>
        <w:rPr>
          <w:b w:val="false"/>
          <w:sz w:val="28"/>
          <w:szCs w:val="28"/>
        </w:rPr>
        <w:t xml:space="preserve"> декабря  2023 года  № 4/167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 Мгли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39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городского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 2025 и 2026 годов</w:t>
      </w:r>
    </w:p>
    <w:p>
      <w:pPr>
        <w:pStyle w:val="Normal"/>
        <w:tabs>
          <w:tab w:val="clear" w:pos="708"/>
          <w:tab w:val="left" w:pos="4962" w:leader="none"/>
        </w:tabs>
        <w:ind w:right="39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городского поселения,  Совет народных депутатов города Мглина </w:t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глинского городского 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бюджет поселения) на 2024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поселения в сумме  36 386 284,31 рублей, в том числе налоговые и неналоговые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 866 5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поселения в сумме 36 386 284,31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поселения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плановый период 2025 и 2026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на 2025 год в сумме 40 076 907,15 рублей, в том числе налоговые и неналоговые доходы в сумме  24 986 600,00 рублей,  и на 2026 год в сумме 40 497 677,00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 25 966 4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 объем   расходов    бюджета   поселения на 2025 год в сумме  40 076 907,15 рублей и на 2026 год в сумме 40 497 677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поселения на 2025 год в сумме 0,00 рублей, и на 2026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на          1 января  2026 года в сумме 0,00 рублей  и на 1 января 2027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4 год и на плановый период 2025 и 2026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бюджета поселения на 2024 год и на плановый период 2025 и 2026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следующий порядок определения части прибыли муниципальных унитарных предприятий, подлежащий перечислению в доход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 бюджета поселения в размере 2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поселения на 2024 год и на плановый период 2025 и 2026 годов  согласно приложению 3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  Утвердить распределение бюджетных ассигнований по разделам, 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 на 2024 год и на плановый период 2025и 2026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 Утвердить распределение расходов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на 2024 год и  на плановый период 2025 и 2026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9.  Установить общий объем бюджетных ассигнований на исполнение публичных нормативных обязательств на 2024 год и на плановый период 2025 и 2026 годов в сумме 0,00 рублей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Мглинского городского поселения на 2024 год 16 877 436,00 рублей; на 2025 год 25 448 422,00 рублей; на 2026 год 25 804 882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твердить объем межбюджетных трансфертов, получаемых из других бюджетов, на 2024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12 519 784,31 рублей, на 2025 год в сумме 15 090 307,15 рублей и на 2026 год в сумме 14 531 277,00 рубля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2.   Утвердить объем межбюджетных трансфертов, предоставляемых бюджету Мглинского муниципального района Брянской области из бюджета п</w:t>
      </w:r>
      <w:r>
        <w:rPr>
          <w:rFonts w:cs="Times New Roman" w:ascii="Times New Roman" w:hAnsi="Times New Roman"/>
          <w:color w:val="000000"/>
          <w:sz w:val="28"/>
          <w:szCs w:val="28"/>
        </w:rPr>
        <w:t>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2024 год в сумме  745 741,00 рублей, на 2025 год в сумме 814 798,00 рублей и на 2026 год в сумме 885 031,00 рублей.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Утвердить распределение  </w:t>
      </w:r>
      <w:r>
        <w:rPr>
          <w:rFonts w:cs="Times New Roman" w:ascii="Times New Roman" w:hAnsi="Times New Roman"/>
          <w:color w:val="000000"/>
          <w:sz w:val="28"/>
          <w:szCs w:val="28"/>
        </w:rPr>
        <w:t>и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фер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у Мглинского  муниципального района Брянской области  на 2024 год и на плановый период 2025 и 2026 годов согласно </w:t>
      </w:r>
      <w:r>
        <w:rPr>
          <w:rFonts w:cs="Times New Roman" w:ascii="Times New Roman" w:hAnsi="Times New Roman"/>
          <w:sz w:val="28"/>
          <w:szCs w:val="28"/>
        </w:rPr>
        <w:t>приложению 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4. Установить размер резервного фонда администрации Мглинского района на 2024 год в сумме 10 000,00 рублей; на 2025 год в сумме                      10 000,00 рублей и на 2026 год  в сумме 10 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3-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Style17"/>
        <w:widowControl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6.   </w:t>
      </w:r>
      <w:r>
        <w:rPr>
          <w:rFonts w:cs="Times New Roman" w:ascii="Times New Roman" w:hAnsi="Times New Roman"/>
          <w:color w:val="4F62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1637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и автономным  учреждениям Мглинского городского поселения Мглинского муниципального  района Брянской области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авансовые платежи по контрактам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оговорам) о поставке товаров, выполнении работ, оказании услуг,  заключенным на сумму  100 000,0 тыс. рублей и более муниципальными бюджетными и автономными учреждениями Мглинского городского поселения Мглинского муниципального района Брянской области, лицевые счета которым открыты в  Управлении  федерального казначейств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 </w:t>
      </w:r>
    </w:p>
    <w:p>
      <w:pPr>
        <w:pStyle w:val="Style17"/>
        <w:widowControl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Style17"/>
        <w:widowControl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 авансовые платежи по муниципальным контрактам о поставке товаров, выполнении работ, оказании услуг, заключаемым на сумму 100 000,0 тыс. рублей и более за исключением случаев о нераспространении казначейского сопровождения, установленных Правительством Брянской области и нормативно-правовыми актами органов местного самоуправления Мглинского района;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)  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настоящего пункта,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вансовые платежи по контрактам (договорам) о поставке товаров, выполнении работ, оказании услуг, заключаемым исполнителями и соисполнителями  на сумму более 3 000,0 тыс. рублей в рамках исполнения указанных в подпунктах 2), 4), 5) настоящего пункта муниципальных  контрактов (контрактов, договоров) о поставке товаров, выполнении работ, оказании услуг;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)  средства, получаемые юридическими лицами, индивидуальными предпринимателями, физическими лицами - производителями товаров, работ, услуг в случаях, установленных нормативными правовыми актами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1.  Установить, что в 2024 году при казначейском сопровождении средств, предоставляемых на основании  контрактов (договоров), указанных в подпунктах 5 и 6 пункта 16  решения, заключаемых в целях приобретения товаров в рамках исполнения муниципальных        контрактов, контрактов (договоров),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концессионных соглашений и соглашений о государственно-частном партнерстве, перечисление средств по таким контрактам (договорам)  осуществляется с лицевых счетов участника казначейского    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товаров в кредитных организациях, при представлении заказчиками по таким контрактам (договорам) в территориальные органы Федерального казначейства документов, подтверждающих поставку товара.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2. Положения пункта 16.1 о представлении заказчиками по контрактам (договорам) документов, подтверждающих поставку товаров, не распространяются на контракты (договоры), заключаемые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    с элементами реставрации, техническое перевооружение), капитальный ремонт объектов капитального строительства. Перечисление средств по таким контрактам (договорам), в том числе авансовых платежей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по таким контрактам (договорам) в кредитных организациях.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3. Установить, что в 2024 году при казначейском сопровождении средств, предоставляемых на основании контрактов (договоров), указанных в подпункте 6 пункта 17 решения, заключаемых в целях выполнения работ, оказания услуг в рамках исполнения муниципальных контрактов, контрактов (договоров), которые заключаются бюджетными и автоном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территориальные органы Федерального казначейства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городского поселения Мглин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, предусмотренных к предоставлению из других уровней бюджета бюджету поселения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,  а также в случае изменения Министерством финансов Российской Федерации,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ерераспределение бюджетных ассигнований в пределах, предусмотренных главным распорядителям  (распорядителям) средств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;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остатки средств бюджета поселения на начало текущего финансового года, за исключением остатков средств дорожного фонда  поселения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. Установить, что руководители органов местного самоуправления, муниципальных учреждений не вправе принимать в 2024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городского поселения Мглинского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1. Утвердить объем и структуру источников внутреннего финансирования  дефицита бюджета поселения на 2024 год и плановый период 2025 и 2026 годов 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Утвердить  верхний предел муниципального внутреннего долга Мглинского городского поселения  по муниципальным гарантиям Мглинского городского поселения Мглинского муниципального района Брянской области в валюте Российской Федерации  на 1 января  2025 года в сумме 0,00 рублей, на 1 января  2026 года в сумме 0,00 рублей, на 1 января 2027 года 0,00 рублей.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3. 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глинского городского поселения  Мглинского муниципального района Брянской области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4. Финансовому отделу администрации  Мглинского  района представлять в  Совет народных депутатов города Мглина и Контрольно – счетную палату Мглинского района ежемесячно информацию об исполнении бюджета поселения в 2024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Calibri" w:ascii="Calibri" w:hAnsi="Calibri"/>
          <w:sz w:val="28"/>
          <w:szCs w:val="28"/>
        </w:rPr>
        <w:t xml:space="preserve">. </w:t>
      </w:r>
      <w:r>
        <w:rPr>
          <w:sz w:val="28"/>
          <w:szCs w:val="28"/>
        </w:rPr>
        <w:t>Администрации  Мглинского 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ежеквартально представлять в   Совет народных  депутатов  города  Мглина и  Контрольно – счетную палату Мглинского района утвержденный отчет об исполнении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Настоящее Решение вступает в силу  с 1 января 2024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7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spacing w:lineRule="auto" w:line="360"/>
        <w:ind w:firstLine="90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Мглина</w:t>
        <w:tab/>
        <w:t xml:space="preserve"> </w:t>
        <w:tab/>
        <w:tab/>
        <w:t xml:space="preserve">                          Г.Ф  Подвербны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0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napToGrid w:val="fals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26:00Z</dcterms:created>
  <dc:creator>Аксёненко Артур</dc:creator>
  <dc:description/>
  <cp:keywords/>
  <dc:language>en-US</dc:language>
  <cp:lastModifiedBy>Пользователь</cp:lastModifiedBy>
  <cp:lastPrinted>2023-11-29T10:35:00Z</cp:lastPrinted>
  <dcterms:modified xsi:type="dcterms:W3CDTF">2023-12-21T13:26:00Z</dcterms:modified>
  <cp:revision>58</cp:revision>
  <dc:subject/>
  <dc:title>закон об областном бюджете</dc:title>
</cp:coreProperties>
</file>