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 ФЕДЕРАЦИЯ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-счетная палата Мглинского района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43220 г. Мглин, пл. Советская д.6. тел.(48339)2-11-51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alat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gli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Ветлевского сельского Совета народных депутатов «О бюджете Ветле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2  год и на плановый период 2023 и 2024 годов»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12.2021г.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Ветлевского сельского Совета народных депутатов «О бюджете муниципального образования «Ветлевское сельское поселение, Мглинского муниципальн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2 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Ветлевского сельского поселения, а также порядком представления, рассмотрения и утверждения годового отчета об исполнении бюджета Ветле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муниципальн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Ветлевское сельское поселение, Мглинского муниципальн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2 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21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  год и на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984"/>
        <w:gridCol w:w="2835"/>
        <w:gridCol w:w="1843"/>
      </w:tblGrid>
      <w:tr>
        <w:trPr>
          <w:trHeight w:val="237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before="0" w:after="200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тлевского сельского Совета народных депутатов «О бюджете муниципального образования «Ветлевское сельское поселение, Мглинского муниципального района, Брянской области» на 2022 год и плановый период 2023 и 2024 годов» включает 17 пунктов и 6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, нарушений не установлено.</w:t>
      </w:r>
    </w:p>
    <w:p>
      <w:pPr>
        <w:pStyle w:val="TextBody"/>
        <w:ind w:left="-42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НАЛОГОВЫЕ И НЕНАЛОГОВЫЕ ДОХОДЫ БЮДЖЕТА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муниципального района и Ветле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2 год прогнозируются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141,0</w:t>
      </w:r>
      <w:r>
        <w:rPr>
          <w:rFonts w:cs="Times New Roman" w:ascii="Times New Roman" w:hAnsi="Times New Roman"/>
          <w:sz w:val="28"/>
          <w:szCs w:val="28"/>
        </w:rPr>
        <w:t xml:space="preserve"> тыс. руб., из них, налоговые и неналоговые доходы составили 3561,5 тыс. руб., или 86,0 % от общей суммы доходов. 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22 году налоговые доходы составляют – 3509,0 тыс. рублей. Удельный вес налоговых доходов в общей сумме налоговых и неналоговых доходов бюджета поселения прогнозируется в 2022 году на уровне 98,5 %.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7"/>
        <w:ind w:left="-426" w:firstLine="709"/>
        <w:jc w:val="both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  <w:t>НАЛОГИ НА ПРИБЫЛЬ, ДОХО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22 год- 181,0  тыс. руб.,  2023 год – 194,1 тыс. руб., 2024 год – 208,1 тыс. ру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Cs w:val="28"/>
        </w:rPr>
        <w:t>НАЛОГИ НА ИМУЩЕСТВО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22 год – 293,0 тыс. руб.,  на 2023 год – 297,1 тыс. руб., на 2024 год -  301,3 тыс. руб. В соответствии с действующим бюджетным законодательством по нормативу 100% зачисляется в доходы местных бюджетов. Удельный вес в составе собственных доходов 2022 года – 8,2%, 2023 год -8,2 %, 2024 -год 8,2%.</w:t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год – 3033,0 тыс. руб., на 2023 год – 3075,5 тыс. руб., на 2024 год- 3118,5 тыс. руб., который в соответствии с Бюджетным кодексом Российской Федерации подлежит зачислению в местные бюджеты по нормативу 100%. Удельный вес внутри собственных доходов 2022 год – 85,2 %, 2023 год – 84,9 %, 2024 год – 84,7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rPr/>
      </w:pPr>
      <w:r>
        <w:rPr/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22 году в бюджет поселения прогнозируется в сумме 2,0тыс. руб., в 2023 году – 2,0 тыс. руб., в 2024 году – 2,0 тыс. руб.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22 году запланирован в  сумме 579,5 тыс. руб., в 2023 году – 587,6 тыс. руб., в 2024 году – 596,0 тыс. руб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</w:t>
      </w:r>
      <w:r>
        <w:rPr>
          <w:rFonts w:cs="Times New Roman" w:ascii="Times New Roman" w:hAnsi="Times New Roman"/>
          <w:sz w:val="28"/>
          <w:szCs w:val="28"/>
        </w:rPr>
        <w:t>:</w:t>
        <w:tab/>
        <w:tab/>
        <w:tab/>
        <w:tab/>
        <w:tab/>
        <w:tab/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126"/>
        <w:gridCol w:w="2126"/>
        <w:gridCol w:w="1985"/>
      </w:tblGrid>
      <w:tr>
        <w:trPr>
          <w:trHeight w:val="338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37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</w:tc>
      </w:tr>
      <w:tr>
        <w:trPr>
          <w:trHeight w:val="3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2,2</w:t>
            </w:r>
          </w:p>
        </w:tc>
      </w:tr>
      <w:tr>
        <w:trPr>
          <w:trHeight w:val="3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3,8</w:t>
            </w:r>
          </w:p>
        </w:tc>
      </w:tr>
      <w:tr>
        <w:trPr>
          <w:trHeight w:val="3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22 год поступят 341,7 тыс. руб. Удельный вес  дотации 59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общего объема безвозмездных поступлений, примерно равно ожидаемой оценке текущего года </w:t>
      </w:r>
      <w:r>
        <w:rPr>
          <w:rFonts w:cs="Times New Roman" w:ascii="Times New Roman" w:hAnsi="Times New Roman"/>
          <w:sz w:val="28"/>
          <w:szCs w:val="28"/>
        </w:rPr>
        <w:t>Субвенций в 2022 году планируется в сумме 237,7 тыс. руб., в структуре безвозмездных поступлений они занимают 41,0 %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22 год и плановый период 2023 и 2024 годов, составляет: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4141,0 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 -  4208,8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4278,4 тыс. руб.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4"/>
        <w:spacing w:lineRule="auto" w:line="240"/>
        <w:ind w:left="-426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"/>
        <w:gridCol w:w="1134"/>
        <w:gridCol w:w="1275"/>
        <w:gridCol w:w="1134"/>
        <w:gridCol w:w="1134"/>
        <w:gridCol w:w="1134"/>
        <w:gridCol w:w="1134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170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4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 поселения предусматривает на 2022 год финансирование в объеме 2518,4 тыс. руб., или 60,9 % в общем объеме расходов. В 2023 году прогнозируется увеличение объема финансирования  на 99,0 тыс. руб.</w:t>
      </w:r>
    </w:p>
    <w:p>
      <w:pPr>
        <w:pStyle w:val="24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На 2022 год они  прогнозируются  в   сумме 237,7 тыс. руб. 2023 год – 4208,8 тыс. руб., 2024 год – 253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безопасность и правоохранительная деятельность в 2022 году расходы  в сумме 33,8 тыс. руб. Удельный вес в общей структуре расходов 0,8 %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Heading9"/>
        <w:rPr/>
      </w:pPr>
      <w:r>
        <w:rPr>
          <w:b w:val="false"/>
          <w:sz w:val="28"/>
          <w:szCs w:val="28"/>
        </w:rPr>
        <w:t>на 2022 год  -  585,4тыс. руб.;</w:t>
      </w:r>
    </w:p>
    <w:p>
      <w:pPr>
        <w:pStyle w:val="Heading9"/>
        <w:rPr/>
      </w:pPr>
      <w:r>
        <w:rPr>
          <w:b w:val="false"/>
          <w:sz w:val="28"/>
          <w:szCs w:val="28"/>
        </w:rPr>
        <w:t>на 2023 год  - 546,4 тыс. руб.;</w:t>
      </w:r>
    </w:p>
    <w:p>
      <w:pPr>
        <w:pStyle w:val="Heading9"/>
        <w:rPr/>
      </w:pPr>
      <w:r>
        <w:rPr>
          <w:b w:val="false"/>
          <w:sz w:val="28"/>
          <w:szCs w:val="28"/>
        </w:rPr>
        <w:t>на 2024 год  - 505,5 тыс. руб</w:t>
      </w:r>
      <w:r>
        <w:rPr>
          <w:b w:val="fals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22-202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ы по сравнению с текущим годом. Данные расходы предусмотрены по подразделу  05 03 «Благоустройство», в том числе 100% средств планируется использовать на уличное освещение. 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2-2024 годах удельный вес расходов на раздел «Образование» планируется в размере  0,1 % общей суммы расходов бюджета. В сфере образования на 2022 год, 100% расходов запланировано по подразделу: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роприятия по работе с семьей, детьми и  молодеж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ходы раздела  «Социальная политика» определены в проекте в на 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570,5 </w:t>
      </w:r>
      <w:r>
        <w:rPr>
          <w:rFonts w:cs="Times New Roman" w:ascii="Times New Roman" w:hAnsi="Times New Roman"/>
          <w:sz w:val="28"/>
          <w:szCs w:val="28"/>
        </w:rPr>
        <w:t>тыс. руб.,100% выплат приходится на пенсионное обеспечение - осуществление доплат к пенсиям муниципальным служащим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на социальную политику занимают в 2022, 2023, 2024 годах 13,8 %, 13,6 %, 13,3 %  соответственно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22- 2024 годы расходные обязательства проектом бюджета определены в объеме 3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ежегодно. В общем объеме бюджета в 202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сходной части бюджета Ветлевского сельского поселения предусмотрены  ассигнования на реализацию муниципальной программы: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Ветлевского сельского поселения (2022-2024 годы)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 расходы прогнозируются в сумме 4126,9тыс. руб., в 2023 году-4095,6 тыс. руб., в 2024 году – 4063,1 тыс. руб., что составляет в 2022 году- 99,6%, в 2023 году -97,3%, в 2024 году – 95,0% общей суммы расходов бюджета поселения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100 %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е интересов и безопасности во всех сферах деятельности и жизнеобеспеченности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овременно с проектом бюджета не представлен реестр источников доходов муниципального образования, что является нарушением статьи 184.2 БК РФ.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нарушение статьи 184.2 Бюджетного кодекса, одновременно с проектом бюджета не представлена  оценка ожидаемого исполнения бюджета муниципального образования на текущий финансовый го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новременно с проектом бюджета не представлен паспорт муниципальной программы  «Комплексное социально-экономическое развитие Ветлевского сельского поселения Мглинского муниципального района Брянской области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Ветле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Ветлевское сельское поселение, Мглинского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района, Брянской области»   на 2022 год </w:t>
      </w:r>
      <w:r>
        <w:rPr>
          <w:sz w:val="28"/>
          <w:szCs w:val="28"/>
        </w:rPr>
        <w:t>и плановый период 2023 и 2024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22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 учетом внесенных изменений и устраненных нарушений,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палата Мглинского района предлагает Контрольно-счетная палата Мглинского 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ле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Ветлевское сельское поселение,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, Брянской области»   на 2022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3 и 2024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21:00Z</dcterms:created>
  <dc:creator>Соколова Елена Михайловна</dc:creator>
  <dc:description/>
  <cp:keywords/>
  <dc:language>en-US</dc:language>
  <cp:lastModifiedBy>Admin</cp:lastModifiedBy>
  <cp:lastPrinted>2022-01-26T17:16:00Z</cp:lastPrinted>
  <dcterms:modified xsi:type="dcterms:W3CDTF">2022-01-26T14:22:00Z</dcterms:modified>
  <cp:revision>178</cp:revision>
  <dc:subject/>
  <dc:title>ЗАКЛЮЧЕНИЕ</dc:title>
</cp:coreProperties>
</file>