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80" w:right="-38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 ФЕДЕРАЦИЯ</w:t>
      </w:r>
    </w:p>
    <w:p>
      <w:pPr>
        <w:pStyle w:val="Normal"/>
        <w:spacing w:lineRule="auto" w:line="240"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Normal"/>
        <w:spacing w:lineRule="auto" w:line="240"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-счетная палата Мглинского района</w:t>
      </w:r>
    </w:p>
    <w:p>
      <w:pPr>
        <w:pStyle w:val="Normal"/>
        <w:spacing w:lineRule="auto" w:line="240"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43220 г. Мглин, пл. Советская д.6. тел.(48339)2-11-51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palat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mgli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ru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Симонтовского сельского Совета народных депутатов «О бюджете Симонтовского сельского поселения, Мглинского муниципального района, Брян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2  год и на плановый период 2023 и 2024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5595" w:leader="none"/>
          <w:tab w:val="left" w:pos="6120" w:leader="none"/>
        </w:tabs>
        <w:spacing w:lineRule="auto" w:line="360" w:before="0" w:after="0"/>
        <w:ind w:right="397" w:hanging="0"/>
        <w:rPr>
          <w:sz w:val="28"/>
          <w:szCs w:val="28"/>
        </w:rPr>
      </w:pPr>
      <w:r>
        <w:rPr>
          <w:sz w:val="28"/>
          <w:szCs w:val="28"/>
          <w:lang w:val="ru-RU"/>
        </w:rPr>
        <w:t>14.12.2021 г.                                                                                           г.Мглин</w:t>
        <w:tab/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Симонтовского сельского Совета народных депутатов «О бюджете Симонтовского сельского поселения, Мглинского муниципального района, Брян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2 год и на плановый период 2023 и 2024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Симонтовского сельского поселения, а также порядком представления, рассмотрения и утверждения годового отчета об исполнении бюджета Симонт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муниципальн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Симонтовского сельского поселения, Мглинского муниципального района, Брян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2  год и на плановый период 2023 и 2024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5.11.2021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АРАМЕТРЫ БЮДЖЕТА ПОСЕЛ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22  год и на плановый период 2023 и 2024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/>
        <w:t>(тыс. руб.)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787"/>
        <w:gridCol w:w="1701"/>
        <w:gridCol w:w="1984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9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9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на 2022-2024  годы сформирован бездефицитный. Проект решения Симонтовского сельского Совета народных депутатов «О бюджете муниципального образования «Симонтовское  сельское поселение, Мглинского района, Брянской области» на 2022 год и на плановый период 2023 и 2024 годов» включает 16 пунктов и 6  приложений. По результатам экспертизы текстовых статей проекта решения,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Симонт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22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поселения на 2022 год прогнозируются в сумме 23399,7 тыс. руб., из них, налоговые и неналоговые доходы составили 2188,4 тыс. рублей, или 9,3 % от общей суммы доходов. </w:t>
      </w:r>
    </w:p>
    <w:p>
      <w:pPr>
        <w:pStyle w:val="24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22 году налоговые доходы составляют – 2147,5 тыс. рублей. Удельный вес налоговых доходов в общей сумме налоговых и неналоговых доходов бюджета поселения прогнозируется в 2022 году на уровне 98,1 %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22 год осуществлен исходя из ожидаемой оценки поступлений налога на доходы физических лиц на 2021год, а также из фонда оплаты труда на 2022 год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22 год 115,0  тыс. руб.,  2023 год – 123,3 тыс. руб., 2024 год – 132,2 тыс. руб.</w:t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единого сельскохозяйственного налога планируется в сумме 34,5 тыс. руб. – на 2022 год, 37,1 тыс. руб. - на 2023 год; 39,4 тыс. руб. - на 2024 год.</w:t>
      </w:r>
    </w:p>
    <w:p>
      <w:pPr>
        <w:pStyle w:val="Normal"/>
        <w:spacing w:lineRule="auto" w:line="240" w:before="0" w:after="0"/>
        <w:ind w:left="-426"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22 год – 198,0,0ыс. руб.,  на 2023 год – 200,8 тыс. руб., на 2024 год – 203,6 тыс. руб.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2 год – 1800,0 тыс. руб., на 2023 год – 1825,2 тыс. руб., на 2024 год – 1850,8 тыс. руб.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22 году в бюджет поселения прогнозируется в сумме 1,2 тыс. руб., в 2023 году – 1,2 тыс. руб., в 2024 году – 1,2 тыс. руб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ходы, получаемые в виде арендной, либо иной платы за передачу в возмездное пользования государственного и муниципального имущества (за исключением имущества бюджетных и автономных учреждений, а так же имущество государственных и муниципальных унитарных предприятий, в том числе казенных) прогнозируются на 2022 - 2024 годы год в сумме 39,7 тыс. руб. ежегодно, удельный вес в структуре собственных доходов в 2022 году составит   1,8 %.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22 году запланирован в  сумме 21211,3 тыс. руб., в 2023 году – 3082,6 тыс. руб., в 2022 году – 479,3 тыс. руб.</w:t>
      </w:r>
    </w:p>
    <w:p>
      <w:pPr>
        <w:pStyle w:val="TextBodyIndent"/>
        <w:spacing w:lineRule="auto" w:line="240" w:before="0" w:after="0"/>
        <w:ind w:left="-426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безвозмездных поступлений представлена в таблице: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268"/>
        <w:gridCol w:w="2126"/>
        <w:gridCol w:w="2126"/>
      </w:tblGrid>
      <w:tr>
        <w:trPr>
          <w:trHeight w:val="338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</w:tr>
      <w:tr>
        <w:trPr>
          <w:trHeight w:val="576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упления 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3</w:t>
            </w:r>
          </w:p>
        </w:tc>
      </w:tr>
      <w:tr>
        <w:trPr>
          <w:trHeight w:val="19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5,6</w:t>
            </w:r>
          </w:p>
        </w:tc>
      </w:tr>
      <w:tr>
        <w:trPr>
          <w:trHeight w:val="3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3,8</w:t>
            </w:r>
          </w:p>
        </w:tc>
      </w:tr>
      <w:tr>
        <w:trPr>
          <w:trHeight w:val="3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74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1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в бюджет поселения  в 2022 году 97,8% занимают субсидии на обеспечение безопасности гидротехнических сооружений, против паводковые мероприятия и водохозяйственную деятельность, 1,1 % - субвенции, 1,1 % - дотации. </w:t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22 год и плановый период 2023 и 2024 годов, составляет: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3399,7 тыс. руб.;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309,9 тыс. руб.;</w:t>
      </w:r>
    </w:p>
    <w:p>
      <w:pPr>
        <w:pStyle w:val="24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746,2 тыс. руб.</w:t>
      </w:r>
    </w:p>
    <w:p>
      <w:pPr>
        <w:pStyle w:val="24"/>
        <w:spacing w:lineRule="auto" w:line="240"/>
        <w:ind w:left="-426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24"/>
        <w:spacing w:lineRule="auto" w:line="240"/>
        <w:ind w:left="-426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/>
        <w:t>(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34"/>
        <w:gridCol w:w="1276"/>
        <w:gridCol w:w="1134"/>
        <w:gridCol w:w="1134"/>
        <w:gridCol w:w="1276"/>
        <w:gridCol w:w="1134"/>
      </w:tblGrid>
      <w:tr>
        <w:trPr>
          <w:trHeight w:val="36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22 год финансирование в объеме 1797,2 тыс. рублей, или 7,7 % в общем объеме расходов. В 2023 году прогнозируется увеличение объема расходов  на 60,8 тыс. руб. или на 3,4 % по сравнению с  бюджетом 2022 года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предусматриваются  в 2022 году в объеме  237,7 тыс. руб., в 2023 году – 245,4 тыс. руб., в  2024 году -253,8 тыс. руб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безопасность и правоохранительная деятельность»  2022 году составят    4,8 тыс.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ротивопожарной безопасности. На 2023 и 2024 г расходы по данному разделу не запланирован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Heading9"/>
        <w:rPr/>
      </w:pPr>
      <w:r>
        <w:rPr>
          <w:b w:val="false"/>
          <w:sz w:val="28"/>
          <w:szCs w:val="28"/>
        </w:rPr>
        <w:t>на 2022 год  - 75,7 тыс. руб.;</w:t>
      </w:r>
    </w:p>
    <w:p>
      <w:pPr>
        <w:pStyle w:val="Heading9"/>
        <w:rPr/>
      </w:pPr>
      <w:r>
        <w:rPr>
          <w:b w:val="false"/>
          <w:sz w:val="28"/>
          <w:szCs w:val="28"/>
        </w:rPr>
        <w:t>на 2023 год  - 58,2 тыс. руб.;</w:t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24 год  - 34,8 тыс. 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величение расходов на 2022-2024 годы по сравнению с текущим годом. Данные расходы в размере 100% предусмотрены по подразделу  05 03 «Благоустройство.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22 году удельный вес расходов на раздел «Образование» планируется  0,01 % общей суммы расходов бюджета.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22 год запланированы следующие расходы: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 в сумме 2,6 тыс. руб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экономика»  2022 году составят    20748,4 тыс.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обеспечения безопасности гидротехнических сооружений, против паводковые мероприятия и водохозяйственной деятельности. На 2023 и 2024 годы расходы по данному разделу не запланированы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ходы раздела  «Социальная политика» определены в проекте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530,7 </w:t>
      </w:r>
      <w:r>
        <w:rPr>
          <w:rFonts w:cs="Times New Roman" w:ascii="Times New Roman" w:hAnsi="Times New Roman"/>
          <w:sz w:val="28"/>
          <w:szCs w:val="28"/>
        </w:rPr>
        <w:t>тыс. руб. ежегодно на 2022-2024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в 2022 году  2,3 %.. Расходы  направлены на осуществление доплат к пенсиям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22 год расходные обязательства проектом бюджета определены в объеме 2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. В общем объеме бюджета в 202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0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: «Комплексное социально-экономическое развитие Симонт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средств, предусмотренных на реализацию муниципальной программы составил на 2022 год в сумме 23385,6 тыс. руб., в 2023 году – 5234,5 тыс. руб., в 2024 году -2607,6 тыс. руб. Основной целью муниципальной программы является: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е повышение уровня жизни населения сельского поселения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составят 100 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ушения и замеч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новременно с проектом бюджета не представлен реестр источников доходов муниципального образования, что является нарушением статьи 184.2 БК РФ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нарушении статьи 184.2 Бюджетного кодекса, одновременно с проектом бюджета не представлена  оценка ожидаемого исполнения муниципального образования на текущий финансовый го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дновременно с проектом бюджета не представлен паспорт муниципальной программы  «Комплексное социально-экономическое развитие Симонтовского сельского поселения Мглинского муниципального района Брян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дновременно с проектом бюджета не представлен проект социально-экономического развития Симонтовского сельского поселения Мглинского муниципального района Брян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проекта  решения Симонт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Симонтовского сельского поселения, Мглинского муниципального района, Брянской области   на 2022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ы» установлено следующе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азатели проекта бюджета на очередной финансовый год и на плановый период достоверны и  соответствуют Бюджетному Кодексу РФ и Налоговому Кодексу РФ и их изменениям, вступившим  в силу с 1 января 2022 го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внесенных изменений и исправленных нарушений, 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Heading9"/>
        <w:spacing w:lineRule="auto" w:line="276"/>
        <w:rPr/>
      </w:pPr>
      <w:r>
        <w:rPr>
          <w:b w:val="false"/>
          <w:color w:val="000000"/>
          <w:sz w:val="28"/>
          <w:szCs w:val="28"/>
        </w:rPr>
        <w:t>Доходы, бюджетные ассигнования, направляемые на исполнение расходных обязательств, в том числе  межбюджетные,   на очередной финансовый год и на плановый период обоснованы.</w:t>
      </w:r>
      <w:r>
        <w:rPr>
          <w:b w:val="false"/>
          <w:sz w:val="28"/>
          <w:szCs w:val="28"/>
        </w:rPr>
        <w:t xml:space="preserve">   </w:t>
      </w:r>
    </w:p>
    <w:p>
      <w:pPr>
        <w:pStyle w:val="Heading9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 учетом внесенных изменений и исправленных нарушений,</w:t>
      </w:r>
      <w:r>
        <w:rPr>
          <w:b w:val="false"/>
          <w:sz w:val="28"/>
          <w:szCs w:val="28"/>
        </w:rPr>
        <w:t xml:space="preserve"> Контрольно-счетная палата Мглинского района предлагает  рассмотреть  и утвердить представленный проект Решения Симонтовского сельского  Совета народных депутатов «О бюджете Симонтовского сельского поселения, Мглинского муниципального района, Брянской области   на 2022 год и плановый период 2023 и 2024 годов»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9"/>
        <w:spacing w:lineRule="auto" w:line="276"/>
        <w:rPr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b w:val="false"/>
          <w:sz w:val="28"/>
          <w:szCs w:val="28"/>
        </w:rPr>
        <w:t xml:space="preserve">Председатель  </w:t>
      </w:r>
    </w:p>
    <w:p>
      <w:pPr>
        <w:pStyle w:val="Heading9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но-счетной палаты </w:t>
      </w:r>
    </w:p>
    <w:p>
      <w:pPr>
        <w:pStyle w:val="Heading9"/>
        <w:spacing w:lineRule="auto" w:line="276"/>
        <w:rPr/>
      </w:pPr>
      <w:r>
        <w:rPr>
          <w:b w:val="false"/>
          <w:sz w:val="28"/>
          <w:szCs w:val="28"/>
        </w:rPr>
        <w:t>Мглинского района                                                                         Л.В.Чуприк</w:t>
      </w:r>
      <w:r>
        <w:rPr>
          <w:b w:val="fals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4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2">
    <w:name w:val="Название Знак"/>
    <w:qFormat/>
    <w:rPr>
      <w:rFonts w:ascii="Times New Roman" w:hAnsi="Times New Roman" w:cs="Times New Roman"/>
      <w:sz w:val="24"/>
      <w:lang w:val="en-US"/>
    </w:rPr>
  </w:style>
  <w:style w:type="character" w:styleId="Style13">
    <w:name w:val="Подзаголовок Знак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  <w:lang w:val="en-US"/>
    </w:rPr>
  </w:style>
  <w:style w:type="character" w:styleId="4">
    <w:name w:val="Основной текст (4)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5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2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05:00Z</dcterms:created>
  <dc:creator>Соколова Елена Михайловна</dc:creator>
  <dc:description/>
  <cp:keywords/>
  <dc:language>en-US</dc:language>
  <cp:lastModifiedBy>Admin</cp:lastModifiedBy>
  <cp:lastPrinted>2022-01-18T17:52:00Z</cp:lastPrinted>
  <dcterms:modified xsi:type="dcterms:W3CDTF">2022-01-18T14:52:00Z</dcterms:modified>
  <cp:revision>170</cp:revision>
  <dc:subject/>
  <dc:title>ЗАКЛЮЧЕНИЕ</dc:title>
</cp:coreProperties>
</file>