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243220 г. Мглин, пл. Советская д.6. тел.(48339)2-11-51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: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glin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@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ru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</w:rPr>
        <w:t xml:space="preserve">от 14.12.2021 г.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, Мглинского муниципальн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  год и на плановый период 2022 и 2023 годов»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ос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Краснокосар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5.11.2021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 год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87"/>
        <w:gridCol w:w="1417"/>
        <w:gridCol w:w="1418"/>
        <w:gridCol w:w="155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2-2024 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ОЦИАЛЬНО-ЭКОНОМИЧЕСКОГО  РАЗВИТИЯ СЕЛЬСКОГО ПОСЕЛЕНИЯ НА 2022 ГОД И НА  ПЛАНОВЫЙ ПЕРИОД  2023 и 2024  ГОДОВ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населения в 2020 году год составила 2,8 тыс. человек, из них численность экономически-активного населения 1,2 тыс. человек. На 2022 год численность населения прогнозируется 2,8 тыс. человека, из них численность экономически-активного населения 1,2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20 году составляет 5,1 тыс. рублей, прогнозируется на 2022 год 5,5 тыс. руб., прогнозируется на 2022 год  5,8 тыс. руб., прогнозируется на 2023 год-  5,8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20 году составила 12,5 тыс. руб., в 2020 году прогнозируется 12,5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Краснокосаровского сельского Совета народных депутатов «О бюджете муниципального образования «Краснокосаровское сельское поселение, Мглинского района, Брянской области» на 2022 год и плановый период 2023 и 2024 годов» включает 16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,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Краснокос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2 год прогнозируются в сумме 3339,0 тыс. руб., из них, налоговые и неналоговые доходы составили 2698,6 тыс. руб., или 80,8 % от общей суммы доходов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22 году налоговые доходы составляют – 2670,6 тыс. руб. Удельный вес налоговых доходов в общей сумме налоговых и неналоговых доходов бюджета поселения прогнозируется в 2022 году на уровне 79,9 %.</w:t>
      </w:r>
    </w:p>
    <w:p>
      <w:pPr>
        <w:pStyle w:val="24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Краснокос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818"/>
        <w:gridCol w:w="1701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НАЛОГИ НА ПРИБЫЛЬ, ДОХОДЫ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2 год осуществлен исходя из оценки поступлений налога  за 2021 год, а так же прогнозируемых показателей социально-экономического развития поселения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2 год – 132,8  тыс. руб.,  2023 год – 142,4 тыс. руб., 2024 год – 152,7 тыс. руб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СОВОКУПНЫЙ ДОХОД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упление единого сельскохозяйственного налога в бюджет поселения на 2022 год спрогнозировано в сумме 221,2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3 и 2024 годы прогнозируется сумме 237,6 тыс. руб. 252,5 тыс. руб. соответственно.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2 год – 212,0,0 тыс. руб.,  на 2023 год –215,0 тыс. руб., на 2024 год – 218,0 тыс. руб.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год – 2103,0 тыс. руб., на 2023 год – 2132,4 тыс. руб., на 2024 год- 2162,3 тыс. руб.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Heading9"/>
        <w:ind w:left="-426" w:hanging="0"/>
        <w:jc w:val="center"/>
        <w:rPr/>
      </w:pPr>
      <w:r>
        <w:rPr/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22 году в бюджет поселения прогнозируется в сумме 1,6 тыс. руб., в 2023 году – 1,6 тыс. руб., в 2024 году – 1,6 тыс. руб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бюджет поселения составит в 2022 году  28,0 тыс. руб., в 2023 году – 28,0 тыс. руб., в 2024 году – 28,0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2 году запланирован в  сумме 640,4 тыс. руб., в 2023 году – 467,0 тыс. руб., в 2024 году – 474,9 тыс. руб.</w:t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418"/>
        <w:gridCol w:w="1417"/>
        <w:gridCol w:w="1418"/>
      </w:tblGrid>
      <w:tr>
        <w:trPr>
          <w:trHeight w:val="3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20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9</w:t>
            </w:r>
          </w:p>
        </w:tc>
      </w:tr>
      <w:tr>
        <w:trPr>
          <w:trHeight w:val="3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1,2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3,7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в прогнозе на 2022 год дотации составят 34,7 %, субвенции 37,1 %.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2 год и плановый период 2023 и 2024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339,0 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3224,0 тыс. руб.;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3290,1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 на 2022-2024 годы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 - более 70%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Общегосударственные вопросы» показывает, что бюджет поселения предусматривает на 2022 год финансирование в объеме 2339,1 тыс. руб., или 70,1 % в общем объеме расходов. </w:t>
      </w:r>
    </w:p>
    <w:p>
      <w:pPr>
        <w:pStyle w:val="24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21 году в объеме  222,2 тыс. руб. На 2022 год они  прогнозируются  в   сумме 237,7 тыс. руб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раздела «Национальная безопасность и правоохранительная деятельность» расходы  осуществляются мероприятия в сфере пожарной безопасности в 2022году - 35,0 тыс. руб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426,1 тыс. 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- 234,1 тыс. 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 - 214,4  тыс. 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предусмотрены по подразделу  05 03 «Благоустройство», в том числе, в 2022 году  уличное освещение – 42,8 тыс. руб., организация и содержание мест захоронения – 45,2 тыс. руб. В 2022 году предусмотрены расходы по реализации мероприятий Федеральной целевой программы «Увековечение памяти погибших при защите Отечества на 2019 - 2024 годы» государственной программы «Региональная политика Брянской области» в сумме 180,5 тыс. руб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0 году на раздел «Образование» планируется   расходов 2,8 тыс. руб.  В сфере образования на 2022 год запланированы следующие расходы: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работе с семьей, детьми и молодежью - 2,8 тыс. руб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2 год расходные обязательства проектом бюджета определены в объеме 2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 общем объеме бюджета в 202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0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Краснокосар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9813,08 тыс. руб. На 2022 год расходы прогнозируются в сумме 3325,6 тыс. руб., в 2023 году – 3210,7 тыс. руб., в 2024 году -3276,7 тыс. руб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-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Краснокос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Краснокосаровское сельское поселение, Мглинского района, Брянской области»   на 2022 год </w:t>
      </w:r>
      <w:r>
        <w:rPr>
          <w:sz w:val="28"/>
          <w:szCs w:val="28"/>
        </w:rPr>
        <w:t>и на плановый период 2023 и 2024 годов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22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кос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Краснокосаровского сельского поселения, Мглинского муниципального района, Брянской области»   на 2022 год </w:t>
      </w:r>
      <w:r>
        <w:rPr>
          <w:rFonts w:cs="Times New Roman" w:ascii="Times New Roman" w:hAnsi="Times New Roman"/>
          <w:sz w:val="28"/>
          <w:szCs w:val="28"/>
        </w:rPr>
        <w:t xml:space="preserve">и на  плановый период 2023 и 2024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8:00Z</dcterms:created>
  <dc:creator>Соколова Елена Михайловна</dc:creator>
  <dc:description/>
  <cp:keywords/>
  <dc:language>en-US</dc:language>
  <cp:lastModifiedBy>Admin</cp:lastModifiedBy>
  <cp:lastPrinted>2022-01-17T12:48:00Z</cp:lastPrinted>
  <dcterms:modified xsi:type="dcterms:W3CDTF">2022-01-17T12:19:00Z</dcterms:modified>
  <cp:revision>236</cp:revision>
  <dc:subject/>
  <dc:title>ЗАКЛЮЧЕНИЕ</dc:title>
</cp:coreProperties>
</file>